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спект занятия по изо-деятельност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Жизнь диких животных в лесу»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едняя группа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ять представления детей об образе жизни лесных зверей, местах их обитания, приспособленности к окружающей сред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ивать детям основы бережного отношения к окружающей природе, развитие познавательного интерес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ать учить лепить по частям, плотно соединить части предмета, использовать приёмы углубленный рельеф (стекой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Материалы 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тинки с изображением лесных зверьков, ветки с орешками, пластилин двух цветов, листы лещины (из бумаги), дощечки, стек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варительная работа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ение рассказов, отгадывание загадок, беседы на тему « О жизни животных в лесу», рассматривание иллюстраций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Ход занят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 предлагает детям послушать и отгадать загадку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Кто с высоких темных сосен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бятишек шишку бросил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в кусты через пенек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мелькнул как огонек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верька узнали мы с тобой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двум таким приметам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в шубе серенькой зимой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в рыжей шубке летом!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Белка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ы дет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 показывает изображение белки в серой шубке и в рыж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едаго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жите, почему этот зверек меняет цвет шубки: летом - рыжая, зимой - серая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ая белка меньше заметна зимой. Деревья зимой голые, серы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едагог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вко и проворно скачет белка с ветки на ветку. И лишь на первый взгляд кажется, что белка беззаботная. На самом деле, она трудолюбивая, внимательная и бесстрашная. В голодные годы, когда мало шишек и нечего запасать на зиму, белки пускаются в далекие и опасные путешествия. Смело проплывают они широкие реки, перебегают открытые бескрайние поля и даже забегают в деревни и город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м зимой белка питается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тветы детей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лка питается приготовленными еще осенью запасами: сушеными грибами, лесными орехами, желудя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едагог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есно наблюдать, как белка ищет орешки. Стукнет по веткам и смотрит. На какой ветке больше орешков, та ветка дольше качае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 берет в руки две одинаковые ветки. К одной подвешены 2 пластиковых шарика, к другой - 5. Легко ударяет по веткам. Дети проверяют, какая ветка дольше качае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 предлагает детям помочь белке пополнить запасы, слепить желуди: «Зима в этом году холодная, долгая. Беличьи запасы уже на исходе». Напоминая приемы лепки, показывает последовательность лепки желуд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едагог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Теперь мы все - белочки. Вот здесь лежат орешки. Предлагаю вам попрыгать с ветки на ветку под музыку. По моему сигналу прибежать в беличью столовую и взять по орешку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роводится игра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 усаживает детей за столы, чтобы завершить работу, украсив желудь дубовым листочк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окончании работы воспитатель с детьми собирает желуди в корзину для белочки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"/>
        <w:shd w:fill="auto" w:val="clear"/>
        <w:spacing w:before="0" w:after="0"/>
        <w:ind w:right="3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©   Г.В. Алханишвили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600"/>
      <w:ind w:hanging="420"/>
    </w:pPr>
    <w:rPr>
      <w:rFonts w:ascii="Times New Roman" w:hAnsi="Times New Roman" w:eastAsia="Times New Roman" w:cs="Times New Roman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20:10:00Z</dcterms:created>
  <dc:creator>КМ</dc:creator>
  <dc:description/>
  <cp:keywords/>
  <dc:language>en-US</dc:language>
  <cp:lastModifiedBy>КМ</cp:lastModifiedBy>
  <dcterms:modified xsi:type="dcterms:W3CDTF">2012-12-19T22:38:00Z</dcterms:modified>
  <cp:revision>2</cp:revision>
  <dc:subject/>
  <dc:title/>
</cp:coreProperties>
</file>