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ьячинский филиал МБОУ Алгасовская СОШ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88.35pt;width:521pt;height:288.25pt;mso-wrap-style:none;v-text-anchor:middle;mso-position-vertical:top" type="_x0000_t136">
            <v:path textpathok="t"/>
            <v:textpath on="t" fitshape="t" string="Мы будем вечно прославлять&#10;Ту женщину,чьё имя-Мать!" style="font-family:&quot;Monotype Corsiva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879465" cy="5320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532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верина Надежда Петровна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Ведущий:</w:t>
      </w:r>
      <w:r>
        <w:rPr>
          <w:sz w:val="26"/>
          <w:szCs w:val="26"/>
        </w:rPr>
        <w:t xml:space="preserve"> Добрый день, милые девушки и женщины!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ы рады Вас видеть на сегодня здесь в этом зале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Этот концерт посвящается вам,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ши добрые и терпеливые, нежные и заботливые,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Любящие и понимающие!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сня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Наши мамы самые, самые хорошие…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тихотворение: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есна шагает по двора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лучах тепла и свет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егодня праздник наших мам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И нам приятно эт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От чистого сердц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остыми словами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Давайте, друзья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отолкуем о мам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Мы любим её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Как хорошего друга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За то, что у нас с не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се сообщ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За то, что, когд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Нам приходится туго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Мы можем всплакну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 родного плеч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Мы любим её и за то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Что поро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Становятся строж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 морщинках глаза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Но стоит с повинн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йти головою –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Исчезнут морщинки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мчится гроз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сня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Один лишь раз.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ихотворение: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Сегодня, в день весны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Приятно видеть нам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Как удивительно милы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Улыбки наших мам!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Когда ты от радости вдруг запоешь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Любуясь весенними далями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Когда ты девчонке цветы принесешь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Помни: нежность твоя – мамина.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Когда ты, сильный, на стройку придешь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Будешь ворочать кранами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Когда нипочем тебе слякоть и дождь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Помни: сила твоя – мамина.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Главное можно о маме сказать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сего лишь двумя словами: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Мы мамой свою называем мать,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И Родину – тоже мамой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Песня: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Весна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Стихотворение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 русских женщин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такие лиц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ним надо приглядеться не спеш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тоб в их чертах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гла тебе открытьс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расивая и гордая душ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ая в них естественность, свобод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 строг и ясен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черк их бров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и, как наша русская природа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м дольше смотришь,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Тем еще милей!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есня: «Синее небо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тихотворени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то, что всег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 утайки и прям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можем довери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й сердце своё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просто за то, чт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а наша мама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крепко и нежн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им её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очью тёмной мне светло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ень морозный мне тепло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мама рядо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мотрит нежным взглядо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лнца ярче для меня – мама!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ир и счастье для меня – мама!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Шум ветвей, цветы полей – мама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ов летящих журавлей – мама!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однике чиста вода – мама!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ебе яркая звезда – мама!</w:t>
      </w:r>
    </w:p>
    <w:p>
      <w:pPr>
        <w:pStyle w:val="Normal"/>
        <w:tabs>
          <w:tab w:val="clear" w:pos="708"/>
          <w:tab w:val="left" w:pos="61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Песня: «Попрошу тебя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Дикие танцы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sz w:val="26"/>
          <w:szCs w:val="26"/>
        </w:rPr>
        <w:t xml:space="preserve">11.Стихотворение: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8 Марта - день торжественный,</w:t>
        <w:br/>
        <w:t>День радости и красоты.</w:t>
        <w:br/>
        <w:t>На всей земле он дарит женщинам</w:t>
        <w:br/>
        <w:t>Свои улыбки и цветы.</w:t>
        <w:br/>
        <w:t>Любите женщину, она</w:t>
        <w:br/>
        <w:t>Всему причина и начало,</w:t>
        <w:br/>
        <w:t>Ее заслуга и вина</w:t>
        <w:br/>
        <w:t>Во всем что было, будет, стало.</w:t>
        <w:br/>
        <w:t>Нет без нее добра и зла,</w:t>
        <w:br/>
        <w:t>Пади, пади к ее ногам!</w:t>
        <w:br/>
        <w:t>Куда б дорога ни вела,</w:t>
        <w:br/>
        <w:t xml:space="preserve">"Шерше ля фам!", "Шереш ля фам!"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Песня: « Мой рай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Стихотворение: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Есть светлый на земле приют,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Любовь и верность там живут.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Все, что порой лишь снится нам,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Навеки приютилось там.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То сердце матери! Оно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Так нежно, верно, суждено</w:t>
      </w:r>
    </w:p>
    <w:p>
      <w:pPr>
        <w:pStyle w:val="Normal"/>
        <w:autoSpaceDE w:val="false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Ему жить радостью твое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сти ярмо твоих скорбей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Песня: «Поговори со мною мама…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Стихотворение: «Женщинам»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сё на свете мог её характер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стать к станку, за электронный пульт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женщина летит среди Галактик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 звёздам дальним открывая пут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Женщина чарующею фее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покорила лёд олимпиад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Женщина с учительским портфелем,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Женщина народный депутат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таренькая с сединою белой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клонилась с ласкою в очах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д внучонком с песней колыбельно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Там, где женщина, всегда теплей очаг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усть же нынче в день весны и жизни,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 городах и сёлах, там и тут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сцветают улицы Отчизны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ашими улыбками цветут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Песня: «Дежавю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7. Стихотворение: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Поседений раз, тряхнув метелью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 сугробы спрятался феврал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А март сосулькой и капелью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Открыл весенний календар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И пусть ещё повсюду снежность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С берёз ещё хрусталь не снят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о подступает к сердцу нежность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И я ловлю любимый взгляд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едь в марте с первыми лучами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смелой утренней зари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Свой праздник женщины встречают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И мы их всех благодарим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Благодарим за все тревоги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За суд их, ласковый и строги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За мир добра и красоты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 вам счастье, верные подруги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Пусть быстрой ласточкой летит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Свершенья ваши и заслуги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Отчизна знает, ценит, чтит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Песня : «Есть красивая…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Песня «Ночная музыка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Стихотворение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 – моя песня!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 – моё чудо!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мы вместе –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ды забуду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и протянешь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жно обнимешь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сково взглянешь –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ести снимешь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ядом с тобою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гче ненасть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лько любовью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ится счасть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я ты – как праздник,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я – как подарок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 – окрыляешь,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 – вдохновляешь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ошибся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ушибся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г и товарищ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жно поправишь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 – настоящее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до всегдашнее,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заходящее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лнце домашнее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1. Песня: « Ласковая моя...» 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2. Песня: «  Где-то лето…»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 xml:space="preserve">23. Стихотворение: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с бабушкой свое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ужу давным-дав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на во всех затея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мною заод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с ней не знаю скуки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все мне любо в ней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 бабушкины ру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юблю всего сильней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х, сколько руки эт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десного творят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атают, вяжут, метят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что-то мастерят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 толсто мажут пенки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 густо сыплют мак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 грубо трут ступеньки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скают нежно та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анет вечер – тен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летают на стене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сказки-сновидень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казывают мн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 сну ночник засветят –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тут замолкнут вдруг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мней их нет на свет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нет добрее рук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4. Песня: « 8 марта»                                        «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>25. Песня: «Девочка не спит…»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>26. Стихотворение:</w:t>
      </w:r>
    </w:p>
    <w:p>
      <w:pPr>
        <w:sectPr>
          <w:type w:val="nextPage"/>
          <w:pgSz w:w="11906" w:h="16838"/>
          <w:pgMar w:left="851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 обижайте матерей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 матерей не обижайтес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Перед разлукой у двере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жнее с ними попрощайтес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 уходить за поворот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ы не спешите, не спешите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И ей, стоящей у ворот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ак можно дольше помашите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Они страдают от разлук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И нам в дороге беспредельно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Без материнских детских рук -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ак малышам без колыбельной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здыхают матери в тиши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В тиши ночной, в тиши тревожной.</w:t>
      </w:r>
    </w:p>
    <w:p>
      <w:pPr>
        <w:sectPr>
          <w:type w:val="continuous"/>
          <w:pgSz w:w="11906" w:h="16838"/>
          <w:pgMar w:left="851" w:right="567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Для них мы вечно – малыши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И с этим спорить невозможно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Так будьте чуточку добрей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Опекой их не раздражайтес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 обижайте матерей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 матерей не обижайтес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Пишите письма им скорей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И слов высоких не стесняйтесь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 обижайте матере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а матерей не обижайтесь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6"/>
          <w:szCs w:val="26"/>
        </w:rPr>
        <w:t>Родиться стоит поздно или рано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Хотя бы для того на этот свет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Чтоб вымолвить впервые слово «мама»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оторого священней в мире нет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sz w:val="26"/>
          <w:szCs w:val="26"/>
        </w:rPr>
        <w:t>27. Песня: «Королева»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sz w:val="26"/>
          <w:szCs w:val="26"/>
        </w:rPr>
        <w:t xml:space="preserve">28.Стихотворение: 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т никого моей мамы дороже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т никого справедливей и строже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т никого моей мамы добрей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Ласковой мамы, милой моей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ак я люблю её нежные руки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Тихого голоса нежные звуки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Мамины песни и мамины сказки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Холодно в мире без маминой ласки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С мамой и солнышко светит сильне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Холодно в мире без мамы моей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то пожалеет, кто обогреет,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Кто ночи не спит, когда мы заболеем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Нет никого моей мамы родней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  <w:t>Мамы единственной, милой моей.</w:t>
      </w:r>
    </w:p>
    <w:p>
      <w:pPr>
        <w:pStyle w:val="Normal"/>
        <w:tabs>
          <w:tab w:val="clear" w:pos="708"/>
          <w:tab w:val="left" w:pos="61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sz w:val="26"/>
          <w:szCs w:val="26"/>
        </w:rPr>
        <w:t>29. Песня «Не отдам»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. « ГВОЗДЬ» программы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567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26:00Z</dcterms:created>
  <dc:creator>USER</dc:creator>
  <dc:description/>
  <cp:keywords/>
  <dc:language>en-US</dc:language>
  <cp:lastModifiedBy>User</cp:lastModifiedBy>
  <cp:lastPrinted>2008-03-08T15:53:00Z</cp:lastPrinted>
  <dcterms:modified xsi:type="dcterms:W3CDTF">2012-12-21T05:36:00Z</dcterms:modified>
  <cp:revision>9</cp:revision>
  <dc:subject/>
  <dc:title> </dc:title>
</cp:coreProperties>
</file>