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97"/>
        <w:gridCol w:w="3098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2165350</wp:posOffset>
                  </wp:positionV>
                  <wp:extent cx="1685925" cy="1666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br/>
              <w:t xml:space="preserve">Кран подъемный - буква </w:t>
            </w:r>
            <w:r>
              <w:rPr>
                <w:b/>
                <w:sz w:val="36"/>
              </w:rPr>
              <w:t>Г</w:t>
            </w:r>
            <w:r>
              <w:rPr>
                <w:sz w:val="36"/>
              </w:rPr>
              <w:t xml:space="preserve"> -</w:t>
              <w:br/>
              <w:t>На одной стоит ноге</w:t>
              <w:br/>
              <w:t>И одной своей рукою</w:t>
              <w:br/>
              <w:t>Поднимает вверх такое,</w:t>
              <w:br/>
              <w:t>Что другому не поднять -</w:t>
              <w:br/>
              <w:t>Стенку весом тонн на пять.</w:t>
            </w:r>
          </w:p>
        </w:tc>
        <w:tc>
          <w:tcPr>
            <w:tcW w:w="6195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58420</wp:posOffset>
                  </wp:positionH>
                  <wp:positionV relativeFrom="paragraph">
                    <wp:posOffset>105410</wp:posOffset>
                  </wp:positionV>
                  <wp:extent cx="3126740" cy="2193925"/>
                  <wp:effectExtent l="0" t="0" r="0" b="0"/>
                  <wp:wrapTight wrapText="bothSides">
                    <wp:wrapPolygon edited="0">
                      <wp:start x="-56" y="0"/>
                      <wp:lineTo x="-56" y="21489"/>
                      <wp:lineTo x="21570" y="21489"/>
                      <wp:lineTo x="21570" y="0"/>
                      <wp:lineTo x="-5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740" cy="219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40"/>
              </w:rPr>
              <w:t>Г У С Ь</w:t>
              <w:br/>
              <w:t>А Р Б У З</w:t>
              <w:br/>
              <w:t>Р А К</w:t>
              <w:br/>
              <w:t>А И С Т</w:t>
              <w:br/>
              <w:t>Ж И Р А Ф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spacing w:lineRule="auto" w:line="360"/>
              <w:rPr>
                <w:sz w:val="56"/>
              </w:rPr>
            </w:pPr>
            <w:r>
              <w:rPr>
                <w:sz w:val="56"/>
              </w:rPr>
              <w:t>гуси</w:t>
            </w:r>
          </w:p>
          <w:p>
            <w:pPr>
              <w:pStyle w:val="Normal"/>
              <w:spacing w:lineRule="auto" w:line="360"/>
              <w:rPr>
                <w:sz w:val="56"/>
              </w:rPr>
            </w:pPr>
            <w:r>
              <w:rPr>
                <w:sz w:val="56"/>
              </w:rPr>
              <w:t>круги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5834380" cy="183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2076450" cy="146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95450" cy="157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76400" cy="129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2267585" cy="1646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1323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58265" cy="1998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48:00Z</dcterms:created>
  <dc:creator>Елена</dc:creator>
  <dc:description/>
  <cp:keywords/>
  <dc:language>en-US</dc:language>
  <cp:lastModifiedBy>Елена</cp:lastModifiedBy>
  <cp:lastPrinted>2011-02-02T22:41:00Z</cp:lastPrinted>
  <dcterms:modified xsi:type="dcterms:W3CDTF">2011-02-02T19:42:00Z</dcterms:modified>
  <cp:revision>3</cp:revision>
  <dc:subject/>
  <dc:title/>
</cp:coreProperties>
</file>