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68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sz w:val="44"/>
                <w:szCs w:val="44"/>
              </w:rPr>
              <w:t>На букве Н</w:t>
              <w:br/>
              <w:t xml:space="preserve">Я, как на лесенке,                                   </w:t>
              <w:br/>
              <w:t>Сижу и распеваю песенки!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____________________________</w:t>
            </w:r>
            <w:r>
              <w:rPr/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        </w:t>
            </w:r>
          </w:p>
        </w:tc>
        <w:tc>
          <w:tcPr>
            <w:tcW w:w="5568" w:type="dxa"/>
            <w:tcBorders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3302635" cy="2286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635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5700" cy="330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4710" cy="288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0:00Z</dcterms:created>
  <dc:creator>Talapova</dc:creator>
  <dc:description/>
  <cp:keywords/>
  <dc:language>en-US</dc:language>
  <cp:lastModifiedBy>Елена</cp:lastModifiedBy>
  <cp:lastPrinted>2010-10-18T14:30:00Z</cp:lastPrinted>
  <dcterms:modified xsi:type="dcterms:W3CDTF">2011-08-19T15:25:00Z</dcterms:modified>
  <cp:revision>5</cp:revision>
  <dc:subject/>
  <dc:title/>
</cp:coreProperties>
</file>