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иагностика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определения интенсивности познавательной потреб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iCs/>
          <w:sz w:val="32"/>
          <w:szCs w:val="32"/>
        </w:rPr>
        <w:t xml:space="preserve">(по </w:t>
      </w:r>
      <w:r>
        <w:rPr>
          <w:bCs/>
          <w:iCs/>
          <w:sz w:val="32"/>
          <w:szCs w:val="32"/>
          <w:lang w:val="en-US"/>
        </w:rPr>
        <w:t>B</w:t>
      </w:r>
      <w:r>
        <w:rPr>
          <w:bCs/>
          <w:iCs/>
          <w:sz w:val="32"/>
          <w:szCs w:val="32"/>
        </w:rPr>
        <w:t>.</w:t>
      </w:r>
      <w:r>
        <w:rPr>
          <w:bCs/>
          <w:iCs/>
          <w:sz w:val="32"/>
          <w:szCs w:val="32"/>
          <w:lang w:val="en-US"/>
        </w:rPr>
        <w:t>C</w:t>
      </w:r>
      <w:r>
        <w:rPr>
          <w:bCs/>
          <w:iCs/>
          <w:sz w:val="32"/>
          <w:szCs w:val="32"/>
        </w:rPr>
        <w:t>. Юркевич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определение </w:t>
      </w:r>
      <w:r>
        <w:rPr>
          <w:sz w:val="28"/>
          <w:szCs w:val="28"/>
        </w:rPr>
        <w:t xml:space="preserve"> чувствительности к новизне и любознательности обучающихся    2кла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вы уже второй год учитесь в школе. За это время мы с вами проводили много разных диагностик. Определяли подготовленность каждого из вас к школе, выявляли самочувствие ученика в школе, уровень вашей воспитанности, сплоченность нашего коллектива. Сегодня я хочу предложить вам определить вашу познавательную потребнос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вайте вспомним чем мы занимались в школе и  подумаем зачем дети приходят в школу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росмотр видеофрагмента о том, что такое школа и зачем дети сюда приходят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чем дети приходят в школу? «</w:t>
      </w:r>
      <w:r>
        <w:rPr>
          <w:bCs/>
          <w:i/>
          <w:sz w:val="28"/>
          <w:szCs w:val="28"/>
        </w:rPr>
        <w:t>Делать маленькие открытия», «Узнавать ново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ейчас мы определим, любите  ли вы узнавать ново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ля этого я подготови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е вопросы. Они записаны в табличке. Ваша задача представить ситуацию, о которой я говорю и правдиво ответить на вопро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так, начинаем </w:t>
      </w:r>
      <w:r>
        <w:rPr>
          <w:bCs/>
          <w:i/>
          <w:sz w:val="28"/>
          <w:szCs w:val="28"/>
        </w:rPr>
        <w:t>(учитель медленно читает вопросы, делает пауз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озьмите линейки и откройте только первую строч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880"/>
        <w:gridCol w:w="855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Как часто </w:t>
      </w:r>
      <w:r>
        <w:rPr>
          <w:bCs/>
          <w:iCs/>
          <w:sz w:val="28"/>
          <w:szCs w:val="28"/>
        </w:rPr>
        <w:t xml:space="preserve"> вы, не отрываясь (час – полтора), занимаетесь какой-нибудь умственной работой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част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ногд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очень ред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ведите ту букву на перв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ваем вторую строчку и внимательно слуша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. Что вы </w:t>
      </w:r>
      <w:r>
        <w:rPr>
          <w:bCs/>
          <w:iCs/>
          <w:sz w:val="28"/>
          <w:szCs w:val="28"/>
        </w:rPr>
        <w:t>предпочитаете, когда вам задан трудный вопрос «на сообразительность</w:t>
      </w:r>
      <w:r>
        <w:rPr>
          <w:bCs/>
          <w:sz w:val="28"/>
          <w:szCs w:val="28"/>
        </w:rPr>
        <w:t>»?</w:t>
      </w:r>
    </w:p>
    <w:p>
      <w:pPr>
        <w:pStyle w:val="Normal"/>
        <w:rPr/>
      </w:pPr>
      <w:r>
        <w:rPr>
          <w:bCs/>
          <w:sz w:val="28"/>
          <w:szCs w:val="28"/>
        </w:rPr>
        <w:t>а) помучаюсь, но сам найду ответ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когда как;</w:t>
      </w:r>
    </w:p>
    <w:p>
      <w:pPr>
        <w:pStyle w:val="Normal"/>
        <w:rPr/>
      </w:pPr>
      <w:r>
        <w:rPr>
          <w:bCs/>
          <w:sz w:val="28"/>
          <w:szCs w:val="28"/>
        </w:rPr>
        <w:t>в) попрошу подсказать мне взрослых</w:t>
        <w:br/>
        <w:t>- Обведите ту букву на втор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ваем третью строчку и внимательно слушаем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3.Много ли вы читаете дополнительной литературы?</w:t>
        <w:br/>
      </w:r>
      <w:r>
        <w:rPr>
          <w:bCs/>
          <w:sz w:val="28"/>
          <w:szCs w:val="28"/>
        </w:rPr>
        <w:t>а) постоянно  мног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ногда много, иногда ничего не читаю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мало или совсем ничего не читаю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третьей строчке, которая соответствует вашему ответ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ваем четвертую строчку и внимательно слуша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. Насколько</w:t>
      </w:r>
      <w:r>
        <w:rPr>
          <w:bCs/>
          <w:iCs/>
          <w:sz w:val="28"/>
          <w:szCs w:val="28"/>
        </w:rPr>
        <w:t xml:space="preserve"> эмоционально каждый из вас относится к интересному для вас занятию, связанному с умственной работой?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очень эмоционально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когда ка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) эмоции ярко не выражены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четверт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ваем пятую строчку и внимательно слуша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.Часто ли вы задаете вопрос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част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е очен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очень редко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пят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пасибо за работу, а ее результаты я вам сообщу позже. </w:t>
      </w:r>
    </w:p>
    <w:p>
      <w:pPr>
        <w:pStyle w:val="Normal"/>
        <w:tabs>
          <w:tab w:val="clear" w:pos="708"/>
          <w:tab w:val="left" w:pos="2595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</w:rPr>
        <w:t>Ориентация современной школы на гуманизацию процесса обучения и разностороннее  развитие личности  ребенка предполагает необходимость гармоничного сочетания собственно учебной деятельности</w:t>
      </w:r>
      <w:r>
        <w:rPr>
          <w:color w:val="007F00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в рамках которой формируются  базовые знания и навыки</w:t>
      </w:r>
      <w:r>
        <w:rPr>
          <w:color w:val="007F00"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 деятельностью творческой</w:t>
      </w:r>
      <w:r>
        <w:rPr>
          <w:color w:val="007F00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связанной с развитием индивидуальных задатков детей</w:t>
      </w:r>
      <w:r>
        <w:rPr>
          <w:color w:val="007F00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их познавательной активности</w:t>
      </w:r>
      <w:r>
        <w:rPr>
          <w:color w:val="007F00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способности самостоятельно решать практические задачи в жизненных ситуациях.</w:t>
      </w:r>
    </w:p>
    <w:p>
      <w:pPr>
        <w:pStyle w:val="Normal"/>
        <w:ind w:right="-82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боту на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блемой развития познавательных способностей детей, </w:t>
      </w:r>
      <w:r>
        <w:rPr>
          <w:kern w:val="2"/>
          <w:sz w:val="28"/>
          <w:szCs w:val="28"/>
        </w:rPr>
        <w:t xml:space="preserve">начатую в первом классе, я продолжила впоследствии. </w:t>
      </w:r>
    </w:p>
    <w:p>
      <w:pPr>
        <w:pStyle w:val="Normal"/>
        <w:ind w:right="-82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уя личностно-ориентированному подходу, я строю процесс внеклассной работы так, что ученики не только овладевают знаниями, но, прежде всего, умениями их добывать.</w:t>
      </w:r>
    </w:p>
    <w:p>
      <w:pPr>
        <w:pStyle w:val="Normal"/>
        <w:ind w:right="-82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Я учу своих воспитанников творчеству, используя  продуктивные методы – проблемные, частично-поисковые, исследовательские – в комплексе с организационными формами – групповыми парными, коллективными, индивидуальными. Внеклассная работа, проводимая на таком уровне, делает учеников активными, коммуникабельными, самостоятельными, творчески мыслящими, а внеклассные занятия необычными, интересными. Обучающиеся становятся равноправными участниками процесса обучения, организованными и работоспособными. </w:t>
      </w:r>
    </w:p>
    <w:p>
      <w:pPr>
        <w:pStyle w:val="Normal"/>
        <w:ind w:right="-82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- Подведем итоги. </w:t>
      </w:r>
      <w:r>
        <w:rPr>
          <w:bCs/>
          <w:i/>
          <w:sz w:val="28"/>
          <w:szCs w:val="28"/>
        </w:rPr>
        <w:t>(раздаем по несколько листочков участникам семинара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дсчитайте  количество ответов а. 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считайте количество ответов б.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считайте количество ответов в. 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личество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по класс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+ 3+ 4+…= (считаем сколько всег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«а» свидетельствуют о высокой степени  выраженности познавательной потребности, ответы «б» - об умеренной, ответы «в» - о низкой познавательной потребности. Таким образом, можно увидеть наглядную картинк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23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15pt;height:235.95pt" filled="f" o:ole="">
            <v:imagedata r:id="rId3" o:title=""/>
          </v:shape>
          <o:OLEObject Type="Embed" ProgID="" ShapeID="ole_rId2" DrawAspect="Content" ObjectID="_1636434790" r:id="rId2"/>
        </w:object>
      </w:r>
    </w:p>
    <w:p>
      <w:pPr>
        <w:pStyle w:val="Normal"/>
        <w:rPr>
          <w:lang w:val="en-US"/>
        </w:rPr>
      </w:pPr>
      <w:r>
        <w:rPr/>
        <w:t>Вывод о познавательной актив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диаграмма позволяет наглядно увидеть уровень познавательной активности моих учеников. Мы видим, что в классе преобладает высокий уровень И я надеюсь , что с годами, у ребят не пропадет интерес к учебе, к знаниям, потребность узнавать новое, потому что в нашей школе уделяется большое внимание этой проблем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85"/>
        <w:gridCol w:w="2006"/>
        <w:gridCol w:w="1936"/>
      </w:tblGrid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рианты ответо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85"/>
        <w:gridCol w:w="2006"/>
        <w:gridCol w:w="1936"/>
      </w:tblGrid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рианты ответо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85"/>
        <w:gridCol w:w="2006"/>
        <w:gridCol w:w="1936"/>
      </w:tblGrid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рианты ответо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4"/>
      </w:tblGrid>
      <w:tr>
        <w:trPr>
          <w:trHeight w:val="123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оличество отв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го  по классу</w:t>
            </w:r>
          </w:p>
        </w:tc>
      </w:tr>
      <w:tr>
        <w:trPr>
          <w:trHeight w:val="60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60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4"/>
      </w:tblGrid>
      <w:tr>
        <w:trPr>
          <w:trHeight w:val="123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оличество отв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го  по классу</w:t>
            </w:r>
          </w:p>
        </w:tc>
      </w:tr>
      <w:tr>
        <w:trPr>
          <w:trHeight w:val="60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60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0:45:00Z</dcterms:created>
  <dc:creator>Гена</dc:creator>
  <dc:description/>
  <cp:keywords/>
  <dc:language>en-US</dc:language>
  <cp:lastModifiedBy>SamLab.ws</cp:lastModifiedBy>
  <cp:lastPrinted>2009-04-21T17:51:00Z</cp:lastPrinted>
  <dcterms:modified xsi:type="dcterms:W3CDTF">2009-04-21T18:19:00Z</dcterms:modified>
  <cp:revision>16</cp:revision>
  <dc:subject/>
  <dc:title/>
</cp:coreProperties>
</file>