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социально развития Саратовской области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учрежд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расноармейский центр социальной помощи семье и детям «Семья»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93.8pt;width:316.45pt;height:93.7pt;mso-wrap-style:none;v-text-anchor:middle;mso-position-vertical:top" type="_x0000_t136">
            <v:path textpathok="t"/>
            <v:textpath on="t" fitshape="t" string="Добрый волшебник" style="font-family:&quot;Arial&quot;;font-size:18pt"/>
            <v:fill o:detectmouseclick="t" type="solid" color2="blue"/>
            <v:stroke color="blue" weight="9360" joinstyle="miter" endcap="flat"/>
            <w10:wrap type="square"/>
          </v:shape>
        </w:pic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аптационно-развивающая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грамма для детей в возрасте от 3 до 5 лет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а педагогом-психологом </w:t>
      </w:r>
    </w:p>
    <w:p>
      <w:pPr>
        <w:pStyle w:val="Normal"/>
        <w:ind w:firstLine="5580"/>
        <w:rPr/>
      </w:pPr>
      <w:r>
        <w:rPr>
          <w:b/>
          <w:sz w:val="28"/>
          <w:szCs w:val="28"/>
        </w:rPr>
        <w:t xml:space="preserve">отделения дневного пребывания </w:t>
      </w:r>
    </w:p>
    <w:p>
      <w:pPr>
        <w:pStyle w:val="Normal"/>
        <w:ind w:firstLine="5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руппы «Солнышко»</w:t>
      </w:r>
    </w:p>
    <w:p>
      <w:pPr>
        <w:pStyle w:val="Normal"/>
        <w:ind w:firstLine="5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ковой Е. Н.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 2010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гда родители приводят ребенка в отделение дневного пребывания, их  в основном интересует один вопрос: «Стоит ли отдавать малыша в отделение дневного пребывания или продолжать воспитывать его дома?» С одной стороны, ребенку необходимо общество сверстников, кроме того, в данном учреждение работают специально обученные специалисты, но, с другой, настораживают советы окружающих не торопиться с окончательным решением этой проблемы, подождать, когда малыш подрастет, окрепнет, наберется сил. Пугают постоянные разговоры о том, что дети в группе много плачут, часто болею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йствительно, может случиться так, что малыш с первых дней посещения отделения дневного пребывания будет плакать, тяжело переживать разлуку с близкими, родными, а через 3 – 4 дня заболеет. Но не надо торопиться обвинять во всем специалистов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численные исследования ученых (Э. Торндайк, И. П. Павлов, В. Штерн и др.) убедительно доказали, что привыкание малыша к новым для него социальным условиям, так называемый </w:t>
      </w:r>
      <w:r>
        <w:rPr>
          <w:i/>
          <w:sz w:val="28"/>
          <w:szCs w:val="28"/>
        </w:rPr>
        <w:t xml:space="preserve">период адаптации, </w:t>
      </w:r>
      <w:r>
        <w:rPr>
          <w:sz w:val="28"/>
          <w:szCs w:val="28"/>
        </w:rPr>
        <w:t xml:space="preserve">в основном зависит от того, как взрослые в семье смогли подготовить его к этому ответственному периоду, а так же как малыша встретят в новом коллектив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детей, проходящих реабилитацию в отделении дневного пребывания Центра «Семья» тревожное состояние в период адаптации сопровождается эмоциональным состоянием гнева, враждебности, замкнутости, плача. Замечено, что общим фактором значительного роста тревожного поведения является повышение напряж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психокоррекционная программа «Добрый волшебник» предусматривает коррекцию тревожного поведения через установление эмоционального контакта между несовершеннолетними, формирование навыков правильного общения, контролирование своего повед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руктура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разделены на 2 блока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даптационный блок – игровая психокоррекция, направленная на снижение тревожности у несовершеннолетних в период адаптации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вивающий блок – занятия с элементами сказко- и  арттерапи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лок состоит из 7 групповых занятий по 20 минут каждое.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лок содержит 16 групповых  занятий по 30 минут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лока рассчитаны проводиться два раза в неделю в течение меся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неделя: понедельник - «Теплый дом», пятница - «Как вас зовут?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неделя: понедельник - «Твое имя», четверг - «Веселое путешествие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неделя: вторник - «Ласковое имя», четверг - «Как нужно здороваться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неделя: понедельник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«Давайте поздороваемся»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нят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лока проводятся два раза в неделю в течение двух месяце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неделя: вторник - «Что за палочки такие?» четверг - «Королева-кисточ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неделя: вторник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«Бревенчатый домик-станция», пятниц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«Пищащий комочек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неделя: понедельник -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агончик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среда - «Доми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неделя: вторник - «Веселая лужайка», четверг - «Улит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неделя: среда - «Трава для зайчат», пятница - «Картина из пластилин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неделя: понедельник – «Коврики», четверг «Угощение для дня рожд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 неделя: вторник – «Колобки», пятница «Овощи на зиму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8 неделя: среда – «Яблоки и груши», пятница «Подарки для зайчат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проведения зан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лок – игры, игровые упражнения, рассказы, сказки и сказкотерап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лок - упражнения, игры с элементами арттерапии и сказкотерап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етоды, используемые в ходе зан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ы: игровой, наглядный, словесны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имерное содержание зан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блок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упповое занятие «Теплый дом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- Настроить группу на совместную деятель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доверие друг к друг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часть - вводная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- познакомить детей друг с друг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влечь в общение стеснительных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Звучит спокойная музыка. Психолог приглашает детей пройти в комнату. Предлагает сесть на коврик по круг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Ребята! Мы с вами живем одной большой и дружной семьей в нашем теплом доме! Вам здесь уютно, вас здесь любят. В этом доме у вас будет много друзей, вы научитесь любить и уважать друг друга, дружно играть, не ссориться, весело общаться друг с друго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возьмемся за руки и ласково улыбнемся своему соседу сначала справа, а затем слева. Я рада, что у вас такие приветливые улыб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Основная ча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- формирование у группы позитивных форм взаимодействия друг с друг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 -</w:t>
      </w:r>
      <w:r>
        <w:rPr>
          <w:sz w:val="28"/>
          <w:szCs w:val="28"/>
        </w:rPr>
        <w:t xml:space="preserve"> коррекция эмоцион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мпати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олнышко» (по И. Н. Кольцовой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Сядьте в круг. Посмотрите, что у меня есть в руках! Это солнышко! Оно будет согревать нас своим теплом. Сейчас каждый из вас подержит в руках солнышко и затем передаст своему соседу справа. Держите солнышко в руках бережно, нежно, передавайте его аккуратно, чтобы не обидеть, не уронит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ит солнышко по круг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рит деточкам свой све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о светом к нам приходи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жбы солнечный приве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этого желтого пушистого комочка нам стало тепло! Сейчас вы превратитесь в солнышко и согреете своим теплом себя и друг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ласковую музыку дети выполняют этюды (подняли руки, ладошками вверх, потянулись, руки в стороны и покружились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было ваше солнышко? (Ласковым, теплым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исуйте каждый свое солнышко. Покажите его настро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ети рисуют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лючительная ча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: </w:t>
      </w:r>
      <w:r>
        <w:rPr>
          <w:sz w:val="28"/>
          <w:szCs w:val="28"/>
        </w:rPr>
        <w:t>- анализ за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экрана обратн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«Ребята, сейчас вам дам коробочку, в которой лежат волшебные кружочки: черного, желтого и красного цвета. Эти цвета горят о том, какое у вас настроение. Вы выберете, пожалуйста, тот свет, который показывает ваше настроение. Желтый кружок говорит, что у вас хорошее настроение и вам понравилось наше занятие, красный кружок говорит, что настроение у вас не много грустное, а черный, что у вас плохое настроение и что-то вам не понравилось на занятие. (Дети выбирают цвет). А теперь я попрошу вас подойти и приклеить свой кружок к нашему экрану.</w:t>
      </w:r>
    </w:p>
    <w:p>
      <w:pPr>
        <w:pStyle w:val="Normal"/>
        <w:tabs>
          <w:tab w:val="clear" w:pos="708"/>
          <w:tab w:val="left" w:pos="285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блок. </w:t>
      </w:r>
      <w:r>
        <w:rPr>
          <w:b/>
          <w:i/>
          <w:sz w:val="28"/>
          <w:szCs w:val="28"/>
        </w:rPr>
        <w:t>Группово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нятие «Что за палочки таки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- формирование навыков общения у детей 3-5 лет в условиях совместной игровой и изотворческой деятельно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: - </w:t>
      </w:r>
      <w:r>
        <w:rPr>
          <w:sz w:val="28"/>
          <w:szCs w:val="28"/>
        </w:rPr>
        <w:t>развитие самоконтро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витие чувства сплоченности коллекти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эмоциональной сф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часть – вводн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- установление эмоциональной связи с детьм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Здравствуйте ребята! Я рада вас всех виде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ядьте в круг. Посмотрите, что у меня есть в руках! Это солнышко! Оно будет согревать нас своим теплом. Сейчас каждый из вас подержит в руках солнышко и затем передаст своему соседу справа. Держите солнышко в руках бережно, нежно, передавайте его аккуратно, чтобы не обидеть, не уронит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ит солнышко по круг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рит деточкам свой све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о светом к нам приходи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жбы солнечный приве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этого желтого пушистого комочка нам стало тепло! Сейчас вы превратитесь в солнышко и согреете своим теплом себя и друг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ласковую музыку дети выполняют этюды (подняли руки, ладошками вверх, потянулись, руки в стороны и покружились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сновная часть. </w:t>
      </w:r>
      <w:r>
        <w:rPr>
          <w:sz w:val="28"/>
          <w:szCs w:val="28"/>
        </w:rPr>
        <w:t>Игра с элементами сказкотерап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- развитие эмпат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кругоз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мелкой мотори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Перед началом занятия имитирует громкий телефонный звонок, затем, стараясь привлечь внимание детей, говорит в трубку: «Здравствуйте, игрушки! Я вас слушаю. Не говорите только все сразу. Не беспокойтесь, я вас поняла. Думаю, что ребята вам помогу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в трубку, психолог объясняет детям: «Ребята. Мне позвонили ваши игрушки и сообщили, что у нас на столе появились какие-то цветные палочки. А они не знают, что с этими палочками делать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сихолог берет в руки коробку, достает из нее карандаши и продолжает свой рассказ: «Игрушки внимательно рассмотрели палочки, но что это такое, так и не поняли. Мишка попытался построить из них домик, но тот развалился. А вы, дети, не знаете, что это за цветные палочки? Может быть, вы поможете игрушкам – расскажите, что с ними надо делать? » (Дети отвечают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дети ответят. Им предлагается взять какую-нибудь игрушку и показать ей, как надо держать карандаш. Затем, детям предлагается нарисовать что-нибудь на своих листочках. Потом дети должны рассказать, что они нарисовали для своих игрушек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а: </w:t>
      </w:r>
      <w:r>
        <w:rPr>
          <w:sz w:val="28"/>
          <w:szCs w:val="28"/>
        </w:rPr>
        <w:t>- анализ за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: - </w:t>
      </w:r>
      <w:r>
        <w:rPr>
          <w:sz w:val="28"/>
          <w:szCs w:val="28"/>
        </w:rPr>
        <w:t>Ребята, вам понравилось наше занятие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полнение экрана обратной связ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«Ребята, сейчас вам дам коробочку, в которой лежат волшебные кружочки: черного, желтого и красного цвета. Эти цвета горят о том, какое у вас настроение. Вы выберете, пожалуйста, тот свет, который показывает ваше настроение. Желтый кружок говорит, что у вас хорошее настроение и вам понравилось наше занятие, красный кружок говорит, что настроение у вас не много грустное, а черный, что у вас плохое настроение и что-то вам не понравилось на занятие. (Дети выбирают цвет). А теперь я попрошу вас подойти и приклеить свой кружок к нашему экра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Цель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эмоционально – волевой сф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ревожных тенденций в поведении несовершеннолетни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межличностного общ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Целевая групп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рассчитана на проведение занятий с несовершеннолетними 3-5 лет в период адаптации в новой социальной среде (отделении дневного пребывания), нуждающимися в психокоррекции эмоционально-волевой сф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рок реализа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происходит в течение 2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рюхина Н. В., «Организация и содержание работы по адаптации детей в ДОУ: практ. Пособие./ Н. В. Кирюхина. – М.: Айрис – пресс, 2005 – 112 с. – (Дошкольное воспитание и развитие)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ев Н. В., Касаткина Ю. В. «Учим детей общению. Характер, коммуникабельность». – Ярославль, 199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сихологию / Под ред. проф. А. В. Петровского. М.: Академия, 1997.- 463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яжева Н. Л. «Кот и пес спешат на помощь…» / Художники Г. В. Соколов, В. Н. Куров. – Ярославль: «Академия развития», «Академия, Ко», 2000.- 176 с., ил. – (Серия: «Психологи детям, психологи о детях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одержание работы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блок - адаптацион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коррекция эмоциональной сферы в период адаптации к новому социальному окру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Знакомство детей друг с друг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развитию навыков межличностного общения у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влечение в общение стеснительных д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звитие эмпат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занятие </w:t>
      </w:r>
      <w:r>
        <w:rPr>
          <w:sz w:val="28"/>
          <w:szCs w:val="28"/>
        </w:rPr>
        <w:t>«Теплый дом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- </w:t>
      </w:r>
      <w:r>
        <w:rPr>
          <w:sz w:val="28"/>
          <w:szCs w:val="28"/>
        </w:rPr>
        <w:t>настроить группу на совместную деятель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доверие друг к друг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а: </w:t>
      </w:r>
      <w:r>
        <w:rPr>
          <w:sz w:val="28"/>
          <w:szCs w:val="28"/>
        </w:rPr>
        <w:t>- познакомить детей друг с друг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влечь в общение стеснительных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эмоцион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мпат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занятие </w:t>
      </w:r>
      <w:r>
        <w:rPr>
          <w:sz w:val="28"/>
          <w:szCs w:val="28"/>
        </w:rPr>
        <w:t>«Как вас зовут?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- развивать способность выражать и проявлять чув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настроить внимание детей на восприятие своего имени и имени другого ребенк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укреплению дружеских контактов между детьм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3 занятие </w:t>
      </w:r>
      <w:r>
        <w:rPr>
          <w:sz w:val="28"/>
          <w:szCs w:val="28"/>
        </w:rPr>
        <w:t>«Твое им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- </w:t>
      </w:r>
      <w:r>
        <w:rPr>
          <w:sz w:val="28"/>
          <w:szCs w:val="28"/>
        </w:rPr>
        <w:t>способствовать формированию чувства группового единства, эмоционального сбли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- развивать умения передавать эмоции невербальным способом, через пластик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занятие </w:t>
      </w:r>
      <w:r>
        <w:rPr>
          <w:sz w:val="28"/>
          <w:szCs w:val="28"/>
        </w:rPr>
        <w:t>«Веселое путешествие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способствовать активному восприятию ребенком своего имени и имени товарищ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пособствовать новому способу взаимодействия друг с другом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навыки невербальной передачи чувст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5 занятие </w:t>
      </w:r>
      <w:r>
        <w:rPr>
          <w:sz w:val="28"/>
          <w:szCs w:val="28"/>
        </w:rPr>
        <w:t>«Ласковое имя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: - </w:t>
      </w:r>
      <w:r>
        <w:rPr>
          <w:sz w:val="28"/>
          <w:szCs w:val="28"/>
        </w:rPr>
        <w:t>развивать положительные эмоции при восприятии другого челове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 занятие </w:t>
      </w:r>
      <w:r>
        <w:rPr>
          <w:sz w:val="28"/>
          <w:szCs w:val="28"/>
        </w:rPr>
        <w:t>«Как нужно здороваться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вызвать у детей положительные эмоци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эмпатию и мелкую мотори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7 занятие </w:t>
      </w:r>
      <w:r>
        <w:rPr>
          <w:sz w:val="28"/>
          <w:szCs w:val="28"/>
        </w:rPr>
        <w:t>«Давайте поздороваемс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закрепить знания детей о способах приветств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я преодолевать мышечное напряж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пособствовать развитию навыков регуляции поведения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умение работать в коллекти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блок – развивающи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- снижение уровня тревожности и стабилизация эмоционально-волевой сферы с использованием техники арттерап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развитие мелкой мотор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познавате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ражение эмоционального состоя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ятие эмоционально-психического напряже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1 занятие </w:t>
      </w:r>
      <w:r>
        <w:rPr>
          <w:sz w:val="28"/>
          <w:szCs w:val="28"/>
        </w:rPr>
        <w:t>«Что за палочки такие?»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снятие напряже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- развитие чувства сплоченности коллектив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ррекция эмоциональной сфер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занятие </w:t>
      </w:r>
      <w:r>
        <w:rPr>
          <w:sz w:val="28"/>
          <w:szCs w:val="28"/>
        </w:rPr>
        <w:t>«Королева-кисточка»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развитие самоконтрол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нятие напряжения мышц ру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3 занятие </w:t>
      </w:r>
      <w:r>
        <w:rPr>
          <w:sz w:val="28"/>
          <w:szCs w:val="28"/>
        </w:rPr>
        <w:t>«Бревенчатый домик-станц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развитие у детей отзывчивости, доброжелатель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занятие </w:t>
      </w:r>
      <w:r>
        <w:rPr>
          <w:sz w:val="28"/>
          <w:szCs w:val="28"/>
        </w:rPr>
        <w:t xml:space="preserve">«Пищащий комочек»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у несовершеннолетних отзывчивости, сочувствия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ни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 напряж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мелкой мотори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 5 занятие «</w:t>
      </w:r>
      <w:r>
        <w:rPr>
          <w:sz w:val="28"/>
          <w:szCs w:val="28"/>
        </w:rPr>
        <w:t>Вагончик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развитие у несовершеннолетних отзывчивости, сочувствия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ни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 напряж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 занятие </w:t>
      </w:r>
      <w:r>
        <w:rPr>
          <w:sz w:val="28"/>
          <w:szCs w:val="28"/>
        </w:rPr>
        <w:t>«Домики»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- развитие навыков взаимоподдерж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нятие эмоционально-психического напряж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7 занятие </w:t>
      </w:r>
      <w:r>
        <w:rPr>
          <w:sz w:val="28"/>
          <w:szCs w:val="28"/>
        </w:rPr>
        <w:t>«Веселая лужай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у несовершеннолетних отзывчивости, сочувствия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ни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 напря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лко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8 занятие </w:t>
      </w:r>
      <w:r>
        <w:rPr>
          <w:sz w:val="28"/>
          <w:szCs w:val="28"/>
        </w:rPr>
        <w:t xml:space="preserve"> «Улитка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у несовершеннолетних отзывчивости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коррекция мелкой мотори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сширение кругозо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9 неделя</w:t>
      </w:r>
      <w:r>
        <w:rPr>
          <w:sz w:val="28"/>
          <w:szCs w:val="28"/>
        </w:rPr>
        <w:t xml:space="preserve"> «Трава для зайчат»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развивать у детей сочувствие к игровым персонажам и вызывать желание помогать и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 занятие </w:t>
      </w:r>
      <w:r>
        <w:rPr>
          <w:sz w:val="28"/>
          <w:szCs w:val="28"/>
        </w:rPr>
        <w:t>«Картина из пластилина»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коррекция эмоционального состо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нижение напряж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ррекция мелкой моторик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11 занятие </w:t>
      </w:r>
      <w:r>
        <w:rPr>
          <w:sz w:val="28"/>
          <w:szCs w:val="28"/>
        </w:rPr>
        <w:t xml:space="preserve"> «Коврики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развитие творческих способностей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12 занятие</w:t>
      </w:r>
      <w:r>
        <w:rPr>
          <w:sz w:val="28"/>
          <w:szCs w:val="28"/>
        </w:rPr>
        <w:t xml:space="preserve"> «Угощение для дня рождения»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у несовершеннолетних отзывчив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развитие мелкой моторики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воображ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13 занятие</w:t>
      </w:r>
      <w:r>
        <w:rPr>
          <w:sz w:val="28"/>
          <w:szCs w:val="28"/>
        </w:rPr>
        <w:t xml:space="preserve"> «Колобки»</w:t>
      </w:r>
    </w:p>
    <w:p>
      <w:pPr>
        <w:pStyle w:val="Normal"/>
        <w:tabs>
          <w:tab w:val="clear" w:pos="708"/>
          <w:tab w:val="left" w:pos="2310" w:leader="none"/>
        </w:tabs>
        <w:ind w:firstLine="540"/>
        <w:rPr/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развитие доброжелательного отношения к игровым персонажам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31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мелкой моторики.</w:t>
        <w:tab/>
      </w:r>
    </w:p>
    <w:p>
      <w:pPr>
        <w:pStyle w:val="Normal"/>
        <w:tabs>
          <w:tab w:val="clear" w:pos="708"/>
          <w:tab w:val="left" w:pos="231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4 занятие</w:t>
      </w:r>
      <w:r>
        <w:rPr>
          <w:sz w:val="28"/>
          <w:szCs w:val="28"/>
        </w:rPr>
        <w:t xml:space="preserve"> «Овощи на зиму»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творческой деятельн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нижение мышечного напряжения.</w:t>
      </w:r>
    </w:p>
    <w:p>
      <w:pPr>
        <w:pStyle w:val="Normal"/>
        <w:tabs>
          <w:tab w:val="clear" w:pos="708"/>
          <w:tab w:val="left" w:pos="231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5 занятие</w:t>
      </w:r>
      <w:r>
        <w:rPr>
          <w:sz w:val="28"/>
          <w:szCs w:val="28"/>
        </w:rPr>
        <w:t xml:space="preserve"> «Яблоки и груши»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развитие творческой деятельности;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- снижение мышечного напря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16 занятие </w:t>
      </w:r>
      <w:r>
        <w:rPr>
          <w:sz w:val="28"/>
          <w:szCs w:val="28"/>
        </w:rPr>
        <w:t>«Подарки для зайчат»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сть и отзывчивости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развитие мелкой моторики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воображ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жидаемые результаты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реализации психокоррекционной программы предполагается достичь следующих результатов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жение тревожных тенденций в период адапт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состояния эмоционально-волев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 несовершеннолетних культуры межличностного об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процес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Мониторинг реализации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е уровня тревожности у детей дошкольного возраста используются следующие психодиагностические методи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ст тревожности Р. Тэммл, М. Дорки, В. Ам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а исследования эмоционального состояния (по Э. Т. Дорофеево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роводится в первые пять дней после поступления ребенка в отделении. По итогам реализации программы исследование уровня тревожности н/л проводится по этим же методикам. Изменение выбора цвета для рисунка, высказывания детей будут свидетельствовать эмоциональном состоянии ребен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сле каждого занятия заполняется экран обратной связи. Цветовой выбор детей говорит о состоянии ребенка в течение кажд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Блок – адаптацион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коррекция эмоциональной сферы в период адаптации к новому социальному окруж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Знакомство детей друг с друг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развитию навыков межличностного общения у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влечение в общение стеснительных д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звитие эмпатии.</w:t>
      </w:r>
    </w:p>
    <w:p>
      <w:pPr>
        <w:pStyle w:val="Normal"/>
        <w:ind w:firstLine="540"/>
        <w:jc w:val="center"/>
        <w:rPr/>
      </w:pPr>
      <w:r>
        <w:rPr>
          <w:b/>
          <w:i/>
          <w:sz w:val="36"/>
          <w:szCs w:val="36"/>
        </w:rPr>
        <w:t>Занятие 1 «Теплый дом»</w:t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- </w:t>
      </w:r>
      <w:r>
        <w:rPr>
          <w:sz w:val="28"/>
          <w:szCs w:val="28"/>
        </w:rPr>
        <w:t>настроить группу на совместную деятель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доверие друг к друг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а: </w:t>
      </w:r>
      <w:r>
        <w:rPr>
          <w:sz w:val="28"/>
          <w:szCs w:val="28"/>
        </w:rPr>
        <w:t>- познакомить детей друг с друг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влечь в общение стеснительных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эмоцион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мпат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запись спокойной музыки, пушистый желтый шарик, бумага акварель или карандаш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Вводная ча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вучит спокойная музыка. Психолог приглашает детей пройти в комнату. Предлагает сесть на коврик по круг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Ребята! Мы с вами живем одной большой и дружной семьей в нашем теплом доме! Вам здесь уютно, вас здесь любят. В этом доме у вас будет много друзей, вы научитесь любить и уважать друг друга, дружно играть, не ссориться, весело общаться друг с друго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возьмемся за руки и ласково улыбнемся своему соседу сначала справа, а затем слева. Я рада, что у вас такие приветливые улыб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Основная част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олнышко» (по И. Н. Кольцовой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Сядьте в круг. Посмотрите, что у меня есть в руках! Это солнышко! Оно будет согревать нас своим теплом. Сейчас каждый из вас подержит в руках солнышко и затем передаст своему соседу справа. Держите солнышко в руках бережно, нежно, передавайте его аккуратно, чтобы не обидеть, не уронит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ит солнышко по круг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рит деточкам свой све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о светом к нам приходи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жбы солнечный приве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этого желтого пушистого комочка нам стало тепло! Сейчас вы превратитесь в солнышко и согреете своим теплом себя и друг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ласковую музыку дети выполняют этюды (подняли руки, ладошками вверх, потянулись, руки в стороны и покружились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было ваше солнышко? (Ласковым, теплым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исуйте каждый свое солнышко. Покажите его настро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ети рисуют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3. Заключительная часть. Задача: </w:t>
      </w:r>
      <w:r>
        <w:rPr>
          <w:sz w:val="28"/>
          <w:szCs w:val="28"/>
        </w:rPr>
        <w:t>- анализ за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: - </w:t>
      </w:r>
      <w:r>
        <w:rPr>
          <w:sz w:val="28"/>
          <w:szCs w:val="28"/>
        </w:rPr>
        <w:t>Ребята, вам понравилось наше занятие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полнение экрана обратной связ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«Ребята, сейчас вам дам коробочку, в которой лежат волшебные кружочки: черного, желтого и красного цвета. Эти цвета горят о том, какое у вас настроение. Вы выберете, пожалуйста, тот свет, который показывает ваше настроение. Желтый кружок говорит, что у вас хорошее настроение и вам понравилось наше занятие, красный кружок говорит, что настроение у вас не много грустное, а черный, что у вас плохое настроение и что-то вам не понравилось на занятие. (Дети выбирают цвет). А теперь я попрошу вас подойти и приклеить свой кружок к нашему экран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 занятие «Как вас зовут?»</w:t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- развивать способность выражать и проявлять чувства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настроить внимание детей на восприятие своего имени и имени другого ребенк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укреплению дружеских контактов между деть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запись спокойной музыки, акварель, кисточки, заготовки сердеч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Я рада видеть вас, таких дружных, приветливых, снова в этой комнате!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сядем на коврик по кругу, возьмемся за руки, посмотрим в глаза соседу и улыбнемся!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нинговое упражнение «Улыбнись соседу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Каждый человек имеет свое имя. И это имя может звучать по-разному.. Можно сказать строго, официально, а можно ласково!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 «Назови ласково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Возьмите друг друга за руки. Мы сейчас будем знакомиться, как будто первый раз увиделись. Надо назвать свое уменьшительное имя и спросить соседа, как его зовут. (Первым начинает взрослый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ня ласково зовут Леночка, а как зовут тебя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ня зовут Андрюшка, а тебя? (И так далее, до последнего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Вам было приятно, когда вас называли ласково? Как бы вы хотели, чтобы вас называли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ласкового имени становится тепло, как будто бы вас согревает солнышко. Давайте превратимся в маленькие солнышки и согреем друг друга и себя тепл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под спокойную музыку выполняют этюды «Солнышко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Сегодня мы близко познакомились с ласковыми именами, согрели друг друга теплом, и у каждого из вас в сердечке остался  лучик солнышка, который будет помогать вам дружить. Давайте раскрасим эти сердечки тем цветом, каким вам хочет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крашивают сердечки акварелью по своему усмотрению и настроению. По окончанию работы дети садятся в круг на коврике, кладут готовые сердечки перед собо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Давайте подарим друг другу эти сердечки. Возьмите сердечко, приложите его к своему сердцу, согрейте своим теплом. А теперь передайте его бережно своему соседу справ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нравилось вам сердечко, которое вам подарили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ая част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Теперь сядьте в круг, возьмитесь за руки. Я передам вам свою дружбу, и она идет от меня к Димочке, Димочки к Аленушке и т.д. и, наконец, снова возвращается ко мне. Я чувствую, что дружбы стало больше, так как каждый из вас добавил частичку своей дружбы. Пусть она вас не покидает и греет! </w:t>
      </w:r>
      <w:r>
        <w:rPr>
          <w:i/>
          <w:sz w:val="28"/>
          <w:szCs w:val="28"/>
        </w:rPr>
        <w:t>(Заполнение экрана обратной связи)</w:t>
      </w:r>
      <w:r>
        <w:rPr>
          <w:sz w:val="28"/>
          <w:szCs w:val="28"/>
        </w:rPr>
        <w:t>. До свидания!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 занятие «Твое имя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- </w:t>
      </w:r>
      <w:r>
        <w:rPr>
          <w:sz w:val="28"/>
          <w:szCs w:val="28"/>
        </w:rPr>
        <w:t>способствовать формированию чувства группового единства, эмоционального сбли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- развивать умения передавать эмоции невербальным способом, через пластик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зыкальный отрывок веселого содержания, стул- трон, акварель, ки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Здравствуйте! Я очень рада видеть вас! А вы рады нашей встречи? Возьмитесь крепко за руки, посмотрите в глаза соседе и улыбнитесь!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нинговое упражнение «Передай добро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Я знаю, что вы очень добрые дети! Давайте поделимся добром с другими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ите свои ладошки к сердцу, наполните их своим добром, закройте ладошки и теперь осторожно, чтобы не уронить и не разбить, передайте сосе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ите ладони к своему сердцу, пусть добрые чувства, переданные товарищем, поселятся и в вашем сердц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Ребята, у меня для вас есть сюрприз! Вот этот стул с высокой спинкой. Это трон. Вы по очереди будете сидеть на троне, а остальные будут называть вас ласковыми именами или говорить вам ласковые имена. Можно погладить, обнять, поцеловать сидящего на троне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осле иг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вы почувствовали, когда сидели на «волшебном» стул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вает иногда грустно, как будто бы прошел дождик. Но после дождика всегда выглядывает солнышко и на небе появляется веселая радуга, радостная, в ней дружно переплетаются веселые цвета! Давайте нарисуем радугу! Пусть разноцветная радость останется с вами и не позволит вам грустить и ссориться!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исуют радугу, выбирая материалы по усмотрению и желанию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ая ча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Теперь сядьте в круг, возьмитесь за руки и передайте эстафету дружбы. Я чувствую, что дружбы у нас стало больше, так пусть она не покидает нас никогда! </w:t>
      </w:r>
      <w:r>
        <w:rPr>
          <w:i/>
          <w:sz w:val="28"/>
          <w:szCs w:val="28"/>
        </w:rPr>
        <w:t>(Заполнение экрана обратной связи)</w:t>
      </w:r>
      <w:r>
        <w:rPr>
          <w:sz w:val="28"/>
          <w:szCs w:val="28"/>
        </w:rPr>
        <w:t>. До свидания!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4 занятие «Веселое путешествие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способствовать активному восприятию ребенком своего имени и имени товарищ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новому способу взаимодействия друг с другом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навыки невербальной передачи чувст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грамзапись голосов пт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Улыбнись соседу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Садитесь на ковер, возьмите друг друга за руки, посмотрите в глаза соседу справа, улыбнитесь, теперь улыбнитесь соседу слева. Чтобы наша сегодняшняя встреча прошла хорошо, давайте наполним наши сердца добром, поделимся им с товарищ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упражнение «Передай добро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Сегодня мы с вами отправляемся в путешествие. А отправимся туда на паровозике. Я – паровоз, и у меня пока нет вагончиков. Я еду один: чух – чух – чух. А вот первая станция! Как же она называется? (</w:t>
      </w:r>
      <w:r>
        <w:rPr>
          <w:i/>
          <w:sz w:val="28"/>
          <w:szCs w:val="28"/>
        </w:rPr>
        <w:t>Дети должны сказать, что станция называется «Аленушка», то есть по имени того ребенка, к которому подъезжает паровозик. Паровозик ездит до тех пор, пока все дети не станут «вагончиками».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Понравилось ли вам путешествие на поезде? Наш поезд остановился на поляне. Давайте послушаем птиц, которые здесь поют!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ети слушают голоса птиц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Давайте превратимся в птиц и полетаем, как они!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запись голосов птиц изображают птиц, «летают», выполняют произвольные действ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Вам понравилось быть птицами? Давайте нарисуем волшебные перья птиц  и оставим их на память о сегодняшней прогулке! (</w:t>
      </w:r>
      <w:r>
        <w:rPr>
          <w:i/>
          <w:sz w:val="28"/>
          <w:szCs w:val="28"/>
        </w:rPr>
        <w:t>Дети рисуют перья птиц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ая част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Садитесь в вагончики, мы отправляемся домой!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Вам понравилось наше путешествие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зьмите друг друга за руки, передадим эстафету дружбы. (</w:t>
      </w:r>
      <w:r>
        <w:rPr>
          <w:i/>
          <w:sz w:val="28"/>
          <w:szCs w:val="28"/>
        </w:rPr>
        <w:t>Заполнение экрана обратной связ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 w:val="36"/>
          <w:szCs w:val="36"/>
        </w:rPr>
        <w:t>5 занятие «Ласковое имя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: - </w:t>
      </w:r>
      <w:r>
        <w:rPr>
          <w:sz w:val="28"/>
          <w:szCs w:val="28"/>
        </w:rPr>
        <w:t>развивать положительные эмоции при восприятии другого человек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акварель, бумага, вода, широкая кисть, пушистый желтый шари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упражнение «Улыбнись соседу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олнышко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Сядьте в круг. Посмотрите, что у меня есть в руках! Это солнышко. Оно будет согревать вас своим теплом. Сейчас каждый из вас подержит в руках солнышко и затем передаст своему соседу справа. Держите солнышко в руках бережно, нежно, передавайте его аккуратно, чтобы не обидеть, не уронить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дит солнышко по кругу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арит деточкам свой свет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 со светом к нам приходи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ружбы солнечный привет!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упражнения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От этого желтого пушистого комочка нам стало тепло! Сейчас вы превратитесь в солнышко и согреете своим теплом себя и других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ласковую музыку дети выполняют этюды (подняли руки, ладошками вверх, потянулись, руки в стороны и покружились)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было ваше солнышко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юд «Мне тепло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Представьте себе, что вам стало прохладно. Вы мерзнете. Подул холодный вечер. Но вот выглянуло солнышко и стало тепло! Мы расправили плечи, гладим себя по рукам, представляя, как тепло разливается по всему те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вы почувствовали тепл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! У каждого человека есть имя. Вы это знаете! Но это имя можно произнести по-разному. Можно сказать строго, серьезно, а можно и ласково! Сейчас мы будем друг другу бросать мячик, а тот, кому мячик попадет в руки, назовет свое ласковое имя. Когда мячик обойдет всех детей, то тот, кто бросает его дальше, называет имя того, кому этот мяч бросает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Назови ласко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Ребята, вам понравилась эта игр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Какое настроение у вас к концу занятия? </w:t>
      </w:r>
      <w:r>
        <w:rPr>
          <w:i/>
          <w:sz w:val="28"/>
          <w:szCs w:val="28"/>
        </w:rPr>
        <w:t xml:space="preserve">(Заполнение экрана обратной связи). </w:t>
      </w:r>
      <w:r>
        <w:rPr>
          <w:sz w:val="28"/>
          <w:szCs w:val="28"/>
        </w:rPr>
        <w:t xml:space="preserve">Возьмите друг друга за руки и передайте эстафету дружбы. </w:t>
        <w:br/>
        <w:b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36"/>
          <w:szCs w:val="36"/>
        </w:rPr>
        <w:t>6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занятие «Как нужно здороваться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вызвать у детей положительные эмоци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эмпат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мелкой мотори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ягкие игрушки зайца и лисы, гуашь, кисточки, мокрая салфе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Добрый день ребята! Возьмитесь за руки, нежно пожмите друг другу руки. Мы вместе, мы дружные, мы все здес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«Как нужно здороваться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Рукопожатием мы поприветствовали друг друга. А знаете ли вы, что когда мы приветствуем друг друга и говорим «Здравствуй», то желаем здоровья! Поэтому, здороваясь друг с другом, надо говорить вежливо, с уважением. Давайте поздороваемся друг с другом. Начну я: «Здравствуй, Костя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нравилось вам приветствовать друг друг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–разному приветствуют друг друга дети и взрослые. Об этом я услышала от наших игрушек – Зайца и Лисы. (Появляются мягкие игрушки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дравствуй, Лиса! Привет, Зайчик! (</w:t>
      </w:r>
      <w:r>
        <w:rPr>
          <w:i/>
          <w:sz w:val="28"/>
          <w:szCs w:val="28"/>
        </w:rPr>
        <w:t>Затем игрушки «здороваются» прикасаясь носами, спиной, лапами, плечами к детям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Ребята, ваши ладошки ласковые, они умеют и здороваться, и отпечатываться на бумаге. Возьмите гуашь розового цвета, покрасьте ею свою ладошку и отпечатайте на бума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«оживите» ее. Готовую работу подарите тому, кому хотит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Давайте возьмемся за руки. Мы дружные ребята. А когда мы держимся все вместе, дружбы становится больше! Ребята, давайте жить дружно. </w:t>
      </w:r>
      <w:r>
        <w:rPr>
          <w:i/>
          <w:sz w:val="28"/>
          <w:szCs w:val="28"/>
        </w:rPr>
        <w:t>(Заполнение экрана обратной связи)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7 занятие «Давайте поздороваемся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закрепить знания детей о способах приветств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я преодолевать мышечное напряж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навыков регуляции поведения;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вивать умение работать в коллективе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гкие игрушки лисы и зайца, иллюстрации настроений радости, огорчения, зл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, поставленные по круг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Возьмитесь за руки и улыбнитесь, своему соседу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нинговое упражнение «Доброе утро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Теперь давайте скажем друг другу «Доброе утро». Говорить надо искренне, от души, глядя прямо в глаза. Я начну так: «Доброе утро, Андрюша!» А ты мне должен ответить: «Доброе утро, Елена Николаевна!» </w:t>
      </w:r>
      <w:r>
        <w:rPr>
          <w:i/>
          <w:sz w:val="28"/>
          <w:szCs w:val="28"/>
        </w:rPr>
        <w:t>(И так все дети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В моем конверте есть картинки, которые выражают разные эмоции – настроение, переданное мимикой. Посмотрите на них. Как вы думаете, какое лицо было у вас, когда вы говорили соседу «Доброе утро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на этой картинке выражение огорчения? А на этой – злост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нам в гости пришли друзья Лиса и Заяц. Давайте поздороваемся с ними. Вспомните способы приветствия. Здороваться будем по очереди. Не забудьте, что и мимикой нужно выразить степени радости от встречи с гостям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дороваются ранее усвоенными способами, улыбаясь игрушк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Ребята, вы получили радость от этого упражнения? А ведь радость можно не только выражать словами и мимикой, но и нарисовать! Как вы думаете, какого цвета может быть радость? Конечно же, яркая, большая! Давайте ее нарисуем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исуют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- </w:t>
      </w:r>
      <w:r>
        <w:rPr>
          <w:sz w:val="28"/>
          <w:szCs w:val="28"/>
        </w:rPr>
        <w:t xml:space="preserve">Что вам понравилось сегодня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возьмем друг друга за руки, что будет означать, что мы дружные дети, и передадим через рукопожатие дружбу! Когда мы вместе, дружбы больше! (</w:t>
      </w:r>
      <w:r>
        <w:rPr>
          <w:i/>
          <w:sz w:val="28"/>
          <w:szCs w:val="28"/>
        </w:rPr>
        <w:t>Заполнение экрана обратной связи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блок – развивающ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- снижение уровня тревожности и стабилизация эмоционально-волевой сферы с использованием техники арттерап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развитие мелкой мотор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познавате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ражение эмоционального состоя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ятие эмоционально-психического напряжени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/>
      </w:pPr>
      <w:r>
        <w:rPr>
          <w:b/>
          <w:sz w:val="36"/>
          <w:szCs w:val="36"/>
        </w:rPr>
        <w:t>Занятие 1 «Что за палочки такие?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снятие напряж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чувства сплоченности коллектив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ррекция эмоциональной сф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боры цветных карандашей, бумага, телеф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 время завтрака психолог незаметно для детей размещает на рабочем столе коробки с карандашами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Возьмитесь за руки и улыбнитесь, своему соседу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нинговое упражнение «Доброе утро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Теперь давайте скажем друг другу «Доброе утро». Говорить надо искренне, от души, глядя прямо в глаза. Я начну так: «Доброе утро, Андрюша!» А ты мне должен ответить: «Доброе утро, Елена Николаевна!» </w:t>
      </w:r>
      <w:r>
        <w:rPr>
          <w:i/>
          <w:sz w:val="28"/>
          <w:szCs w:val="28"/>
        </w:rPr>
        <w:t>(И так все дети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занятия имитирует громкий телефонный звонок, затем стараясь привлечь внимание детей, говорит в трубку: «Здравствуйте, игрушки! Я вас слушаю. Не говорите только все сразу. Не беспокойтесь, я вас поняла. Думаю, что ребята вам помогу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в трубку, психолог объясняет детям: «Ребята. Мне позвонили ваши игрушки и сообщили, что у нас на столе появились какие-то цветные палочки. А они не знают, что с этими палочками делать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сихолог берет в руки коробку, достает из нее карандаши и продолжает свой рассказ: «Игрушки внимательно рассмотрели палочки, но что это такое, так и не поняли. Мишка попытался построить из них домик, но тот развалился. А вы, дети, не знаете, что это за цветные палочки? Может быть, вы поможете игрушкам – расскажите, что с ними надо делать? » (Дети отвечают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дети ответят. Им предлагается взять какую-нибудь игрушку и показать ей, как надо держать карандаш. Затем, детям предлагается нарисовать что-нибудь на своих листочках. Потом дети должны рассказать, что они нарисовали для своих игруш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3. Заключительная ча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: - </w:t>
      </w:r>
      <w:r>
        <w:rPr>
          <w:sz w:val="28"/>
          <w:szCs w:val="28"/>
        </w:rPr>
        <w:t xml:space="preserve">Ребята, вам понравилось наше занятие? Упражнение «Улыбнись соседу». </w:t>
      </w:r>
      <w:r>
        <w:rPr>
          <w:i/>
          <w:sz w:val="28"/>
          <w:szCs w:val="28"/>
        </w:rPr>
        <w:t>Заполнение экрана обратной связи.</w:t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i/>
          <w:sz w:val="36"/>
          <w:szCs w:val="36"/>
        </w:rPr>
        <w:t>Занятие 2 «Королева-кисточка</w:t>
      </w:r>
      <w:r>
        <w:rPr>
          <w:sz w:val="28"/>
          <w:szCs w:val="28"/>
        </w:rPr>
        <w:t>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развитие самоконтрол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нятие напряжения мышц рук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ролева-кисточка (большая малярная кисть, на которой нарисованы или наклеены глаза и рот; на границе металлической части прикреплена с помощью резинки юбка – кусок яркой ткани, скрывающая деревянную часть), кисти, краска гуашь одного цвета, бумаг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ная часть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упражнение «Улыбнись соседу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олнышко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  <w:r>
        <w:rPr>
          <w:sz w:val="28"/>
          <w:szCs w:val="28"/>
        </w:rPr>
        <w:t>. Психолог показывает детям Королеву-кисточку и расска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некотором царстве жили-была Королева-кисточка и было у нее в королевстве много девочек-кисточек. Девочкам-кисточкам очень хотелось рисовать, и они поехали в один детский сад, чтобы вместе с ребятами сделать много красивых рисунков. Но скоро три девочки-кисточки вернулись все в слезах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ше психолог продолжает свой рассказ от двух персонажей: Королевы-кисточки и  одной из девочек-кисочек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ролева-кисточка:</w:t>
      </w:r>
      <w:r>
        <w:rPr>
          <w:sz w:val="28"/>
          <w:szCs w:val="28"/>
        </w:rPr>
        <w:t xml:space="preserve"> Почему ты плачешь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очка-кисточка:</w:t>
      </w:r>
      <w:r>
        <w:rPr>
          <w:sz w:val="28"/>
          <w:szCs w:val="28"/>
        </w:rPr>
        <w:t xml:space="preserve"> Дорогая Королева! Знаете, к каким плохим детям я попала! Они опускали меня в краску, вот так (Показывает на середину металлической части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 опускает ее в краску до середины металлической части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вочка-кисточка:</w:t>
      </w:r>
      <w:r>
        <w:rPr>
          <w:sz w:val="28"/>
          <w:szCs w:val="28"/>
        </w:rPr>
        <w:t xml:space="preserve"> Ой! Глаза щиплет, в рот попало, как невкусно, помойте меня скорей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 споласкивает кисточку в воде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евочка-кисточка: </w:t>
      </w:r>
      <w:r>
        <w:rPr>
          <w:sz w:val="28"/>
          <w:szCs w:val="28"/>
        </w:rPr>
        <w:t>Меня надо опускать в краску до середины ворса (показывает). Когда в краске только волосики, мне не больно, я все вижу и могу хорошо рисовать. А потом нужно не забывать снимать лишнюю краску о край баноч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сихолог: «</w:t>
      </w:r>
      <w:r>
        <w:rPr>
          <w:sz w:val="28"/>
          <w:szCs w:val="28"/>
        </w:rPr>
        <w:t>Ребята, а вы, не хотите ли поиграть с кисточками – пустить их «погулять» по листу бумаги». Интересуется, умеют ли дети обращаться с кисточками и не хотят ли научиться этому. Дети вместе с психологом рису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дети закончат рисовать, психолог предлагает им промыть кисти. В это время Королева-кисточка обращается ко второй девочке-кисточке: «А ты почему плакала? Чем тебя обидели?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торая девочка-кисточка: Меня очень плохо споласкивали, так что в волосах осталась краска, а она потом засохнет и будет очень больно. А надо споласкивать так (психолог показывает). Я люблю, чтобы меня купали в большой банке, а потом споласкивали чистой водой. (Психолог споласкивает ее во второй – маленькой баночк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олева-кисточка</w:t>
      </w:r>
      <w:r>
        <w:rPr>
          <w:sz w:val="28"/>
          <w:szCs w:val="28"/>
        </w:rPr>
        <w:t xml:space="preserve"> (обращается к третьей девочке-кисточке): А тебя чем обидели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ретья девочка-кисточка:</w:t>
      </w:r>
      <w:r>
        <w:rPr>
          <w:sz w:val="28"/>
          <w:szCs w:val="28"/>
        </w:rPr>
        <w:t xml:space="preserve"> Когда мне вытирали волосы, то больно дергали за них. А надо легонько приложить волосы к салфетке или даже «прокатить» вот так… тогда они станут сухими и мне будет очень приятно (показывае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сихолог предлагает детям сполоснуть и высушить кисти. Дети споласкивают и высушивают их. Психолог хвалит каждого ребенка индивидуально за то, что они все сделали правильно. Королева-кисточка спрашивает девочек-кисточек, довольны ли они детьми. Получив положительный ответ, она выражает уверенность в том, что теперь ребята будут дружить с кисточками и станут хорошо рисов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лючительная часть. </w:t>
      </w:r>
      <w:r>
        <w:rPr>
          <w:sz w:val="28"/>
          <w:szCs w:val="28"/>
        </w:rPr>
        <w:t xml:space="preserve">Психолог: «Наше занятие подходит к концу. Вам понравилось? Какое у вас настроение?» </w:t>
      </w:r>
      <w:r>
        <w:rPr>
          <w:i/>
          <w:sz w:val="28"/>
          <w:szCs w:val="28"/>
        </w:rPr>
        <w:t>Заполнение экрана обратной связи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занятие «Бревенчатый домик-станция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развитие у детей отзывчивости, доброжела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стилин, дощечки для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упражнение «Улыбнись соседу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олнышко»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сихолог: (</w:t>
      </w:r>
      <w:r>
        <w:rPr>
          <w:sz w:val="28"/>
          <w:szCs w:val="28"/>
        </w:rPr>
        <w:t>рассказывает) «Подхожу я сегодня к нашему Центру и вдруг слышу: ту-ту-ту! Поезд идет. Из окон зайчата выглядывают и лисята, очень веселые, только мокрые-премокрые, а лисенок Рыжик и зайчонок Прыг, который уже выздоровел, перепачканы ну прямо от кончиков ушей до хвоста Увидели меня и закричали: «Поезд, стоп!» - и поезд остановился. Все зайчата и лисята из вагончиков повыскакивали, отряхиваются, даже меня забрызгали. А их мамы ко мне бегут с сумками, видно, в магазин собра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 что это, - спрашиваю, - все мокры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ы, - говорят мамы, - под дождь попали. Пока поезда дождались. Совсем промокли и теперь очень беспокоимся, как бы наши дети не простудились. У нас ведь станция под открытым небом. Вот если бы было какое-нибудь здание, тогда совсем другое де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ята и зайчата, как услышали, что мамы говорят, давай крич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т хорошо было бы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гда и касса была бы, а мы бы в ней покупали билеты, - сказал рассудительный зайчон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буфет! – хором сказали Рыжик и Прыг. – А в буфете всякие вкусные вещ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льзя ли ребят попросить, - сказали мамы, - чтобы они нам построили станцию?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едившись в готовности детей помочь своим друзьям, психолог говорит, что для постройки хорошего станционного здания надо подготовить много ровных бревен. После этого можно будет сообща приступить к строительству. Затем психолог предлагает детям научить их лепить из пластилина ровные брев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 показывает детям, как надо изготавливать брев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 говорит детям, что бревна для станции надо будет отвезти в лес на грузовиках. Ставит на стол машину, чтобы «строители» складывали в них вылепленные брев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того, как дети налепят бревна, психолог предлагает детям выбрать место для постройки и подготовить площадку. Руководство по постройки станции осуществляет психолог. Вначале он строит сам, демонстрируя детям приемы работы и комментируя свои действия. Затем можно доверить эту работу старшим детям, поручив младшим передавать брев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гда станция будет готова, можно пригласить зайчат и лисят на ее открыт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«Ребята, как вы думаете какое мы сегодня сделали дело? Какое у вас настроение? Вы сегодня все молодцы! Вы показали, что вы добрые и отзывчивые дети, и вы всегда придете на помощь в трудную минуту». </w:t>
      </w:r>
      <w:r>
        <w:rPr>
          <w:i/>
          <w:sz w:val="28"/>
          <w:szCs w:val="28"/>
        </w:rPr>
        <w:t>(Заполнение экрана обратной связи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/>
      </w:pPr>
      <w:r>
        <w:rPr>
          <w:b/>
          <w:sz w:val="36"/>
          <w:szCs w:val="36"/>
        </w:rPr>
        <w:t>4 занятие «Пищащий комочек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развитие интереса к работе с пластили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нижение напряж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коррекция мелкой мотори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стилин и дос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водная часть. </w:t>
      </w:r>
      <w:r>
        <w:rPr>
          <w:sz w:val="28"/>
          <w:szCs w:val="28"/>
        </w:rPr>
        <w:t>Упражнение «Солнышк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«Ребята, мне кто-то принес кусочек пластилина и положил на стол. Я сидела за столом и писала план работы, а комочек лежал себе потихоньку. В комнате никого не был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друг слышу – пищит кто-т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усти меня, выпусти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 оглянулась – никого. Ну, думаю, это котенок, наверн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мотрела по сторонам никого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ять кто-то пищ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усти меня, выпуст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тут я поняла, что это комочек пищит. Очень я удивилась. Я очень удивила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я могу тебя выпустить? – спрашиваю. – Откуда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он отвеч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 не хочу быть просто комочком. Я могу кем-нибудь стать! Сделай из меня что-нибудь. Можно колобок – я тогда покачусь, покачусь и песенку запою. Можно птичку, тогда я полечу к другим птичкам, познакомлюсь с ними, буду гнездышко себе стро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т такой разговор получился у нас. Я теперь думаю, что нам из этих комочков слепить? Яблоко? Колобок? А может еще что-нибудь? Давайте вместе придумаем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вместе с психологом лепят из пластилина какие-нибудь предметы, животных или птиц. После занятия психолог спрашивает у детей, что у них получилос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Заключительная часть. </w:t>
      </w:r>
      <w:r>
        <w:rPr>
          <w:sz w:val="28"/>
          <w:szCs w:val="28"/>
        </w:rPr>
        <w:t>Упражнение «Улыбнись соседу». Заполнение экрана обратной связ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занятие «Вагончики»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развитие навыков взаимоподдерж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ни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 напря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ри кукл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грушечный мышонок, медвежонок, зайцы, клей, картон, бумажные квадраты желтого цвета, бумажные круги красного цвета, бумажный прямоугольник зеленого ц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олнышко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ая часть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Психолог рассказывает: «Услышали наши игрушки, что к зайцам можно ездить по железной дороге, и захотелось им в гости к лесным жителям. А главное – очень им интересно по железной дороге прокатить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Только я не хочу в их вагончиках ехать, - сказала кукла Света, известная капризуля. – Их вагончики не красивые. Одноцветные. И пыльные. И старые: они же в этих вагончиках все время ездят. Хочу вагончики новенькие и обязательно разноцвет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рно-верно запищали мышата. – Мы хотим серенький вагончик, как наша шерстка, это очень краси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Что вы понимаете! – пренебрежительно сказала кукла Света и посмотрела на себя в зеркало. – Самый лучший цвет – голубой, цвет моих глаз. А еще в вагончиках обязательно должны быть большие окна, чтобы все видели, какая я красивая , и любовал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 мы из окон будем любоваться на лес, на речку, - мечтательно сказала кукла Аня. – Хорошо бы еще зеленый вагончик, под цвет листьев на деревь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 бы поехал в желтом вагончике, - буркнул мишка, - Желтый цвет очень хороший, это цвет ме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красный, - загорелась новой выдумкой кукла Аня. – Красный вагончик бежит по рельсам быстро, как огонек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се это пустые фантазии, - сказала кукла Маша, строгая и рассудительная. – Нет у нас никаких вагончиков. Ни разноцветных, ни одноцветных, ни старых, ни новых – никак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была правда, и игрушки загрустили. Вот они сидят по углам и грустят, мечтая о том, как бы было хорошо, если бы у них были вагончики разного ц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«Ребята, давайте поможем нашим игрушкам – сделать разноцветные вагончики! У нас есть заготовленный материал. Мы с вами возьмем картон. Приклеим на него прямоугольники разных цветов – это будут вагончики, желтые квадратики будут окнами, а красные кружочки - колесами». (Дети вместе с психологом изготавливают вагончи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работы психолог спрашивает у игрушек, нравятся ли им вагончики. Затем спрашивает у детей, знают ли они, как надо ездить по железной дороге и что нужно с собой бр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едившись, что дети представляют себе, как можно играть в поездку по железной дороге, психолог предлагает всем сделать вагончики из стульев и вместе с игрушками поехать в гости к зайц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и, которые трудны для детей (кассир, проводник, машинист) психолог берет на себ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3.Заключительная част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сихолог берет зайчиху, делает вид, что встречает гостей. Разговаривая с детьми, зайчиха спрашивает, с кем из игрушечных персонажей они приехали в гости, где покупали билеты, что видели по дороге из окна вагона, хотят ли отдохнуть или погулять по лесу. После дети возвращаются домой. Психолог спрашивает, понравилось ли ребятам путешествие в лес, хотели бы они еще съездить в гости, какое у них настроение. </w:t>
      </w:r>
      <w:r>
        <w:rPr>
          <w:i/>
          <w:sz w:val="28"/>
          <w:szCs w:val="28"/>
        </w:rPr>
        <w:t>(Заполнение экрана обратной связи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36"/>
          <w:szCs w:val="36"/>
        </w:rPr>
        <w:t>6 занятие «Домики»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развитие навыков взаимоподдерж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нятие эмоционально-психического напряжения.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готовые формы для изображения домика, клей, картон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Добрый день ребята! Возьмитесь за руки, нежно пожмите друг другу руки. Мы вместе, мы дружные, мы все здес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Психолог рассказывает: «У наших зайчат паровоз стал часто ломаться, колесо у вагончика отломается, то гудок не сработает, а не давно и совсем плохо стало: машинист предупредил, что последнюю неделю поработает и уйдет. Не будет больше водить поезда по заячьей дорог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Мне, - говорит, - на работу к вам далеко ездить. Я в городе живу, а станция вон где, в лесу. Каждый раз боюсь опоздать на работу. Надоело. Вот если бы я при станции жил – тогда другое дел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ечно, - жаловалась мне по телефону мама-зайчиха, - чтобы железная дорога хорошо работала, нужны машинисты, стрелочники, контролеры, кассиры – продавать  и проверять билеты. Вот если бы в лесу рядом с железнодорожной станцией поставить домики, чтобы в них жили работники железной стан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 я обещала зайчихи передать вам ее просьбу. Хорошо бы сделать много домиков, чтобы поставить их рядом со станцией. В них смогут жить машинисты, стрелочники, контролеры, кассиры. Тогда с железной дорогой все будет в порядке, и зайчата всегда будут приезжать к вам в гости».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едившись, что дети готовы помочь зайчатам, психолог предлагает сделать красивые домики из цветной бумаги. (Дети вместе с психологом приклеивают домики на картон). Когда домики будут готовы, психолог звонит зайчихе. Он сообщает, что домики для машинистов, стрелочников, контролеров, кассиров и других работников железной дороги уже готовы. Продолжая разговор с зайчихой, психолог узнает, что ни зайчата, ни белочки. Ни даже медведь и лисенок не умеют водить паровоз, продавать билеты и что она, поэтому просит ребят немного поработать на железной дороге – поучить лесных зверей. Затем психолог предлагает поострить из стульчиков поезд и решить, машинистом, контролером и кассиром.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  <w:r>
        <w:rPr>
          <w:sz w:val="28"/>
          <w:szCs w:val="28"/>
        </w:rPr>
        <w:t>. Упраж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Улыбнись соседу»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экрана обратной связи.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занятие «Веселая лужай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у несовершеннолетних отзывчивости, сочувств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ни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 напря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лкой мотор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гуашь, листы прямоугольной и круглой фор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водная часть.  </w:t>
      </w:r>
      <w:r>
        <w:rPr>
          <w:sz w:val="28"/>
          <w:szCs w:val="28"/>
        </w:rPr>
        <w:t>Я рада вас видеть. Давайте сядем на коврик по кругу, возьмемся за руки, посмотрим в глаза соседу и улыбнемся. Тренинговое занятие «Улыбнись соседу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ая часть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«Щенки и зайчата после веселого ужина в гостях у мамы-зайчихи подружились. Вместе в прятки играли, вместе сказки слушали, вместе играть ходи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едавно зайчонок Зап и щенок Трезорка поспорили у кого о дворе красивее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нас, - сказал Трезорка, - недалеко от конуры клумба. Цветы на ней очень красивые. И пахнут сильно и сладк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у нас, - сказал Зап, - перед лесным домиком лужайка. Травка на ней мягкая-мягкая. На ней лежать хорошо и прыг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цветы на вашей лужайке есть? – спросил Трезор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т, - грустно вздохнул зайчонок, - нет, цветов нет. А у вас во дворе лужайка ест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т, - грустно сказал Трезорка, - лужайке нет. Асфальт, асфальт, а посередине клумба с цве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чером каждый спросил у своей мамы, что лучше цветы или лужайка. Обе мамы ответили, что лучше всего, когда и то, и другое – лужайка, а на ней цветы. И вот сегодня звонят мне зайчонок и щенок и просят разбить у каждого домика лужайку на ней развести цветы. Чтобы мамы, вернувшись с работы, удивились и обрадовались тому, как красиво и хорошо стало во двор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едившись, что дети готовы помочь, психолог предлагает нарисовать красивые лужайки и клумбы. Детям раздаются заготовки в виде круга, кисти и краски. Психолог объясняет, как можно изобразить цветы на клумбе приемом прикладывания кисти с краской к бумаге. В процессе объяснения способа примакивания он показывает, как набирать краску на кисть и ритмично прикладывать кисть ворсом к бумаге. Подчеркивая, что на клумбе должно быть много цв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боты психолог делает вид, что звонит зайчонку и беседует с ним. Затем сообщает «художникам», что животные очень хотят, чтобы дети, сделали одну большую лужайку, где они все могли бы играть. (Дети рисуют большую лужайку на листе ватман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Заключительная часть. </w:t>
      </w:r>
      <w:r>
        <w:rPr>
          <w:sz w:val="28"/>
          <w:szCs w:val="28"/>
        </w:rPr>
        <w:t>Ребята, вы сегодня все молодцы! Я очень рада, что вы добрые и отзывчивые дети! Как вы думаете, нашим лесным друзьям понравится наши лужайки? Какое у вас настроение? (Заполнение экрана  обратной связи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занятие  «Улитка»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вызвать у детей интерес к лепк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ррекция мелкой моторики;</w:t>
      </w:r>
    </w:p>
    <w:p>
      <w:pPr>
        <w:pStyle w:val="Normal"/>
        <w:ind w:firstLine="540"/>
        <w:rPr/>
      </w:pPr>
      <w:r>
        <w:rPr>
          <w:sz w:val="28"/>
          <w:szCs w:val="28"/>
        </w:rPr>
        <w:t>- коррекция эмоциональной сфер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стилин, дос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одная часть. У</w:t>
      </w:r>
      <w:r>
        <w:rPr>
          <w:sz w:val="28"/>
          <w:szCs w:val="28"/>
        </w:rPr>
        <w:t>пражнение «Солнышко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«Зайчик и щенок поспорили, кому интереснее живется и у кого домики лучш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 в городе живу, - говорит щенок, - у меня соседей много, весело, а у вас в лесу никого нет, скуч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это никого нет?! – рассердился зайчонок. – Это только кажется! А птички? А белочки? А ежик? А под большим деревом барсук живет, а у вас такого соседа не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нас домик маленький, но уютный, - говорит щенок, - в нем всегда тепл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ы тоже не мерзнем, - говорит зайчонок, - и у нас в лесу красиво, деревья в окна заглядывают. А самые лучшие домики, - вдруг сказал зайчонок. Они свои домики на себе носят. Домики красивые такие, на булку похожи. Вот смотрите. _ Он принес книжку и показал картин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что, - спросил щенок, - они смогу прям с домиком с места на место переходить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ечно, сказал зайчонок,  – у них домик всегда при себе. Это хорошо, надоело в одном месте жить, пошел в друг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т бы к нам пришли, - тихо сказал зайчонок. Рядышком бы жили, у нас бы целый поселок получил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да, правда, - зашумели остальные звери. – Они бы к нам в гости ходили, мы бы их угощали, всем бы весело было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захотелось зайчатам поселить рядом с собой улиток. Они прислали нам свою книжку с улиткой и просят, чтобы мы каждому из них такого друга-улитку сделал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 показывает детям, как нужно лепить улитку. По окончанию лепки психолог имитирует телефонный звонок. Оказывается, что звонит мама-зайчиха, она интересуется, получили ли ребята книгу с улиткой. (Дети хором отвечают). Психолог рассказывает, что ребята уже слепили им улиток и скоро отправят им по почте. Зайчиха предлагает детям поселить их на той веселой полянке, которую они сделали на предыдущем занятие. Дети размещают улиток на полян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- Ребята, вам понравилось наше занятие? Мне тоже очень понравилось наше занятие, а еще мне понравилось, что вы такие дружные ребята и всегда готовы прийти на помощь. Давайте возьмемся за руки и улыбнемся друг другу. Я рада, что вы такие веселые и дружные. Выберите сердечко такого цвета, какое у вас настроение и приклейте его на наш стенд. (Заполнение экрана обратной связи).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занятие «Трава для зайчат»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развивать у детей сочувствие к игровым персонажам и вызывать желание помогать и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мелкой моторик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цветные карандаши, бумага (белая).\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водная часть. </w:t>
      </w:r>
      <w:r>
        <w:rPr>
          <w:sz w:val="28"/>
          <w:szCs w:val="28"/>
        </w:rPr>
        <w:t>Упражнение «Передай добро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ая часть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«Только я вышла сегодня из дома, чтобы идти к вам, вижу – мне навстречу зайчата бегут. Окружили меня, а старший Зип, и говори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х, помогите, пожалуйста! Только мама утром на работу ушла, как к нам Мишка пожаловал. Все кусты поломал, траву повытоптал, весь двор разори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дные зайчатки, - говорю, - вы, наверное, сильно испугалис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вы, - Зап говорит, он у них самый рассудительный, - зачем его бояться? Нам мама объясняла, что Мишка никого не трогает, его только дразнить не над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ему же Мишка у вас такой разгром устрои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н, наверное, за малиной пришел, у нас кусты малины росли, а ягоды еще не поспели, вот он и рассердил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м же я могу вам помочь? – спрашива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о новые кусты посадить и травку, а то мама вернется с работы и расстроится. Да нам самим неприятно, что у нас такой беспорядок во дво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у, одна я с этим не справлюсь, - говорю. Пойдемте к нашим друзьям в Центр «Семья» они обязательно помог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т пришли со мной вместе зайчата к вам за помощью. Ребята, хотите ли вы помочь своим новым друзьям». Дети вместе с психологом рисуют траву и кус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работы психолог имитирует телефонный звонок, делает вид, что берет трубку и начинает разговор: «Я вас слушаю. Здравствуйте, зайчиха! Вы потеряли своих зайчат? Не беспокойтесь, пожалуйста, они все у нас. Вы не можете сейчас прийти. Не волнуйтесь я провожу ваших зайчат на станцию. До свидания!» Дети прощаются с зайча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Заключительная часть. </w:t>
      </w:r>
      <w:r>
        <w:rPr>
          <w:sz w:val="28"/>
          <w:szCs w:val="28"/>
        </w:rPr>
        <w:t>Упражнение «Улыбнись соседу». Заполнение экрана обратн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занятие «Картина из пластилина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коррекция эмоционального состо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нижение напряж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ррекция мелкой моторики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стилин, картинки – трафареты.</w:t>
      </w:r>
    </w:p>
    <w:p>
      <w:pPr>
        <w:pStyle w:val="Normal"/>
        <w:tabs>
          <w:tab w:val="clear" w:pos="708"/>
          <w:tab w:val="left" w:pos="231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водная часть. </w:t>
      </w:r>
      <w:r>
        <w:rPr>
          <w:sz w:val="28"/>
          <w:szCs w:val="28"/>
        </w:rPr>
        <w:t>Упражнение «Эстафета дружб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показывает детям картинку, нарисованную простым карандашом и рассказывает: «В некотором царстве, в некотором государстве жила-была картинка-невидимка. А невидимкой ее звали потому что она была серая и невзрачная на фоне больших и красочных картин. И ей было от этого грустно. Она висела в темном углу, где ее никто не видел. И вот один добрый человек решил ее раскрасить, но у него не получилось. И тогда он решил прислать ее нам, чтобы мы ее украси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готовы помочь картинке стать видимой и красивой?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дети согласятся помочь картинке, психолог объясняет, как они ее будут украш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а украшать нашу картину мы будем необычным способом – пластилином. Мы возьмем каждый по кусочку пластилина, оторвем немного, разомнем и будем прилеплять его к нашей картинке.(Психолог показывает детям, как нужно правильно делать). После дети вместе с психологом украшают карти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украшения картина вешается в группе на видном ме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Заключительная часть. </w:t>
      </w:r>
      <w:r>
        <w:rPr>
          <w:sz w:val="28"/>
          <w:szCs w:val="28"/>
        </w:rPr>
        <w:t xml:space="preserve">Ребята, мы сегодня были настоящими художниками и создали свой шедевр. Вы сегодня все были молодцы. Давайте возьмемся за руки и передадим эстафету дружбы. Заполнение экрана обратной связ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 занятие «Коврики»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коррекция мелкой мотори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сширение кругозор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Оборудование: - </w:t>
      </w:r>
      <w:r>
        <w:rPr>
          <w:sz w:val="28"/>
          <w:szCs w:val="28"/>
        </w:rPr>
        <w:t>полоски бумаг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надрезанными с двух сторон краями в виде бахромы, на каждого ребен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6 бумажных кругов разного цвет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6 полосок бумаги разного цвет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и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водная часть. </w:t>
      </w:r>
      <w:r>
        <w:rPr>
          <w:sz w:val="28"/>
          <w:szCs w:val="28"/>
        </w:rPr>
        <w:t>Упражнение «Передай добро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ая часть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«Наши игрушки, куклы, звери и машины – все приехали к нам в группу из магазина, а в магазин – с фабрики, где их изготовили. Игрушки никогда не жили дома. Вы по вечерам уходите домой, а они остаются в группе. И когда вы возвращаетесь утром, они с большим интересом слушают ваши рассказы о до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от ночью, когда ни кого не было, куклы решили устроить себе дом, чтобы у каждой были своя кроватка, свой столик, свой стульчик, своя тумбочка и разные предме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кукла Света вдруг раскапризничалас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очу коврик. У детей дома есть коврики, они висят над кроватками и лежат на полу, чтобы было красиво и ножкам  не было холодно, когда утром встаешь с пост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куклы услышали и тоже захотели, чтобы в их комнатах тоже были красивые ковр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т глупости! – сказал водитель автомобиля. – Ну, зачем вам коврик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врики – вещь полезная, - сказала кукла Аня, - он и тебе пригод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не? – удивился водитель. – А мне заче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т сломается у тебя машина, - сказала кукла Аня, - и тебе надо будет залезть под нее, чтобы починить. Если у тебя был бы коврик, ты бы его постелил на землю или асфальт – и чини себе на здоровье. А так придется тебе лежать на голой зем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жалуй, верно, - согласился водит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жет быть, дети сделают для нас коврики? – сказала кукла Аня. – Дети ведь все умеют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 интересуется, хотят ли дети помочь игрушкам. Получив согласие детей, раздает бумажные полоски-коврики и советует, как их украс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</w:t>
      </w:r>
      <w:r>
        <w:rPr>
          <w:sz w:val="28"/>
          <w:szCs w:val="28"/>
        </w:rPr>
        <w:t xml:space="preserve"> Какое у вас настроение, ребята? Я очень рада, что вы такие радостные и дружные</w:t>
      </w:r>
      <w:r>
        <w:rPr>
          <w:i/>
          <w:sz w:val="28"/>
          <w:szCs w:val="28"/>
        </w:rPr>
        <w:t>. Заполнение экрана обратной связи.</w:t>
      </w:r>
      <w:r>
        <w:rPr>
          <w:sz w:val="28"/>
          <w:szCs w:val="28"/>
        </w:rPr>
        <w:t xml:space="preserve"> Упражнение «Передай добр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 занятие «Угощение для дня рождения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у несовершеннолетних отзывчив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развитие мелкой моторики;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вообра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стилин, доски, кукольные тарел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водная часть. </w:t>
      </w:r>
      <w:r>
        <w:rPr>
          <w:i/>
          <w:sz w:val="28"/>
          <w:szCs w:val="28"/>
        </w:rPr>
        <w:t>Упражнение «Солнышко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«Сегодня утором мне звонят наши лесные друзья- зайчата и говоря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ы вот, что придумали, говорят. Послезавтра у нашей мамы день рождения, только она его никогда не празднует. Наши празднует, а свой – нет. Говорит, ей некогда готовить, она и от наших дней рождения устала, потому что нас много. Но ведь несправедливо, что у каждого из нас есть свой праздник, а у мамы нет.  И мы решили устроить для нее большой-большой праздник, и щенят позвать, и Вас с ребя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 стихи расскажет и песенку споет, она слова сейчас учит. Зип маме ящик сделает для ложек и вилок. Зап с утра пойдет за цветами. Только помогите, пожалуйста, приготовить угощение, мы сами ничего не уме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вам приготовить? – спрашива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адкое, - закричали зайчата, - только сладко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рожные, - сказал Зуп. Потом подумал и уточнил: - Много пирожных. Ведь гостей будет мн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баранки, - сказала  Зая. – Кругленькие и хрустящи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 спрашивает детей, хотят ли ребята поучаствовать в подготовке ко дню рождения зайчихи, получив согласие, дети совместно с психологом изготавливают баранки и пирожные. После приготовления угощений дети и психолог рассматривают сладости, затем вызывают машину и отправляют угощения в лес зайчат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</w:t>
      </w:r>
      <w:r>
        <w:rPr>
          <w:sz w:val="28"/>
          <w:szCs w:val="28"/>
        </w:rPr>
        <w:t xml:space="preserve"> Ребята, вам понравилось, что мы сегодня делали? Давайте возьмемся за руки и передадим эстафету дружбы. Заполнение экрана обратн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 занятие «Колобки»</w:t>
      </w:r>
    </w:p>
    <w:p>
      <w:pPr>
        <w:pStyle w:val="Normal"/>
        <w:tabs>
          <w:tab w:val="clear" w:pos="708"/>
          <w:tab w:val="left" w:pos="231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ind w:firstLine="540"/>
        <w:rPr/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развитие доброжелательного отношения к игровым персонажам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лкой моторики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стилин, доски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водная часть. </w:t>
      </w:r>
      <w:r>
        <w:rPr>
          <w:sz w:val="28"/>
          <w:szCs w:val="28"/>
        </w:rPr>
        <w:t>Упражнение «Улыбнись соседу»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ая часть. 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«Жили-были старик со старухой. Захотелось им чего-то вкусненького. Испекла старуха колобок и поставила его остывать на подоконник. А колобок оттуда убежал. Он от бабушки ушел, он от дедушки ушел и от зайца ушел, и от волка, и от медведя ушел… Почему ушел? Да они ведь все съесть его хотели. Так и говорили ему: «Колобок, колобок, я тебя съем!»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обок и рад найти себе друга. Ему грустно и скучно одному. Хочется ему с кем-нибудь поиграть или хотя бы поговорить. Очень хочется, чтобы его кто-то полюбил, пожалел. А он же в ответ готов расстараться. Он же веселый колобок, и бесстрашный, даже медведя не испугался. И песенки петь умеет, и сказки рассказывать. А как интересно с колобком в прятки играть, или в догонялки!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обок все катится, катится, ищет себе друга. А ему вместо слова приветливого каждый встречный норовит сказать: «Колобок, колобок, я тебя съем!»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 предлагает: «Давайте, ребята, вылепим колобок, но не для того, чтобы съесть, а для того, чтобы им любоваться и играть». После того, как дети согласятся лепить колобок, психолог раздает им пластилин и доски, и совместно с ними лепят колобов. После того, как колобки будут готовы, психолог предлагает с ними поиграть. Затем колобков можно выставить на выставку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Заключительная часть. </w:t>
      </w:r>
      <w:r>
        <w:rPr>
          <w:i/>
          <w:sz w:val="28"/>
          <w:szCs w:val="28"/>
        </w:rPr>
        <w:t>Упражн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Улыбнись соседу».</w:t>
      </w:r>
      <w:r>
        <w:rPr>
          <w:sz w:val="28"/>
          <w:szCs w:val="28"/>
        </w:rPr>
        <w:t xml:space="preserve"> Заполнение экрана обратной связи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 занятие «Овощи на зиму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творческой деятельности;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мышечного напряжения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Гуашь серовато-коричневого цвета, листы белой бумаги со срезанными верхними углами (в форме мешка)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водная часть. </w:t>
      </w:r>
      <w:r>
        <w:rPr>
          <w:i/>
          <w:sz w:val="28"/>
          <w:szCs w:val="28"/>
        </w:rPr>
        <w:t>Упражнение «Передай добро»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ая часть. 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«Ну, опять звонили мне зайчата. Зуп опять набедокурил! Оставил всю заячью семью без овощей на зиму. А ведь зайцы в основном едят овощи – чем же они будут питаться всю долгую зиму?!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/>
      </w:pPr>
      <w:r>
        <w:rPr>
          <w:sz w:val="28"/>
          <w:szCs w:val="28"/>
        </w:rPr>
        <w:t>А хотел Зуп всего лишь полакомиться огурцами, которые мама-зайчиха засолила в огромной банке. Зайчонок забрался в кладовую, в которой стояли огромные мешки с картофелем, висели длинные связки лука, а в песке хранилась морковка. Зуп очень боялся, что его заметят: понимал, что ему крепко попадет от мамы, если та узнает об этом. А когда делаешь что-либо запретное и боишься, обязательно все получается не так. Желая достать огурец, Зуп наклонил банку и не удержал ее. Банка свалилась на пол. Она была очень большая, и рассол залил весь пол. Намок картофель в мешках, намокла морковь в песке. Чтобы выбраться из глубокой соленной лужи, Зуп ухватился за связку лука и подтянулся, но связка оборвалась и лук тоже попал в лужу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поможем наши друзьям-зайчатам? Сделаем им овощи и сложим в мешки. А когда зайчата придут к нам в гости, у нас будет все готово»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ебята соглашаются помочь зайчатам, психолог вмести с ними заготавливают овощи зайчат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овощи будут готовы, психолог звонит маме-зайчихе и говорит, что ребята приготовили для них подарок, и приглашает зайчиху в гости. Через несколько минут приезжает зайчиха и дети дарят ей приготовленные запасы. Зайчиха благодарит ребят и уезжает домой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</w:t>
      </w:r>
      <w:r>
        <w:rPr>
          <w:sz w:val="28"/>
          <w:szCs w:val="28"/>
        </w:rPr>
        <w:t xml:space="preserve"> – Ребята, вам понравилось наше занятие? Какое у вас настроение? Я рада, что вы такие добрые ребята. Давайте все обнимемся  и улыбнемся. Заполнение экрана обратной связи. 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36"/>
          <w:szCs w:val="36"/>
        </w:rPr>
        <w:t>15 занятие «Яблоки и груши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развитие творческой деятельн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нижение мышечного напряже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стилин, доски, картинки с изображением яблок и груш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водная часть. </w:t>
      </w:r>
      <w:r>
        <w:rPr>
          <w:sz w:val="28"/>
          <w:szCs w:val="28"/>
        </w:rPr>
        <w:t>Упражнение «Улыбнись соседу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«Ребята, иду я сегодня к вам, а навстречу ко мне наши друзья зайчата и давай галдеть. Я спрашиваю у них, что случилось, а маленькая Зая начала мне рассказыва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уляли мы в саду, и вдруг налетел сильный ве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, - говорит,- могу так подуть, что в этом саду ни одного яблока, ни одной груши не останется, все унесу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тал ветер со всех сторон заячий сад обдувать. И правда, так дул, что все яблоки и все груши с деревьев сорвало и куда-то унесло. А злой ветер наигрался и улет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ляделись зайчата – а у них в саду все деревья голые, без груш, без яблок. Надо сказать, что зайчата очень любят яблоки и груши, просто жить без них не могут. И улиток часто угощают. Так что зайчата ужасно расстроились и прибежали сюда, попросить, чтобы вы сделали для них яблоки и  груш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сихолог спрашивает, хотят ли дети помочь зайчатам. После того, как дети согласились, психолог вместе с детьми рассматривают картинки с изображением яблока и груши. После просмотра картинок приступают к лепке фруктов. Когда работа будет закончена, психолог имитирует телефонный звонок. Делает вид, что с кем-то разговаривает по телефону. Сообщает детям, что звонит мама-зайчиха. Она очень расстроена из-за того, что в саду не осталось ни яблок, ни груш. Психолог рассказывает, что ребята приготовили для них сюрприз и отправят его к ним на машине. Зайчиха благодарит ребят и прощается с н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 «</w:t>
      </w:r>
      <w:r>
        <w:rPr>
          <w:sz w:val="28"/>
          <w:szCs w:val="28"/>
        </w:rPr>
        <w:t xml:space="preserve">Ребята вам понравилось наше занятие? </w:t>
      </w:r>
      <w:r>
        <w:rPr>
          <w:i/>
          <w:sz w:val="28"/>
          <w:szCs w:val="28"/>
        </w:rPr>
        <w:t>Упражнение «Передай добро».</w:t>
      </w:r>
      <w:r>
        <w:rPr>
          <w:sz w:val="28"/>
          <w:szCs w:val="28"/>
        </w:rPr>
        <w:t xml:space="preserve"> Заполнение экрана обратной связи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6 «Подарки для зайчат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сть и отзывчив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развитие мелкой моторики; 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оображения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Цветные карандаши, бумажные круги диаметром 5-6 см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водная часть. </w:t>
      </w:r>
      <w:r>
        <w:rPr>
          <w:sz w:val="28"/>
          <w:szCs w:val="28"/>
        </w:rPr>
        <w:t>Упражнение «Улыбнись соседу»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ая часть. 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«Иду я сегодня ребята на работу, а во дворе гуляют Тезорка и Булька – такие важные, такие красивые! Шерстка расчесана. Прямо блестит. У Трезорки бант на шее, а Булька свой бант на хвост нацепил. Крутит хвостом и все время оглядывается на него – любуется. 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да это вы собрались? – спрашиваю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/>
      </w:pPr>
      <w:r>
        <w:rPr>
          <w:sz w:val="28"/>
          <w:szCs w:val="28"/>
        </w:rPr>
        <w:t>- Мы в гости к зайчатам идем, - гордо говорят они. А Булька тут же добавил: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ам вкусненькое дадут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 вы же туда и так чуть ли ни каждый день бегаете, - смеюсь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то не то, - отвечают, - это мы просто так бегаем, а сегодня вместе с мамой идем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ошли себе дальше. А вы, ребята, любите в гости ходить?»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в комнате раздается телефонный звонок. Психолог берет трубку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лло! Я слушаю. Мама-зайчиха? Да, мы уже знаем, что у вас сегодня будут гости. Что вы говорите! И все разбились? Ах, как жалко. Красивые были тарелки. Да ничего, ничего, не беспокойтесь. Мы, конечно, как всегда, вам поможем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 кладет трубку и обращается к детям: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опять у зайчат несчастье. Зип хотел помочь маме на стол накрыть, схватил поднос, полный тарелок, и понес в комнату. А Зая ему на встречу бежала. Они столкнулись. Поднос на пол полетел, все тарелки разбились. Теперь зайчата не знают, как гостей кормить.  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/>
      </w:pPr>
      <w:r>
        <w:rPr>
          <w:sz w:val="28"/>
          <w:szCs w:val="28"/>
        </w:rPr>
        <w:t>- Я предлагаю вам сделать нарядные тарелки и блюдца. Получив согласие детей, раздает им бумажные круги и показывает им, как нужно украшать тарелочки. После того, как тарелочки с блюдцами будут готовы, психолог с детьми рассматривают полученные подарки для зайчат. Затем психолог имитирует телефонный звонок. От имени зайчихи интересуется, готовы ли тарелки и блюдца. Дети отвечают, что готовы. Психолог говорит зайчихи, что сейчас отправят им посылку тарелками и блюдцами. Зайчиха благодарит ребят и прощается.</w:t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Заключительная часть. </w:t>
      </w:r>
      <w:r>
        <w:rPr>
          <w:sz w:val="28"/>
          <w:szCs w:val="28"/>
        </w:rPr>
        <w:t>– Ребята вам понравилось наше занятие? Я рада, что вы такие добрые и отзывчивые дети! Давайте обнимемся и улыбнемся друг другу. Заполнение экрана обратной связи.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и диагностики несовершеннолетних на предмет наличия тревожности в поведении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Тест тревожности Р. Тэммл, М. Дорки, В. Амен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бенку показывается серия рисунков 18-31, на которых изображены типичные жизненные ситуации, с которыми сталкиваются дети и которые могут вызвать у них повышенную тревожность. Так, например, рис.18 (игра с младшими детьми), рис 22. (игра со старшими детьми) и рис. 30 (ребенок с родителями) имеют положительную окраску. Рис.20 (объект агрессии), рис. 25 (выговор), рис. 27 (агрессивное нападение) и рис. 29 (изоляция) имеют отрицательную окраску. Рис. 23 (укладывание в постель в одиночестве), рис.24 (умывание), рис. 26 (игнорирование), рис. 28 (собирание игрушек) и рис. 31 (еда в одиночестве) имеют двойной эмоциональный смысл, который может быть как положительным, так и отрицательным. Предполагается, что выбор ребенком того или иного лица будет зависеть от его собственного  состояния в момент тест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иагностики рисунки предъявляются ребенку в той последовательности, в которой они здесь представлены, один за другим. Показав ребенку рисунок, психолог к каждому из них дает инструкцию – разъяснение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К рис. 18. Игра с младшими детьми:</w:t>
      </w:r>
      <w:r>
        <w:rPr>
          <w:sz w:val="28"/>
          <w:szCs w:val="28"/>
        </w:rPr>
        <w:t xml:space="preserve"> «Как ты думаешь, какое у ребенка будет лицо, веселое или печальное? Он (она) играет с малышами»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К рис. 19. Ребенок и мать с младенцем: «</w:t>
      </w:r>
      <w:r>
        <w:rPr>
          <w:sz w:val="28"/>
          <w:szCs w:val="28"/>
        </w:rPr>
        <w:t>Как ты думаешь, какое у ребенка будет лицо, веселое или печальное? Он (она) гуляет со своей мамой и малышом</w:t>
      </w:r>
      <w:r>
        <w:rPr>
          <w:i/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К рис. 20. Объект агрессии:</w:t>
      </w:r>
      <w:r>
        <w:rPr>
          <w:sz w:val="28"/>
          <w:szCs w:val="28"/>
        </w:rPr>
        <w:t xml:space="preserve"> «Как ты думаешь, какое у ребенка будет лицо, веселое или печальное?»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К рис. 21. Одевание: </w:t>
      </w:r>
      <w:r>
        <w:rPr>
          <w:sz w:val="28"/>
          <w:szCs w:val="28"/>
        </w:rPr>
        <w:t>«Как ты думаешь, какое у ребенка будет лицо, веселое или печальное? Он (она)одевается»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К рис. 22. Игра со старшими детьми: </w:t>
      </w:r>
      <w:r>
        <w:rPr>
          <w:sz w:val="28"/>
          <w:szCs w:val="28"/>
        </w:rPr>
        <w:t>«Как ты думаешь, какое у ребенка будет лицо, веселое или печальное? Он (она) играет со старшими детьми»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К рис. 23. Укладывание спать в одиночестве:</w:t>
      </w:r>
      <w:r>
        <w:rPr>
          <w:sz w:val="28"/>
          <w:szCs w:val="28"/>
        </w:rPr>
        <w:t xml:space="preserve"> «Как ты думаешь, какое у ребенка будет лицо, веселое или печальное? Он (она) идет спать»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К рис. 24. Умывание:</w:t>
      </w:r>
      <w:r>
        <w:rPr>
          <w:sz w:val="28"/>
          <w:szCs w:val="28"/>
        </w:rPr>
        <w:t xml:space="preserve"> «Как ты думаешь, какое у ребенка будет лицо, веселое или печальное? Он (она) в ванной»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К рис. 25. Выговор:</w:t>
      </w:r>
      <w:r>
        <w:rPr>
          <w:sz w:val="28"/>
          <w:szCs w:val="28"/>
        </w:rPr>
        <w:t xml:space="preserve"> «Как ты думаешь, какое у ребенка будет лицо, веселое или печальное?»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К рис. 26. Игнорирование:</w:t>
      </w:r>
      <w:r>
        <w:rPr>
          <w:sz w:val="28"/>
          <w:szCs w:val="28"/>
        </w:rPr>
        <w:t xml:space="preserve"> «Как ты думаешь, какое у ребенка будет лицо, веселое или печальное?»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К рис. 27. Агрессивное нападение:</w:t>
      </w:r>
      <w:r>
        <w:rPr>
          <w:sz w:val="28"/>
          <w:szCs w:val="28"/>
        </w:rPr>
        <w:t xml:space="preserve"> «Как ты думаешь, какое у ребенка будет лицо, веселое или печальное?»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К рис. 28. Собирание игрушек:</w:t>
      </w:r>
      <w:r>
        <w:rPr>
          <w:sz w:val="28"/>
          <w:szCs w:val="28"/>
        </w:rPr>
        <w:t xml:space="preserve"> «Как ты думаешь, какое у ребенка будет лицо, веселое или печальное? Он (она) убирает игрушки»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К рис. 29. Изоляция:</w:t>
      </w:r>
      <w:r>
        <w:rPr>
          <w:sz w:val="28"/>
          <w:szCs w:val="28"/>
        </w:rPr>
        <w:t xml:space="preserve"> «Как ты думаешь, какое у ребенка будет лицо, веселое или печальное?»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К рис. 30. Ребенок с родителями:</w:t>
      </w:r>
      <w:r>
        <w:rPr>
          <w:sz w:val="28"/>
          <w:szCs w:val="28"/>
        </w:rPr>
        <w:t xml:space="preserve"> «Как ты думаешь, какое у ребенка будет лицо, веселое или печальное? Он (она) со своими мамой и папой»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К рис. 31. Еда в одиночестве:</w:t>
      </w:r>
      <w:r>
        <w:rPr>
          <w:sz w:val="28"/>
          <w:szCs w:val="28"/>
        </w:rPr>
        <w:t xml:space="preserve"> «Как ты думаешь, какое у ребенка будет лицо, веселое или печальное? Он (она) ес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данных протокола вычисляют индекс тревожности ребенка (ИТ), который равен выраженному в процентах отношению числа эмоционально-негативных выборов к общему числу рисун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48"/>
          <w:szCs w:val="48"/>
        </w:rPr>
        <w:t xml:space="preserve">           </w:t>
      </w:r>
      <w:r>
        <w:rPr>
          <w:b/>
          <w:sz w:val="28"/>
          <w:szCs w:val="28"/>
          <w:u w:val="single"/>
        </w:rPr>
        <w:t xml:space="preserve">Количество эмоционально-негативных выборов </w:t>
      </w:r>
    </w:p>
    <w:p>
      <w:pPr>
        <w:pStyle w:val="Normal"/>
        <w:ind w:firstLine="851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Т =</w:t>
      </w: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14                                                           </w:t>
      </w:r>
      <w:r>
        <w:rPr>
          <w:b/>
          <w:sz w:val="48"/>
          <w:szCs w:val="48"/>
        </w:rPr>
        <w:t xml:space="preserve"> </w:t>
      </w:r>
      <w:r>
        <w:rPr>
          <w:b/>
          <w:sz w:val="44"/>
          <w:szCs w:val="44"/>
        </w:rPr>
        <w:t>*100%</w:t>
      </w:r>
    </w:p>
    <w:p>
      <w:pPr>
        <w:pStyle w:val="Normal"/>
        <w:ind w:firstLine="851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rPr/>
      </w:pPr>
      <w:r>
        <w:rPr/>
        <w:pict>
          <v:shape id="shape_0" fillcolor="#336699" stroked="f" o:allowincell="f" style="position:absolute;margin-left:0pt;margin-top:0pt;width:512pt;height:44.9pt;mso-wrap-style:none;v-text-anchor:middle;mso-position-horizontal-relative:char" type="_x0000_t136">
            <v:path textpathok="t"/>
            <v:textpath on="t" fitshape="t" string="Протокол к методике &quot;Выбери нужное лицо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  <w:tab/>
      </w:r>
    </w:p>
    <w:tbl>
      <w:tblPr>
        <w:tblW w:w="10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624"/>
        <w:gridCol w:w="1750"/>
        <w:gridCol w:w="1923"/>
      </w:tblGrid>
      <w:tr>
        <w:trPr/>
        <w:tc>
          <w:tcPr>
            <w:tcW w:w="10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мя и фамилия ребенка:_________________________   Возраст ребенка:_____________________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rPr>
                <w:b/>
                <w:b/>
              </w:rPr>
            </w:pPr>
            <w:r>
              <w:rPr>
                <w:b/>
              </w:rPr>
              <w:t>Дата проведения обследования:_________________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нные обследования</w:t>
            </w:r>
          </w:p>
        </w:tc>
      </w:tr>
      <w:tr>
        <w:trPr>
          <w:trHeight w:val="562" w:hRule="exact"/>
          <w:cantSplit w:val="true"/>
        </w:trPr>
        <w:tc>
          <w:tcPr>
            <w:tcW w:w="3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и содержание рисунка</w:t>
            </w:r>
          </w:p>
        </w:tc>
        <w:tc>
          <w:tcPr>
            <w:tcW w:w="36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ысказывание ребенка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ыбор лица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еселое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чальное</w:t>
            </w:r>
          </w:p>
        </w:tc>
      </w:tr>
      <w:tr>
        <w:trPr/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snapToGrid w:val="false"/>
              <w:rPr/>
            </w:pPr>
            <w:r>
              <w:rPr/>
              <w:t>Игра с младшими деть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Ребенок и мать с младенце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Объект агрессии (хочет ударить стулом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Одева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Игра со старшими деть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Укладывание спать в одиночеств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Умыва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Выгово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Игнорирова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Агрессивное нападение (отбирает игрушку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Собирание игруше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Изоляц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Ребенок с родителя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4815" w:leader="none"/>
              </w:tabs>
              <w:rPr/>
            </w:pPr>
            <w:r>
              <w:rPr/>
              <w:t>Еда в одиночестве.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ндексу тревожности (ИТ) дети в возрасте от 3 до 4 лет условно могут быть разделены на три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тревожности. ИТ по величине больше 5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тревожность. ИТ находится в пределах от 20 до 5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тревожность. ИТ располагается в интервале от 0 до 20%.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ка исследования эмоционального состояния 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Э. Т. Дорофеевой)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ценка эмоционального состояния ребенка.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моционального состояния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/>
      </w:pPr>
      <w:r>
        <w:rPr/>
        <w:t>по типу сдвига цветовой чувствительности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700"/>
        <w:gridCol w:w="5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ок расположения цв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моционального состоя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эмоционального состоя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– С – З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е аффекты. Состояние аффективного возбуждения (АВ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изменений от переживания, чувства нетерпения, возмущения до состояние гнева, яр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– З – 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живание состояния функционального возбуждения (ФВ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и, связанные с удовлетворением потребности. Диапазон – от переживания чувства удовлетворения до восторга, ликования. Доминирование положительных эмоц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– К – 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функциональной расслабленности (ФР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ыраженных переживаний. Оценивается человеком как спокойное состояние, устойчивое, самое оптимальное для реализации человеческих отношений, контактов, различных видов деятельности, где не требуется напря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– С – 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функциональной напряженности, настороженности (ФН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ые реакции характеризуются повышением внимания, активностью, встречаются в тех ситуациях, где требуется проявление подобных качеств. Оптимальный вариант функциональной системы.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– З – 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функционального торможения (Ф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довлетворение потребностей (печаль, тоскливость, напряженность): от состояния грусти до подавленности, от озабоченности до тревоги. Полярно ФВ. Доминируют отрицательные эмоции. Перенапряжение всех систем организм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– К – З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аффективного торможения (А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тся в основном в клинике при глубоких экзогенных депрессиях. Диапазон: от состояния растерянности, психологического дискомфорта до страха. Полярно АВ. Доминирование сильных отрицательных эмоций.</w:t>
            </w:r>
          </w:p>
        </w:tc>
      </w:tr>
    </w:tbl>
    <w:p>
      <w:pPr>
        <w:pStyle w:val="Normal"/>
        <w:tabs>
          <w:tab w:val="clear" w:pos="708"/>
          <w:tab w:val="left" w:pos="1007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тветствие эмоционального состояния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ипу сдвига цветовой чувствительности.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двиги цвет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я сдвиг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актеристика цв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- С – З </w:t>
            </w:r>
          </w:p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– С – З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фективного возбуждения (АВ) Функционального возбуждения (ФВ)</w:t>
            </w:r>
          </w:p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эмоциональное состояние (+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– К – С </w:t>
            </w:r>
          </w:p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– С – К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расслабленность  (ФР)</w:t>
            </w:r>
          </w:p>
          <w:p>
            <w:pPr>
              <w:pStyle w:val="Normal"/>
              <w:tabs>
                <w:tab w:val="clear" w:pos="708"/>
                <w:tab w:val="left" w:pos="100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альная напряженность настороженность (ФН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альное эмоциональное состояние (*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– З – К </w:t>
            </w:r>
          </w:p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– К – З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торможение (ФТ)</w:t>
            </w:r>
          </w:p>
          <w:p>
            <w:pPr>
              <w:pStyle w:val="Normal"/>
              <w:tabs>
                <w:tab w:val="clear" w:pos="708"/>
                <w:tab w:val="left" w:pos="100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фективное торможение (АТ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эмоциональные состояния (-)</w:t>
            </w:r>
          </w:p>
          <w:p>
            <w:pPr>
              <w:pStyle w:val="Normal"/>
              <w:tabs>
                <w:tab w:val="clear" w:pos="708"/>
                <w:tab w:val="left" w:pos="100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 наблюдения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енок часто плачет;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асто теряет контроль над собой;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роение постоянно меняется от незначительных причин;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асто сердится, прибегает к дракам.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79" w:leader="none"/>
        </w:tabs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иагностический материал</w:t>
      </w:r>
    </w:p>
    <w:sectPr>
      <w:footerReference w:type="default" r:id="rId2"/>
      <w:footerReference w:type="first" r:id="rId3"/>
      <w:type w:val="nextPage"/>
      <w:pgSz w:w="11906" w:h="16838"/>
      <w:pgMar w:left="720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12:00Z</dcterms:created>
  <dc:creator>User</dc:creator>
  <dc:description/>
  <cp:keywords/>
  <dc:language>en-US</dc:language>
  <cp:lastModifiedBy>user</cp:lastModifiedBy>
  <dcterms:modified xsi:type="dcterms:W3CDTF">2012-10-19T05:05:00Z</dcterms:modified>
  <cp:revision>54</cp:revision>
  <dc:subject/>
  <dc:title>II</dc:title>
</cp:coreProperties>
</file>