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  …….……………………………………………................  3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Срубили нашу ёлочку?    ……………………………………….  4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Роль хвойных деревьев в жизни человека   …..…………….....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очему сокращается численность хвойных деревьев ………..  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Жить ёлке в Новый год!………………………………………..   6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Анкетирование  ………………………………………………....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Заключение  ………………………………………………………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Список литературы  ……………………………………………..  8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Приложение  ……………………………………………………..  9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перестаёшь удивляться красоте и  простору сибирских пейзажей. Особенно впечатляет бескрайняя ширь таёжных лесов: более половины территории нашей области покрыто лесами. По склонам горных хребтов и речным долинам раскинулись темнохвойные леса, в которых основным  представителем  является пихта, менее многочисленными являются кедр, е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, родившийся в этих местах, никогда не останется равнодушным к красоте своего края, своих ле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прекрасные лесные пейзажи постоянно подвергаются губительной силе человека. Несанкционированные вырубки  леса  привели к  высыханию ручьёв,  обмелению рек (в частности реки Барзас). Конечно, здесь свою лепту внесли и промышленные предприятия.  Но я хочу затронуть тему вырубки ёлок и  пихт  в  предновогодни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1.  Срубили нашу ёлочк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м  нам с детских лет знакома  песенка  про ёлочку, которая родилась и выросла в лесу, затем нарядная, она пришла  на праздник  и много-много радости  детишкам принесла (рис.1).  А что случилась с ёлочкой потом, в песенке не поётся, но мы- то с вами знаем участь лесных красавиц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м знакомы зимние пейзажи, дополненные после январских праздников  убого торчащими  из сугробов, из  мусорных контейнеров безжизненными  деревцами. А ведь совсем недавно это были живые ёлочки и пихточки, росшие в родных местах и создававшие неповторимую красоту хвойного леса (рис.2,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блюдение  народных обычаев дело замечательное, и никто не спорит, что присутствие ёлочки создаёт в доме новогодние настроение и атмосферу праздника.  И как же забыть, что Дед Мороз  именно под ёлку подкладывает детям под  Новый год подарки. Но всё же, какие жертвы несёт природа ради минутной радости людей?!  Что теряет сам человек?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хвойных деревьев в жизни челов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тый воздух в жизни человека играет важную роль. Для поддержания  своей жизнедеятельности  человек ежесуточно в среднем потребляет воздуха около 25 килограммов. Человеку нужен чистый воздух, так как загрязненный может  вызвать серьёзные заболе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ес – это основным источник  кислорода. Зелёные насаждения улавливают пыль в наиболее загрязненном нижнем слое атмосферы, очищая воздух от пыли, газов именно в той зоне, в которой живет человек.  В течение года кроны гектара  хвойных  деревьев  фильтруют до 36 тонн пыли и выделяют 30 тонн кислорода. Как источник  здоровья человека,  хвойный лес  представляет большую ценность, чем листвен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войные деревья лучше всех справляются с вредными микробами. По подсчётам учёных, гектар лиственного леса в летний период выделяет около     2 килограммов летучих защитных веществ, а гектар хвойного леса  - около        5 килограммов. Такого количества фитонцидов достаточно, чтобы уничтожить большинство бактерий и грибков в воздухе небольшого го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ко снижая шумы, устраняя  вредные для человека звуки зелёные насаждения благотворно действуют на психику человека, успокаивают нервную систему и зрение, повышают работоспособн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очему сокращается численность хвойных деревье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езапамятных времён человек постоянно сталкивается с безбрежной тайгой, и ещё с той поры у него остались в характере такие черты, как беспечное, порой безразличное отношение к лесу, как к  чему- то достаточному и даже обильному, чего слишком  много вокруг, чтобы его беречь.     Но сейчас ситуация коренным образом измен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войные леса занимают  54%  территории Кузбасса. Но  неблагоприятная экологическая  обстановка  в нашей области наносит  невосполнимый  ущерб деревьям и количество  их сокращается с каждым годом.   Главная причина гибели деревьев – загрязнение воздуха и связанные с ним кислотные дожди и накопление озона в приземных слоях атмосферы. Кислотные дожди вымывают из почвы важные для растений питательные составляющие – магний, калий, каль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знаки ухудшения питания можно обнаружить, если  внимательно присмотреться к елям и пихтам. Пожелтение хвои и усыхание вершин – верный признак тяжёлого нед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лабленные деревья не могут сопротивляться другим неблагоприятным факторам, с которыми успешно справлялись до этого. Нашествие вредителей, распространение паразитических грибов, засуха или сильные морозы приводят к гибели деревьев. Страдают и гибнут многие связанные с хвойными деревьями животные и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этого ежегодно  в предновогодние дни  тысячи молодых и здоровых ёлочек и  пихточек  срубается в Кузбасской тайге для украшения праздника, а  это несколько гектаров леса (на одном гектаре растет 800 деревьев)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лесничеств и  в питомниках ведётся работа по восстановлению лесных массивов. Но на это уходит несколько лет, потому что хвойные деревья относятся к медленнорастущим породам. Саженцы пихт, ёлок  3-4 года выращивают сначала в питомнике. За ними ухаживают, рыхлят, удобряют. Затем весной, когда влажная земля, их высаживают в лесную зону. И там продолжается уход за молодыми побегами: пропалывание, убирание затеняющих кустов, опрыскивание от вредителей.  На это уходит не менее 15 лет, пока саженец не превратиться в окрепшее дерево.  Плодоносить начинает через 15-20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убить одну ёлку требуется несколько минут, а что бы вырастить несколько лет. Каков же выхо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   Жить ёлке в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выход есть.  И не один.  Люди постепенно начинают осознавать губительную силу новогодних вырубок леса. Поэтому всё чаще покупают искусственные ёлки. Ведь такие ёлки красивы и доставляют меньше хлопот – один раз купил и на несколько лет, да и хвоя не осыпается. А  тот,  кто привык чувствовать в доме хвойный ароматный запах, может поставить несколько хвойных веточек. Уж они-то не нанесут такой ущерб природе,  как рубка целого дерева.  Наша   семья  уже четвёртый  раз  встретила Новый год с искусственной ёлк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городских площадях  и на территориях  предприятий  тоже можно устанавливать  искусственные  ёлки    и  по красоте они не уступят   лесным красавицам.  Вот, например,  работники  «Берёзовских  тепловых сетей» установили на территории своего предприятия ёлку,  которую сделали  из  металлической проволоки  и капроновой сетки,  украсили  её игрушками,  и  такая  красота получилась,  залюбуешься (рис.4).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но просто вырастить на площади  живую ель.  Конечно,  не в самом центре площади, а немного сбок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  в  посёлке Барзас  ёлочку  не выращивали, а подметили уже растущую. И вот уже второй год подряд  жители   встречают Новый  Год  с огромной  живой  ёлкой в центре  посё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5.  Анкетирование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Цель анкетирования:</w:t>
      </w:r>
      <w:r>
        <w:rPr>
          <w:sz w:val="28"/>
          <w:szCs w:val="28"/>
        </w:rPr>
        <w:t xml:space="preserve">  выявление  отношения  учащихся  к  проблеме сохранения хвойных деревьев.</w:t>
      </w:r>
    </w:p>
    <w:p>
      <w:pPr>
        <w:pStyle w:val="Style16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ёлку наряжаете дома на Новый год живую или искусственную?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Ёсли наряжаете живую, то вы её покупаете или привозите из леса?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 ёлку лучше нарядить к празднику живую или искусственную (высказать мнение)?</w:t>
      </w:r>
    </w:p>
    <w:p>
      <w:pPr>
        <w:pStyle w:val="Style16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нкетирования  за 2008г. приведены в  таблице 1.</w:t>
      </w:r>
    </w:p>
    <w:p>
      <w:pPr>
        <w:pStyle w:val="Style16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нкетирования  за 2009г. приведены в  таблиц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  результаты проведенного анкетирования показали, что по сравнению с 2008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В 2009г.  на 4%  увеличилось  количество человек,  наряжающих дома искусственную ёлку (рис.5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</w:t>
      </w:r>
      <w:r>
        <w:rPr>
          <w:sz w:val="28"/>
          <w:szCs w:val="28"/>
        </w:rPr>
        <w:t>В 2009г. на  12%  увеличилось  количество человек, покупающих  ёлки на ёлочных базарах (рис.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</w:t>
      </w:r>
      <w:r>
        <w:rPr>
          <w:sz w:val="28"/>
          <w:szCs w:val="28"/>
        </w:rPr>
        <w:t>В 2009г. на  6%  увеличилось количество человек, считающих, что лучше  наряжать на Новый год искусственную ёлку (рис.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. 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водя итоги своей работы, я могу сделать вывод:  я узнал много нового и интересного о хвойных деревьях, об их роли и значении в природе и жизни человека. С полученной информацией я поделился с учащимися 2-х классов. Привлёк их внимание к проблеме сохранения хвойных деревьев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после чтения моей исследовательской  работы  вы  решили на Новый год   поставить дома  искусственную ёлку, то я выполнил  свою задачу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Анцышкин С.П.</w:t>
      </w:r>
      <w:r>
        <w:rPr>
          <w:sz w:val="28"/>
          <w:szCs w:val="28"/>
        </w:rPr>
        <w:t xml:space="preserve"> Справочник лесничего – М: «Лесная промышленность»,                  1975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оловьёв Л.И.</w:t>
      </w:r>
      <w:r>
        <w:rPr>
          <w:sz w:val="28"/>
          <w:szCs w:val="28"/>
        </w:rPr>
        <w:t xml:space="preserve"> География Кемеровской области «Природа» - Кемерово:   СКИФ – «Кузбасс»,2006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Чижевский А.Е.</w:t>
      </w:r>
      <w:r>
        <w:rPr>
          <w:sz w:val="28"/>
          <w:szCs w:val="28"/>
        </w:rPr>
        <w:t xml:space="preserve"> Я познаю мир (Экология) – М: «Издательство АСТ»,  1997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4. Альманах о природе «Земля Кузнецкая» - Кемеровское книжное издательство, 1988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8"/>
          <w:szCs w:val="28"/>
        </w:rPr>
        <w:t>5. Материалы к государственному докладу «О состоянии и охране  окружающей природной среды Кемеровской области в 2005 году» - Кемерово: ООО «ИНТ», 200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Еженедельная газета «Московский комсомолец», ноябрь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3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Style16"/>
        <w:spacing w:lineRule="auto" w:line="360"/>
        <w:ind w:left="660" w:hanging="0"/>
        <w:jc w:val="both"/>
        <w:rPr/>
      </w:pPr>
      <w:r>
        <w:rPr/>
        <w:t xml:space="preserve">                                </w:t>
      </w:r>
      <w:r>
        <w:rPr/>
        <w:t xml:space="preserve">Результат анкетирования 2008 года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1080"/>
        <w:gridCol w:w="1440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проше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ик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ую ёлку наряжаете дома на Н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 наряжаете живую, то вы её 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ую ёлку лучше нарядить к празднику (высказать своё мнение)</w:t>
            </w:r>
          </w:p>
        </w:tc>
      </w:tr>
      <w:tr>
        <w:trPr>
          <w:trHeight w:val="10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ив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кусственн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упаете на ёлочном баз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озите из 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кусственну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Style16"/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8280" w:hanging="7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6"/>
        <w:spacing w:lineRule="auto" w:line="360"/>
        <w:ind w:left="8280" w:hanging="7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8280" w:hanging="7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8280" w:hanging="76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8280" w:hanging="762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i/>
          <w:sz w:val="28"/>
          <w:szCs w:val="28"/>
        </w:rPr>
        <w:t>Таблица 2</w:t>
      </w:r>
    </w:p>
    <w:p>
      <w:pPr>
        <w:pStyle w:val="Style16"/>
        <w:spacing w:lineRule="auto" w:line="360"/>
        <w:ind w:left="66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/>
        <w:t xml:space="preserve">Результат анкетирования 2009 года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1080"/>
        <w:gridCol w:w="1440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прошен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ик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ую ёлку наряжаете дома на Н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ли  наряжаете живую, то вы её 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ую ёлку лучше нарядить к празднику (высказать своё мнение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ив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кусственн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упаете на ёлочном баз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озите из 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в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кусственну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7:00Z</dcterms:created>
  <dc:creator>Светлана</dc:creator>
  <dc:description/>
  <cp:keywords/>
  <dc:language>en-US</dc:language>
  <cp:lastModifiedBy>Старухина</cp:lastModifiedBy>
  <cp:lastPrinted>2010-01-20T17:05:00Z</cp:lastPrinted>
  <dcterms:modified xsi:type="dcterms:W3CDTF">2010-01-20T10:26:00Z</dcterms:modified>
  <cp:revision>19</cp:revision>
  <dc:subject/>
  <dc:title/>
</cp:coreProperties>
</file>