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86080</wp:posOffset>
                </wp:positionV>
                <wp:extent cx="665607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607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8652"/>
                              <w:gridCol w:w="1254"/>
                            </w:tblGrid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Календарно-тематическое планирование  по английскому языку для 6 класса. УМК  Кауфман “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English</w:t>
                                  </w:r>
                                  <w:r>
                                    <w:rPr/>
                                    <w:t>-6”(3 часа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Учителя английского языка,   Семенюченко Н.А. 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firstLine="180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ма  урока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firstLine="18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здел 1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</w:rPr>
                                    <w:t>ч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firstLine="18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дравствуй школа. Повторение пройденного материала 5 класса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firstLine="18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 xml:space="preserve">Вы друзья? Разделительные вопросы с  глаголом –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to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be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firstLine="18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 друзья? Разделительные вопросы с  глаголом –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to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be</w:t>
                                  </w:r>
                                  <w:r>
                                    <w:rPr/>
                                    <w:t>/ са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firstLine="18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д тебя видеть! Урок чтения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firstLine="18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то такой Роб МакВизард? Разделительные вопросы с  глаголом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do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does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firstLine="18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ксико-грамматический тест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firstLine="18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firstLine="18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Раздел 2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9ч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firstLine="18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стране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Do/Did/Done. </w:t>
                                  </w:r>
                                  <w:r>
                                    <w:rPr/>
                                    <w:t>Простое будущее время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firstLine="18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В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стране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Do/Did/Done. </w:t>
                                  </w:r>
                                  <w:r>
                                    <w:rPr/>
                                    <w:t>Простое будущее время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firstLine="18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 станете знаменитым, г-н Шекспир! Отрицание в Простом будущем времени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firstLine="18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 станете знаменитым, г-н Шекспир! Отрицание в Простом будущем времени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firstLine="180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на увидит НЛО? Вопросы в  Простом будущем времени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firstLine="18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стране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Do/Did/Done. </w:t>
                                  </w:r>
                                  <w:r>
                                    <w:rPr/>
                                    <w:t>Специальные вопросы в  Простом будущем времени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firstLine="180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то случиться с ними? Урок аудирования по теме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firstLine="180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б предсказывает будущее Англии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firstLine="180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ксико-грамматический тест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firstLine="18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firstLine="18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Раздел 3 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ч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firstLine="180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вайте сделаем это! Прилагательные в объектном падеже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firstLine="180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естминстерское Аббатство. Разговорные формулы с глаголом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let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firstLine="18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Ночь в музее. Словообразовательный  суффикс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–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tion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firstLine="180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сещение музея. Урок чтения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firstLine="180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терялась девочка.. Предложение цели с союзом –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because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ксико-грамматический тест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нтроль чтения по теме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 четверть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7ч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здел 4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городе. Новая лексика по теме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городе. Диалоги по теме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к добраться  до… Диалоги по теме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к пройти к … Диалоги по теме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к пройти к … Аудирование по теме. Артикль  с собственными именами  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ританские деньги. Урок чтения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ксико-грамматический тест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здел 5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9ч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В поезде. Модальный глагол 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have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to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стреча гостей. Употребление  в речи глаголов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have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to</w:t>
                                  </w:r>
                                  <w:r>
                                    <w:rPr/>
                                    <w:t xml:space="preserve"> и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ust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стреча гостей. Употребление  в речи глаголов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have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to</w:t>
                                  </w:r>
                                  <w:r>
                                    <w:rPr/>
                                    <w:t xml:space="preserve"> и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ust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авила телефонного этикета.  Диалоги по теме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Наши питомцы. Суффикс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-less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ши питомцы. Урок чтения по теме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роховой заговор. Беседа по тексту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очь фейерверков. Беседа по теме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Лексико-грамматический тест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здел 6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ч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Лексика по теме Еда. Местоимения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ome</w: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any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супермаркете. Лексика по теме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супермаркете.  Исчисляемые и неисчисляемые существительные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ша из топора. Употребление местоимения –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no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вай закажем пиццу! Диалоги по теме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Местоимения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much, many, a lot of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Местоимения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few, little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Лексико-грамматический тест. 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нтроль аудирования по теме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 четверть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здел 7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ч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комнате кто-нибудь есть?  Неопределенно-личные местоимения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которые любят шоколад. Неопределенно-личные местоимения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емья Бетси. Урок чтения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Я люблю ходить в походы. Беседа по теме. 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Я люблю ходить в походы. Аудирование по теме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ождество. Урок чтения по теме. 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ждество. Беседа по теме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ычаи разных стран. Урок чтения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ект. Традиции Нового года и Рождества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ксико-грамматический тест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здел 8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ч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стране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Do/Did/Done. </w:t>
                                  </w:r>
                                  <w:r>
                                    <w:rPr/>
                                    <w:t>Простое прошедшее время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стране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Do/Did/Done. </w:t>
                                  </w:r>
                                  <w:r>
                                    <w:rPr/>
                                    <w:t>Простое прошедшее время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просы в Простом прошедшем времени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опросы в Простом прошедшем времени. Союз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when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нешность. Урок чтения по теме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нешность. Аудирование  по теме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оект. Мои родственники. 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ксико-грамматический тест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здел 9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ч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стране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Do/Did/Done. </w:t>
                                  </w:r>
                                  <w:r>
                                    <w:rPr/>
                                    <w:t>Простое прошедшее и простое настоящее время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емейная легенда. Урок чтения по теме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стране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Do/Did/Done. </w:t>
                                  </w:r>
                                  <w:r>
                                    <w:rPr/>
                                    <w:t>Простое прошедшее время. Неправильные глаголы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Я путешествовал в будущее. Урок чтения по теме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Я путешествовал в будущее. Беседа по теме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ксико-грамматический тест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здел 1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</w:rPr>
                                    <w:t>ч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стране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Do/Did/Done. </w:t>
                                  </w:r>
                                  <w:r>
                                    <w:rPr/>
                                    <w:t>Вопросы в  простом прошедшем времени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В стране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Do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Did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Done</w:t>
                                  </w:r>
                                  <w:r>
                                    <w:rPr/>
                                    <w:t xml:space="preserve"> .Вопрос к подлежащему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 стране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Do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Did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Done</w:t>
                                  </w:r>
                                  <w:r>
                                    <w:rPr/>
                                    <w:t xml:space="preserve"> .Вопрос к подлежащему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Игра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“Draggy”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онструкция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There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s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are</w:t>
                                  </w:r>
                                  <w:r>
                                    <w:rPr/>
                                    <w:t xml:space="preserve"> в простом прошедшем времени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онструкция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There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s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are</w:t>
                                  </w:r>
                                  <w:r>
                                    <w:rPr/>
                                    <w:t xml:space="preserve"> в простом прошедшем времени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ложноподчинительные предложения с придаточными определительными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ксико-грамматический тест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нтроль письма по теме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 четверть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здел 11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</w:rPr>
                                    <w:t>ч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доровье.   Аудирование по теме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доровье. Урок чтения по теме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доровье. Беседа по теме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изит к доктору. Диалоги по теме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идаточные предложения с союзом  -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f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то сказали звёзды. Аудирование текста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Игра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“Prediction”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Лексико-грамматический тест. 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здел 12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ч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лсберийская равнина. Урок чтения 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аллада о Стоунхендже. Беседа по тексту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йди начало Земли. Аудирование текста по теме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дем в Лондон. Урок чтения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дем в Лондон. Беседа по  тексту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ект. В Лондоне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иссия окончена. Беседа по тексту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ксико-грамматический тест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нтроль говорения по теме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тоговый тест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общающее повторение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зервный урок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зервный урок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зервный урок.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1pt;height:841.9pt;mso-wrap-distance-left:0pt;mso-wrap-distance-right:9pt;mso-wrap-distance-top:0pt;mso-wrap-distance-bottom:0pt;margin-top:30.4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4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8652"/>
                        <w:gridCol w:w="1254"/>
                      </w:tblGrid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firstLine="1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Календарно-тематическое планирование  по английскому языку для 6 класса. УМК  Кауфман “</w:t>
                            </w:r>
                            <w:r>
                              <w:rPr>
                                <w:lang w:val="en-US"/>
                              </w:rPr>
                              <w:t>English</w:t>
                            </w:r>
                            <w:r>
                              <w:rPr/>
                              <w:t>-6”(3 часа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чителя английского языка,   Семенюченко Н.А. 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firstLine="180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ма  урока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firstLine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здел 1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b/>
                              </w:rPr>
                              <w:t>ч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firstLine="18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дравствуй школа. Повторение пройденного материала 5 класса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firstLine="18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Вы друзья? Разделительные вопросы с  глаголом – </w:t>
                            </w:r>
                            <w:r>
                              <w:rPr>
                                <w:lang w:val="en-US"/>
                              </w:rPr>
                              <w:t>to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be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firstLine="18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 друзья? Разделительные вопросы с  глаголом – </w:t>
                            </w:r>
                            <w:r>
                              <w:rPr>
                                <w:lang w:val="en-US"/>
                              </w:rPr>
                              <w:t>to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be</w:t>
                            </w:r>
                            <w:r>
                              <w:rPr/>
                              <w:t>/ са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firstLine="18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д тебя видеть! Урок чтения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firstLine="18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то такой Роб МакВизард? Разделительные вопросы с  глаголом  </w:t>
                            </w:r>
                            <w:r>
                              <w:rPr>
                                <w:lang w:val="en-US"/>
                              </w:rPr>
                              <w:t>do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lang w:val="en-US"/>
                              </w:rPr>
                              <w:t>does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firstLine="18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ксико-грамматический тест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firstLine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firstLine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Раздел 2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9ч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firstLine="18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стране</w:t>
                            </w:r>
                            <w:r>
                              <w:rPr>
                                <w:lang w:val="en-US"/>
                              </w:rPr>
                              <w:t xml:space="preserve">  Do/Did/Done. </w:t>
                            </w:r>
                            <w:r>
                              <w:rPr/>
                              <w:t>Простое будущее время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firstLine="18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В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стране</w:t>
                            </w:r>
                            <w:r>
                              <w:rPr>
                                <w:lang w:val="en-US"/>
                              </w:rPr>
                              <w:t xml:space="preserve"> Do/Did/Done. </w:t>
                            </w:r>
                            <w:r>
                              <w:rPr/>
                              <w:t>Простое будущее время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firstLine="18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 станете знаменитым, г-н Шекспир! Отрицание в Простом будущем времени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firstLine="18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 станете знаменитым, г-н Шекспир! Отрицание в Простом будущем времени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firstLine="18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на увидит НЛО? Вопросы в  Простом будущем времени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firstLine="18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стране</w:t>
                            </w:r>
                            <w:r>
                              <w:rPr>
                                <w:lang w:val="en-US"/>
                              </w:rPr>
                              <w:t xml:space="preserve">  Do/Did/Done. </w:t>
                            </w:r>
                            <w:r>
                              <w:rPr/>
                              <w:t>Специальные вопросы в  Простом будущем времени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firstLine="180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то случиться с ними? Урок аудирования по теме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firstLine="180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б предсказывает будущее Англии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firstLine="180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ксико-грамматический тест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firstLine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firstLine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Раздел 3 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ч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firstLine="180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вайте сделаем это! Прилагательные в объектном падеже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firstLine="180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естминстерское Аббатство. Разговорные формулы с глаголом </w:t>
                            </w:r>
                            <w:r>
                              <w:rPr>
                                <w:lang w:val="en-US"/>
                              </w:rPr>
                              <w:t>let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firstLine="18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Ночь в музее. Словообразовательный  суффикс</w:t>
                            </w:r>
                            <w:r>
                              <w:rPr>
                                <w:lang w:val="en-US"/>
                              </w:rPr>
                              <w:t xml:space="preserve"> –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tion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firstLine="180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ещение музея. Урок чтения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firstLine="180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терялась девочка.. Предложение цели с союзом –</w:t>
                            </w:r>
                            <w:r>
                              <w:rPr>
                                <w:lang w:val="en-US"/>
                              </w:rPr>
                              <w:t>because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ксико-грамматический тест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роль чтения по теме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 четверть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7ч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здел 4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городе. Новая лексика по теме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городе. Диалоги по теме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к добраться  до… Диалоги по теме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к пройти к … Диалоги по теме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к пройти к … Аудирование по теме. Артикль  с собственными именами  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ританские деньги. Урок чтения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ксико-грамматический тест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здел 5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9ч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В поезде. Модальный глагол    </w:t>
                            </w:r>
                            <w:r>
                              <w:rPr>
                                <w:lang w:val="en-US"/>
                              </w:rPr>
                              <w:t>hav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to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стреча гостей. Употребление  в речи глаголов  </w:t>
                            </w:r>
                            <w:r>
                              <w:rPr>
                                <w:lang w:val="en-US"/>
                              </w:rPr>
                              <w:t>hav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to</w:t>
                            </w:r>
                            <w:r>
                              <w:rPr/>
                              <w:t xml:space="preserve"> и </w:t>
                            </w:r>
                            <w:r>
                              <w:rPr>
                                <w:lang w:val="en-US"/>
                              </w:rPr>
                              <w:t>must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стреча гостей. Употребление  в речи глаголов  </w:t>
                            </w:r>
                            <w:r>
                              <w:rPr>
                                <w:lang w:val="en-US"/>
                              </w:rPr>
                              <w:t>hav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to</w:t>
                            </w:r>
                            <w:r>
                              <w:rPr/>
                              <w:t xml:space="preserve"> и </w:t>
                            </w:r>
                            <w:r>
                              <w:rPr>
                                <w:lang w:val="en-US"/>
                              </w:rPr>
                              <w:t>must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ила телефонного этикета.  Диалоги по теме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Наши питомцы. Суффикс </w:t>
                            </w:r>
                            <w:r>
                              <w:rPr>
                                <w:lang w:val="en-US"/>
                              </w:rPr>
                              <w:t>-less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ши питомцы. Урок чтения по теме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роховой заговор. Беседа по тексту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чь фейерверков. Беседа по теме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Лексико-грамматический тест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здел 6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ч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Лексика по теме Еда. Местоимения </w:t>
                            </w:r>
                            <w:r>
                              <w:rPr>
                                <w:lang w:val="en-US"/>
                              </w:rPr>
                              <w:t>some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any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супермаркете. Лексика по теме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супермаркете.  Исчисляемые и неисчисляемые существительные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ша из топора. Употребление местоимения –</w:t>
                            </w:r>
                            <w:r>
                              <w:rPr>
                                <w:lang w:val="en-US"/>
                              </w:rPr>
                              <w:t>no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вай закажем пиццу! Диалоги по теме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Местоимения</w:t>
                            </w:r>
                            <w:r>
                              <w:rPr>
                                <w:lang w:val="en-US"/>
                              </w:rPr>
                              <w:t xml:space="preserve"> much, many, a lot of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Местоимения</w:t>
                            </w:r>
                            <w:r>
                              <w:rPr>
                                <w:lang w:val="en-US"/>
                              </w:rPr>
                              <w:t xml:space="preserve"> few, little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Лексико-грамматический тест. 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роль аудирования по теме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 четверть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здел 7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ч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комнате кто-нибудь есть?  Неопределенно-личные местоимения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9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которые любят шоколад. Неопределенно-личные местоимения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мья Бетси. Урок чтения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Я люблю ходить в походы. Беседа по теме. 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Я люблю ходить в походы. Аудирование по теме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ождество. Урок чтения по теме. 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ждество. Беседа по теме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ычаи разных стран. Урок чтения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. Традиции Нового года и Рождества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ксико-грамматический тест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здел 8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ч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8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стране</w:t>
                            </w:r>
                            <w:r>
                              <w:rPr>
                                <w:lang w:val="en-US"/>
                              </w:rPr>
                              <w:t xml:space="preserve">  Do/Did/Done. </w:t>
                            </w:r>
                            <w:r>
                              <w:rPr/>
                              <w:t>Простое прошедшее время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9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стране</w:t>
                            </w:r>
                            <w:r>
                              <w:rPr>
                                <w:lang w:val="en-US"/>
                              </w:rPr>
                              <w:t xml:space="preserve">  Do/Did/Done. </w:t>
                            </w:r>
                            <w:r>
                              <w:rPr/>
                              <w:t>Простое прошедшее время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просы в Простом прошедшем времени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1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опросы в Простом прошедшем времени. Союз </w:t>
                            </w:r>
                            <w:r>
                              <w:rPr>
                                <w:lang w:val="en-US"/>
                              </w:rPr>
                              <w:t>when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нешность. Урок чтения по теме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нешность. Аудирование  по теме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4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ект. Мои родственники. 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ксико-грамматический тест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здел 9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ч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6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стране</w:t>
                            </w:r>
                            <w:r>
                              <w:rPr>
                                <w:lang w:val="en-US"/>
                              </w:rPr>
                              <w:t xml:space="preserve">  Do/Did/Done. </w:t>
                            </w:r>
                            <w:r>
                              <w:rPr/>
                              <w:t>Простое прошедшее и простое настоящее время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7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мейная легенда. Урок чтения по теме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стране</w:t>
                            </w:r>
                            <w:r>
                              <w:rPr>
                                <w:lang w:val="en-US"/>
                              </w:rPr>
                              <w:t xml:space="preserve">  Do/Did/Done. </w:t>
                            </w:r>
                            <w:r>
                              <w:rPr/>
                              <w:t>Простое прошедшее время. Неправильные глаголы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9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Я путешествовал в будущее. Урок чтения по теме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Я путешествовал в будущее. Беседа по теме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1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ксико-грамматический тест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здел 1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</w:rPr>
                              <w:t>ч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2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стране</w:t>
                            </w:r>
                            <w:r>
                              <w:rPr>
                                <w:lang w:val="en-US"/>
                              </w:rPr>
                              <w:t xml:space="preserve">  Do/Did/Done. </w:t>
                            </w:r>
                            <w:r>
                              <w:rPr/>
                              <w:t>Вопросы в  простом прошедшем времени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3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В стране  </w:t>
                            </w:r>
                            <w:r>
                              <w:rPr>
                                <w:lang w:val="en-US"/>
                              </w:rPr>
                              <w:t>Do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lang w:val="en-US"/>
                              </w:rPr>
                              <w:t>Did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lang w:val="en-US"/>
                              </w:rPr>
                              <w:t>Done</w:t>
                            </w:r>
                            <w:r>
                              <w:rPr/>
                              <w:t xml:space="preserve"> .Вопрос к подлежащему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4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 стране  </w:t>
                            </w:r>
                            <w:r>
                              <w:rPr>
                                <w:lang w:val="en-US"/>
                              </w:rPr>
                              <w:t>Do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lang w:val="en-US"/>
                              </w:rPr>
                              <w:t>Did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lang w:val="en-US"/>
                              </w:rPr>
                              <w:t>Done</w:t>
                            </w:r>
                            <w:r>
                              <w:rPr/>
                              <w:t xml:space="preserve"> .Вопрос к подлежащему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Игра </w:t>
                            </w:r>
                            <w:r>
                              <w:rPr>
                                <w:lang w:val="en-US"/>
                              </w:rPr>
                              <w:t>“Draggy”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6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онструкция  </w:t>
                            </w:r>
                            <w:r>
                              <w:rPr>
                                <w:lang w:val="en-US"/>
                              </w:rPr>
                              <w:t>Ther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is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lang w:val="en-US"/>
                              </w:rPr>
                              <w:t>are</w:t>
                            </w:r>
                            <w:r>
                              <w:rPr/>
                              <w:t xml:space="preserve"> в простом прошедшем времени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онструкция  </w:t>
                            </w:r>
                            <w:r>
                              <w:rPr>
                                <w:lang w:val="en-US"/>
                              </w:rPr>
                              <w:t>Ther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is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lang w:val="en-US"/>
                              </w:rPr>
                              <w:t>are</w:t>
                            </w:r>
                            <w:r>
                              <w:rPr/>
                              <w:t xml:space="preserve"> в простом прошедшем времени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8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ожноподчинительные предложения с придаточными определительными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ксико-грамматический тест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роль письма по теме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 четверть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здел 11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</w:rPr>
                              <w:t>ч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доровье.   Аудирование по теме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2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доровье. Урок чтения по теме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доровье. Беседа по теме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4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зит к доктору. Диалоги по теме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даточные предложения с союзом  - </w:t>
                            </w:r>
                            <w:r>
                              <w:rPr>
                                <w:lang w:val="en-US"/>
                              </w:rPr>
                              <w:t>if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6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то сказали звёзды. Аудирование текста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7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Игра </w:t>
                            </w:r>
                            <w:r>
                              <w:rPr>
                                <w:lang w:val="en-US"/>
                              </w:rPr>
                              <w:t>“Prediction”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8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Лексико-грамматический тест. 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здел 12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ч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9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лсберийская равнина. Урок чтения 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аллада о Стоунхендже. Беседа по тексту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1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йди начало Земли. Аудирование текста по теме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2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дем в Лондон. Урок чтения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3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дем в Лондон. Беседа по  тексту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. В Лондоне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5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иссия окончена. Беседа по тексту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6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ксико-грамматический тест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7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роль говорения по теме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8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тоговый тест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общающее повторение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зервный урок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1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зервный урок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2</w:t>
                            </w:r>
                          </w:p>
                        </w:tc>
                        <w:tc>
                          <w:tcPr>
                            <w:tcW w:w="8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зервный урок.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09:01:00Z</dcterms:created>
  <dc:creator>Лора</dc:creator>
  <dc:description/>
  <cp:keywords/>
  <dc:language>en-US</dc:language>
  <cp:lastModifiedBy>Admin</cp:lastModifiedBy>
  <dcterms:modified xsi:type="dcterms:W3CDTF">2012-12-21T13:24:00Z</dcterms:modified>
  <cp:revision>10</cp:revision>
  <dc:subject/>
  <dc:title/>
</cp:coreProperties>
</file>