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ьячинский филиал МБОУ Алгасовской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11.5pt;width:356.15pt;height:111.4pt;mso-wrap-style:none;v-text-anchor:middle;mso-position-vertical:top" type="_x0000_t136">
            <v:path textpathok="t"/>
            <v:textpath on="t" fitshape="t" string="К О Л Е С О&#10;И С Т О Р И И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19600" cy="4800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stroked="t" o:allowincell="f" style="position:absolute;margin-left:0pt;margin-top:-41.3pt;width:276.15pt;height:41.2pt;mso-wrap-style:none;v-text-anchor:middle;mso-position-vertical:top" type="_x0000_t136">
            <v:path textpathok="t"/>
            <v:textpath on="t" fitshape="t" string="Викторина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ерина Надежда Пет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чем главное отличие древнего человека от животного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В отличие от животных человек умел изготавливать орудия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орудия труда древнего человек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Палка – копалка, рубило, дуб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древний человек рисовал на стенах пещер или на песк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евний человек думал, что если животное нарисовано, то значит, заколдовано и не уйдет из той местности, где человек охотится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Чтобы учить молодых охотников, куда надо целиться, чтобы убить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называли древнегреческих правителе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фара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зовите египетского бога Солнца.</w:t>
      </w:r>
    </w:p>
    <w:p>
      <w:pPr>
        <w:pStyle w:val="Normal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пишите, как выглядела древнеегипетская богиня Бастет – покровительница женщин и красот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гибкая, грациозная черная кошка или женщина с головой к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зовите самую высокую египетскую пирамид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Пирамида Хеопса. (150 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зовите фараона, чья гробница не была разграблена и сохранилась до настоящего времени в первозданном вид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Тутанхам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египтяне называли свое письмо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иероглифы – священное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зовите самого могущественного и знаменитого царя Вавилона. Этот царь известен своими законами.</w:t>
      </w:r>
    </w:p>
    <w:p>
      <w:pPr>
        <w:pStyle w:val="Normal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Хаммура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то первым придумал алфавит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финикий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ъясните, почему книги ассирийского царя Ашшурбанапала уцелели при пожар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книги состояли из глиняных плас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зовите главные реки Кита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Янцзы, Хуанх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очему реку Хуанхэ называли «рекой тысячи бедствий»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при разливе река часто меняла русло, разрушая человеческие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бъясните, почему Эгейское море так называется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По мифу о Минотавре. В море бросился Эгей, отец Тесея, победившего Минотавра, думая, что его сын поги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очему, согласно мифу, началась Троянская война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рассказ о «яблоке раздора» и похищении Прекрасной Е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Вспомните, как голосовали в Древней Спарте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все вопросы на Народном собрании в Древней Спарте решались кр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Кто доказал всему миру, что Троя действительно существовала? </w:t>
      </w:r>
    </w:p>
    <w:p>
      <w:pPr>
        <w:pStyle w:val="Normal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Генрих Шли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Почему поэма Гомера о Троянской войне называется «Илиада»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греки называли город Троя Или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Объясните значение крылатого выражения «ахиллесова пята».</w:t>
      </w:r>
    </w:p>
    <w:p>
      <w:pPr>
        <w:pStyle w:val="Normal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уязвимое мест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их животных почитали священными в Древней Индии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 </w:t>
      </w:r>
      <w:r>
        <w:rPr>
          <w:sz w:val="28"/>
          <w:szCs w:val="28"/>
        </w:rPr>
        <w:t>корова,слон,зм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Афиняне говорили, что законы Драконта написаны не чернилами, а кровью. Почему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по законам Драконта даже незначительное преступление каралось смертной каз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 В какой стране Древнего мира изобрели компас, водяные часы и бумагу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Древний Ки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Какой китайский мудрец учил уважать старших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Конфу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Соотнесите литературное произведение и страну, где оно было соз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Рамаяна»                                              Межд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Одиссея»                                              Ин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Легенда о царе Гильгамеше»             Грец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</w:p>
    <w:p>
      <w:pPr>
        <w:pStyle w:val="Normal"/>
        <w:rPr/>
      </w:pPr>
      <w:r>
        <w:rPr>
          <w:i/>
          <w:sz w:val="28"/>
          <w:szCs w:val="28"/>
        </w:rPr>
        <w:t>«</w:t>
      </w:r>
      <w:r>
        <w:rPr>
          <w:sz w:val="28"/>
          <w:szCs w:val="28"/>
        </w:rPr>
        <w:t>Рамаяна» - Ин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диссея» - Гре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егенда о царе Гильгамеше» - Междуреч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Что имели в виду древние индийцы, говоря о том, что человеческая душа бессмертна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древние индийцы верили в переселение ду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Ареопаг – что это тако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совет знати в Древних Афин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Приведите в соответ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елк                                               Финик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ахматы                                         Ки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екло                                             Инди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Шелк – Ки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Шахматы – Инд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текло – Финик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9. Цифры, которыми мы пользуемся, называются «арабскими», но это исторически неверно, Объясните, почему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потому, что арабы эти цифры не придумали, а заимствовали у индийских математ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то впервые в мире совершил морское путешествие вокруг Африки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финикий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Откуда произошло понятие «лаконичная речь»?</w:t>
      </w:r>
    </w:p>
    <w:p>
      <w:pPr>
        <w:pStyle w:val="Normal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Древняя Спарта находилась в области Лаконика. Спартанцы говорили кратко и ясно, и лишь тогда, когда это было необходи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Провожая мужа на войну, спартанская женщина подавала ему щит со словами: «С ним или на нем». Что означает это выражение?</w:t>
      </w:r>
    </w:p>
    <w:p>
      <w:pPr>
        <w:pStyle w:val="Normal"/>
        <w:rPr/>
      </w:pPr>
      <w:r>
        <w:rPr>
          <w:i/>
          <w:sz w:val="28"/>
          <w:szCs w:val="28"/>
        </w:rPr>
        <w:t>Ответ: «</w:t>
      </w:r>
      <w:r>
        <w:rPr>
          <w:sz w:val="28"/>
          <w:szCs w:val="28"/>
        </w:rPr>
        <w:t>Вернись с  победой или ум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Какие из этих удивительных творений древности сохранились до наших д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ликая китайская ст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исячие сады Семирам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обницы египетских фара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финский акропо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еликая китайская ст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обницы египетских фара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финский Акр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Как называется система упражнений для совершенствования человеческого тела, созданная в Древней Индии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й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 Кто провел реформы, в результате которых в Афинах установилась демократия? </w:t>
      </w:r>
    </w:p>
    <w:p>
      <w:pPr>
        <w:pStyle w:val="Normal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Со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Почему марафонский бег с дистанцией 42 км включен в Олимпийские игры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В память о гонце, который пробежал от Марафона до Афин 42 км, не останавливаясь, чтобы доставить весть о побе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Кому и почему благодарные греки поставили памятник в честь победы у Фермопил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Спартанцам. Верные своим традициям не уходить с поля боя, сражаться до конца, они прикрыли собой отступающее греческое войско. «О, чужестранец, поведай спартанцам о нашей кончине; верны законам своим, здесь мы костьми полег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Найдите ошиб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дин музей принесли древний меч с надписью: «Этим оружием Спартак поражал врагов. Надпись сделана друзьями Спартака через 2 дня после его гибели в 71 г. До Рождества Христова». Осмотревшие меч ученые знали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ждь восставших рабов по имени Спартак действительно погиб в 71 г. до н.э. несмотря на это, они заявили, что надпись фальшивая: она сделана не друзьями Спартака, а много-много лет позже. Объясните, почему ученые пришли к такому выводу?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Друзья Спартака не могли сделать такую надпись на мече, так как не знали о рождении Иисуса Христа и существовании другого летоисчис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Император Октавиан Август начал править в 30 г. до н.э., а умер 14 г. н.э. Сколько лет правил Октавиан Август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30+14 =4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Как называется приношение первобытных людей духам и богам?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жертвопринош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еханиз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Первые известные нам механические часы были описаны Су Сунгом, наставником китайского императора в 1088 г. А какой часовой механизм из города Вюрцбурга, созданный в 1380 г., использовали в монастырях для соблюдения молитвенных часов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Будиль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* </w:t>
      </w:r>
      <w:r>
        <w:rPr>
          <w:sz w:val="28"/>
          <w:szCs w:val="28"/>
        </w:rPr>
        <w:t>Какие города соединила первая в России железная дорога, построенная в 30-х гг. ΧΙΧ в.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Санкт-Петербург и Царское се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* </w:t>
      </w:r>
      <w:r>
        <w:rPr>
          <w:sz w:val="28"/>
          <w:szCs w:val="28"/>
        </w:rPr>
        <w:t>Американец Бенджамин Франклин прославился не только как политик, но и как изобретатель. В 1752 г. на крыше своего дома он установил стальной прут высотой 2,5 м, и через два года заявил об открытии новых свойств молнии. Каким изобретением великого человека мы пользуемся до сих пор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громоотвод (ответ молниеотвод также принимает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 xml:space="preserve"> Этот механизм был изобретен древними китайскими мореплавателями около 200 г. до н.э. Затем он попал к арабам, которые в свою очередь поделились им с европейцами. В ΧΙV в. Итальянец Флавий Джоия приблизил его вид к современному, разделив круг на 360 градусов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комп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нгл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* </w:t>
      </w:r>
      <w:r>
        <w:rPr>
          <w:sz w:val="28"/>
          <w:szCs w:val="28"/>
        </w:rPr>
        <w:t>Впервые в истории в 1811 г. именно в этом английском городе был зарегистрирован миллионный жител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Лондо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Впервые этот знак препинания появился в работе короля Эдуарда VΙ, напечатанной в Лондоне в 1553 г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Восклицательный знак (!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* </w:t>
      </w:r>
      <w:r>
        <w:rPr>
          <w:sz w:val="28"/>
          <w:szCs w:val="28"/>
        </w:rPr>
        <w:t>Первая машина с таким названием весила 34 кг и была сделана из гнутого дерева и железных колес с резиновыми шинами. ЕЕ автором является кузнец, англичанин по происхождению, Кирпатрик Макмилла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велосипе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* </w:t>
      </w:r>
      <w:r>
        <w:rPr>
          <w:sz w:val="28"/>
          <w:szCs w:val="28"/>
        </w:rPr>
        <w:t>Первый такой аппарат придумал англичанин Джеймс Уатт. В 1778 г. он описал его в своем дневнике: «Аппарат представляет собой плоский пресс с боковым рычагом. Рисунок помещается под пресс на лист прозрачной кальки, смоченный закрепителем из чернил. Когда они проникнут сквозь кальку, на верхней стороне пресса останется изображением, которое послужит копией для остальных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копировальный аппарат (ксерокс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ы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Впервые в Европу его привезли из Китая в 1609 г. Расфасованный по пачкам он стал наиболее популярен в ΧΙΧ в. А с 20-х гг. ΧΧ в. Мы пользуемся пакетиками, чтобы насладиться этим ароматным напитко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ча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Этот овощ впервые появился в России, крестьяне назвали его «чёртовым яблоком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картофе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 xml:space="preserve"> Это изобретение, появившееся в Китае во ΙΙ в., приписывают Цай Луню. В Европе ее стали выпускать в конце ΧΙΧ в., а сырьем для нее послужило хлопковое и льняное полотн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бума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* </w:t>
      </w:r>
      <w:r>
        <w:rPr>
          <w:sz w:val="28"/>
          <w:szCs w:val="28"/>
        </w:rPr>
        <w:t xml:space="preserve">Если верить книгам ΧVΙΙΙ в., то этот предмет личной гигиены изобретен в 1498 г. в Китае. Согласно описанию, сделана она была из щетины, воткнутой под прямым углом в ручку, и практически не отличалась от современных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i/>
          <w:sz w:val="28"/>
          <w:szCs w:val="28"/>
        </w:rPr>
        <w:t>зубная щет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ТО БЫСТРЕ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(о правилах третьего тура). </w:t>
      </w:r>
      <w:r>
        <w:rPr>
          <w:sz w:val="28"/>
          <w:szCs w:val="28"/>
        </w:rPr>
        <w:t xml:space="preserve">Уважаемые участники! В заключительном туре вам предлагаются вопросы, на которые вы должны дать быстрые и правильные отв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Этот русский князь прославился введением первого письменного закона «Русская Правда» в ΧΙ в. и основанием одноименного города. (</w:t>
      </w:r>
      <w:r>
        <w:rPr>
          <w:i/>
          <w:sz w:val="28"/>
          <w:szCs w:val="28"/>
        </w:rPr>
        <w:t>Ярослав Мудры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является символом любого независимого государства. Впервые он появился в Японии в ΙΧ в. и в нем было всего 4 строчки (</w:t>
      </w:r>
      <w:r>
        <w:rPr>
          <w:i/>
          <w:sz w:val="28"/>
          <w:szCs w:val="28"/>
        </w:rPr>
        <w:t>Гимн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то растение в качестве напитка упоминается впервые около 1000 г. в записках арабского философа и врача Авиценны, который называл его словом </w:t>
      </w:r>
      <w:r>
        <w:rPr>
          <w:sz w:val="28"/>
          <w:szCs w:val="28"/>
          <w:lang w:val="en-US"/>
        </w:rPr>
        <w:t>bunc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Коф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ый проект этого изобретения разработал Константин Циолковский в 1887 г</w:t>
      </w:r>
      <w:r>
        <w:rPr>
          <w:i/>
          <w:sz w:val="28"/>
          <w:szCs w:val="28"/>
        </w:rPr>
        <w:t>. (Дирижабль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этом государстве впервые были проведены Олимпийские игры. </w:t>
      </w:r>
      <w:r>
        <w:rPr>
          <w:i/>
          <w:sz w:val="28"/>
          <w:szCs w:val="28"/>
        </w:rPr>
        <w:t>(Грец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тот американский киноактер впервые обратился к теме «маленького человека» и получил Международную премию мира за антифашистские комедии. </w:t>
      </w:r>
      <w:r>
        <w:rPr>
          <w:i/>
          <w:sz w:val="28"/>
          <w:szCs w:val="28"/>
        </w:rPr>
        <w:t>(Чарли Чаплин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ое кругосветное путешествие было совершено именно этим мореплавателем. В честь него назван пролив, соединяющий Атлантический и Тихий океаны</w:t>
      </w:r>
      <w:r>
        <w:rPr>
          <w:i/>
          <w:sz w:val="28"/>
          <w:szCs w:val="28"/>
        </w:rPr>
        <w:t>. (Фернан Магеллан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советском кинематографе это был один из первых звуковых фильмов, рассказывающий о легендарном герое Гражданской войны. </w:t>
      </w:r>
      <w:r>
        <w:rPr>
          <w:i/>
          <w:sz w:val="28"/>
          <w:szCs w:val="28"/>
        </w:rPr>
        <w:t>(Чапаев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тот государственный деятель впервые в истории Руси написал «Поучение» своим детям и основал одноименный город. </w:t>
      </w:r>
      <w:r>
        <w:rPr>
          <w:i/>
          <w:sz w:val="28"/>
          <w:szCs w:val="28"/>
        </w:rPr>
        <w:t>(Владимир Мономах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менно в этом государстве появился первый водопровод – арочный мост для пропуска воды над глубокими оврагами. </w:t>
      </w:r>
      <w:r>
        <w:rPr>
          <w:i/>
          <w:sz w:val="28"/>
          <w:szCs w:val="28"/>
        </w:rPr>
        <w:t>(Рим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первые такую картину написал с помощью зеркала 13-летний художник Альбрехт Дюрер из Германии. </w:t>
      </w:r>
      <w:r>
        <w:rPr>
          <w:i/>
          <w:sz w:val="28"/>
          <w:szCs w:val="28"/>
        </w:rPr>
        <w:t>(«Автопортрет»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Эти сооружения являются первым чудом света. </w:t>
      </w:r>
      <w:r>
        <w:rPr>
          <w:i/>
          <w:sz w:val="28"/>
          <w:szCs w:val="28"/>
        </w:rPr>
        <w:t>(Пирамид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3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58:00Z</dcterms:created>
  <dc:creator>User</dc:creator>
  <dc:description/>
  <cp:keywords/>
  <dc:language>en-US</dc:language>
  <cp:lastModifiedBy>User</cp:lastModifiedBy>
  <dcterms:modified xsi:type="dcterms:W3CDTF">2012-02-09T08:00:00Z</dcterms:modified>
  <cp:revision>7</cp:revision>
  <dc:subject/>
  <dc:title>ВИКТОРИНА ПО ИСТОРИИ</dc:title>
</cp:coreProperties>
</file>