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пект  совместной деятельности (педагог, дети и родители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Брей - ринг по Санкт - Петербург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 Приобщение детей и их родителей к культуре Санкт-Петербурга и его мировому наследию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креплять знания детей о городе,  достопримечательностях Санкт-Петербурга, архитекторах и скульпторах создававших наш гор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Активизировать в памяти детей стихотворные произведения, посвященные гор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пражнять детей в решении интеллектуальных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азвивать у детей коммуникативные навыки, умение работать в коллекти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ивлечь родителей в образовательный процес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:  Мультимедийный комплекс, магнитофон, изображения (в файле):</w:t>
      </w:r>
    </w:p>
    <w:p>
      <w:pPr>
        <w:pStyle w:val="Normal"/>
        <w:spacing w:before="0" w:after="0"/>
        <w:ind w:right="-4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ний сад, Исаакиевский собор, Ростральные колонны, памятник Крылову, скульптурная группа на Аничковом мосту, изображения мостов: Зелёный, Казанский,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ичков, мосты через Неву; д/и "Четвёртый лишний"; д/и "Что перепутал фотохудожник?"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усы по Санкт-Петербур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уемые технологии: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снове мероприятия лежат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етербурговедение для малышей. От 3 до 7». Алифанова Г.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ехнология развития навыков сотрудничества у старших дошкольников» Римашевская Л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так же использую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тихи для развития речи» Крупенчук О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«Занятия по развитию речи с использованием элементов ТРИЗ» Белоусова Л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бучение детей грамоте в игровой форме» Быкова И.А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КТ   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 мероприятия: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Здравствуйте, уважаемые гости. Сегодня у нас проходит игра Брей-ринг. Соревнуются две команды:  "Знатоки" и  "Знайки". Представляю наше уважаемое жюр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spacing w:before="0" w:after="0"/>
        <w:ind w:right="-874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талия Ивановна-заведующий ГБДОУ ; Елена Николаевна-заместитель заведующего по учебно-воспитательной работе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ю команды: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анда "Знатоки":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Марина Юрьевн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Светлана Петровн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Мария Валерьевн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Регина Владимировн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Надежда Владимировн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апитан команды: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анда "Знайки":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Алис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Тимофей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ристин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Тимур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Иван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Александр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Арин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Диана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Капитан команды:  Тимофей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авила игры таковы: правильно отвечая на вопросы, или выполняя задания команды зарабатывают очки. В конце игры уважаемое жюри подводит итоги и объявляет победителя. 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готовы? Тогда начинаем. Жеребьевка определяет, какая команда отвечает первой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1а</w:t>
      </w:r>
      <w:r>
        <w:rPr>
          <w:rFonts w:cs="Times New Roman" w:ascii="Times New Roman" w:hAnsi="Times New Roman"/>
          <w:sz w:val="24"/>
        </w:rPr>
        <w:t>: для команды "Знайки" (географический)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ему вниманию предлагается карточка с кусочком географической карты С-Пб. Какая достопримечательность здесь расположена? Какие вы можете назвать части этого ансамбля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т-Петербурга, вспомните их авторов. Подтвердите свой ответ в стихотворной форме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вет: Летний сад, Летний дворец Петра Первого, памятник Крылову)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ли команда "Знатоков" что-либо добавить к ответу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spacing w:before="0" w:after="0"/>
        <w:ind w:right="-874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1в</w:t>
      </w:r>
      <w:r>
        <w:rPr>
          <w:rFonts w:cs="Times New Roman" w:ascii="Times New Roman" w:hAnsi="Times New Roman"/>
          <w:sz w:val="24"/>
        </w:rPr>
        <w:t>: для команды "Знатоки"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храм Санкт-Петербурга является четвертым в мире по своей величине? Кто архитектор храма, сколько лет длилось строительство ?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Ответ: Исаакиевский собор,  О.Монферран, 40 лет)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ли команда "Знайки" что-либо добавить к ответу? ( Стихотворение о И.с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spacing w:before="0" w:after="0"/>
        <w:ind w:right="-874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2а:</w:t>
      </w:r>
      <w:r>
        <w:rPr>
          <w:rFonts w:cs="Times New Roman" w:ascii="Times New Roman" w:hAnsi="Times New Roman"/>
          <w:sz w:val="24"/>
        </w:rPr>
        <w:t xml:space="preserve"> для команды "Знайки"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самое известное произведение архитектора Тома де Томона, как называются, чем являются (предназначение в старину), в ансамбль чего входят? Стихотворный ответ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Ответ: Ростральные колонны, маяки, ансамбль Стрелки Васильевского остро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spacing w:before="0" w:after="0"/>
        <w:ind w:right="-874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2в</w:t>
      </w:r>
      <w:r>
        <w:rPr>
          <w:rFonts w:cs="Times New Roman" w:ascii="Times New Roman" w:hAnsi="Times New Roman"/>
          <w:sz w:val="24"/>
        </w:rPr>
        <w:t>: для команды "Знатоки"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ть не менее двух самых известных произведений скульптора Петра Клодта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Ответ: Памятник Крылову в Летнем саду, скульптурная группа на Аничковом мосту)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ет ли команда "Знайки" что-либо добавить к ответу? ( Стихотворение об А.м.)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3 а-в</w:t>
      </w:r>
      <w:r>
        <w:rPr>
          <w:rFonts w:cs="Times New Roman" w:ascii="Times New Roman" w:hAnsi="Times New Roman"/>
          <w:sz w:val="24"/>
        </w:rPr>
        <w:t>: Блиц -вопрос перекличка. Команды поочередно будут называть острова Санкт-Петербурга, победное очко присуждается команде, назвавшей остров после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spacing w:before="0" w:after="0"/>
        <w:ind w:right="-874" w:hanging="0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зыкальная пауза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анды немного устали, поэтому предлагаем вам музыкально-танцевальную композицию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 Санкт-Петербург"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4а</w:t>
      </w:r>
      <w:r>
        <w:rPr>
          <w:rFonts w:cs="Times New Roman" w:ascii="Times New Roman" w:hAnsi="Times New Roman"/>
          <w:sz w:val="24"/>
        </w:rPr>
        <w:t>: Называется "Наши главные.." для команды "Знайки":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сколько мостов, как они называются и через какие реки перекинуты по ходу главного проспекта города ?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Ответ: Три;  Зеленый через Мойку, Казанский через канал Грибоедова, Аничков через 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нтанк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88" w:leader="none"/>
        </w:tabs>
        <w:spacing w:before="0" w:after="0"/>
        <w:ind w:right="-874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4в</w:t>
      </w:r>
      <w:r>
        <w:rPr>
          <w:rFonts w:cs="Times New Roman" w:ascii="Times New Roman" w:hAnsi="Times New Roman"/>
          <w:sz w:val="24"/>
        </w:rPr>
        <w:t>: для команды "Знатоки"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не менее пяти мостов через главную реку Санкт-Петербурга. Мосты через рукава не считаются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Ответ: Вантовый, Володарского, Финляндский железнодорожный, Александра Невского, Большеохтинский (ныне Петра Великого), Литейный, Троицкий )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5а-в</w:t>
      </w:r>
      <w:r>
        <w:rPr>
          <w:rFonts w:cs="Times New Roman" w:ascii="Times New Roman" w:hAnsi="Times New Roman"/>
          <w:sz w:val="24"/>
        </w:rPr>
        <w:t>: игра "Четвертый лишний" Командам предлагается пять карточек с изображениями достопримечательностей Санкт-Петербурга, нужно найти лишнее изображение, ответ обосновать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6а-в</w:t>
      </w:r>
      <w:r>
        <w:rPr>
          <w:rFonts w:cs="Times New Roman" w:ascii="Times New Roman" w:hAnsi="Times New Roman"/>
          <w:sz w:val="24"/>
        </w:rPr>
        <w:t>: игра " Что перепутал фотохудожник" Командам предлагается по три карточки с архитектурными ошибками, нужно восстановить архитектурный ансамбль или достопримечательность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прос 7а-в</w:t>
      </w:r>
      <w:r>
        <w:rPr>
          <w:rFonts w:cs="Times New Roman" w:ascii="Times New Roman" w:hAnsi="Times New Roman"/>
          <w:sz w:val="24"/>
        </w:rPr>
        <w:t>: Загадочный Санкт-Петербург Нужно разгадать ребусы в с названиями близкими сердцу каждого петербуржца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Ответы: для команды "Знайки":   Заячий остров, Белые ночи, Фонтанка;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для команды "Знатоки": Нева, Крейсер "Аврора", Медный всадник.)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сейчас пришло время уважаемому жюри подвести итоги и объявить команду-победителя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ыступление жюри:</w:t>
      </w:r>
      <w:r>
        <w:rPr>
          <w:rFonts w:cs="Times New Roman" w:ascii="Times New Roman" w:hAnsi="Times New Roman"/>
          <w:sz w:val="24"/>
        </w:rPr>
        <w:t xml:space="preserve">   ......             Награждение команд.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заключении хочу сказать: У нас нет сегодня проигравших, мы все молодцы, потому, что мы любим свой родной город, хотим его узнать как можно лучше!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Ведь наш девиз: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Мы вырастем скоро, мы будем учиться,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Научимся верить, творить и мечтать,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Ведь мало ещё в Петербурге родиться,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Нам надо с тобой Петербуржцами стать!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88" w:leader="none"/>
        </w:tabs>
        <w:spacing w:before="0" w:after="0"/>
        <w:ind w:right="-87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0:19:00Z</dcterms:created>
  <dc:creator>Сергей</dc:creator>
  <dc:description/>
  <dc:language>en-US</dc:language>
  <cp:lastModifiedBy>Сергей</cp:lastModifiedBy>
  <cp:lastPrinted>2012-12-05T09:03:00Z</cp:lastPrinted>
  <dcterms:modified xsi:type="dcterms:W3CDTF">2012-12-20T20:19:00Z</dcterms:modified>
  <cp:revision>2</cp:revision>
  <dc:subject/>
  <dc:title/>
</cp:coreProperties>
</file>