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Контрольная работа  №1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Вариант 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зови год открытия Америки Христофором Колумбом.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1488г.      Б) 1495г.    В) 1492г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то совершил первое кругосветное путешествие?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Бартоломеу Диаш     Б) Фернан Магеллан     В) Франсиско Писарро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Дай определения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Капитал, откупщик, монополия, бирж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>У</w:t>
      </w:r>
      <w:r>
        <w:rPr/>
        <w:t>станови соответствие: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Леонардо да Винч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Эразм Роттердамски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Рафаэль Сан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) Томас Мор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) Уильям Шекспи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«Похвала Глупости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«Сикстинская Мадонн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«Джоконд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«Отелло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«Утопия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каком явлении экономической жизни говорится в документе:</w:t>
      </w:r>
    </w:p>
    <w:p>
      <w:pPr>
        <w:pStyle w:val="Normal"/>
        <w:ind w:left="360" w:hanging="0"/>
        <w:rPr/>
      </w:pPr>
      <w:r>
        <w:rPr>
          <w:i/>
          <w:iCs/>
          <w:color w:val="000000"/>
          <w:sz w:val="22"/>
          <w:szCs w:val="22"/>
          <w:lang w:val="ru-RU"/>
        </w:rPr>
        <w:t>«</w:t>
      </w:r>
      <w:r>
        <w:rPr>
          <w:i/>
          <w:iCs/>
          <w:color w:val="000000"/>
          <w:sz w:val="22"/>
          <w:szCs w:val="22"/>
        </w:rPr>
        <w:t>Ваши овцы, обычно такие кроткие, довольные очень немногим, теперь, говорят, стали такими прожорливыми и неукротимыми, что поедают даже людей, разоряют и опустошают поля, дома и города. Именно во всех тех частях королевства, где добывается более тонкая и поэтому более драгоценная шерсть, знатные аристократы и даже некоторые аббаты, люди святые, не довольствуются теми ежегодными доходами и процентами, которые обычно нарастали от имений у их предков; не удовлетворяются тем, что их праздная и роскошная жизнь не приносит никакой пользы обществу, а, пожалуй, даже и вредит ему. Так вот, в своих имениях они не оставляют ничего для пашни, отводят все под пастбища, сносят дома, разрушают города.</w:t>
      </w:r>
      <w:r>
        <w:rPr>
          <w:i/>
          <w:iCs/>
          <w:color w:val="000000"/>
          <w:sz w:val="22"/>
          <w:szCs w:val="22"/>
          <w:lang w:val="ru-RU"/>
        </w:rPr>
        <w:t>» (Томас Мор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зовите имя ученого, кому принадлежат слова «Мыслю, следовательно, существую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трольная работа  №1</w:t>
      </w:r>
    </w:p>
    <w:p>
      <w:pPr>
        <w:pStyle w:val="Normal"/>
        <w:jc w:val="center"/>
        <w:rPr/>
      </w:pPr>
      <w:r>
        <w:rPr>
          <w:u w:val="single"/>
          <w:lang w:val="ru-RU"/>
        </w:rPr>
        <w:t>Вариант 2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зовите даты кругосветного плавания Фернана Магеллана: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1517-1520;      Б) 1518-1523;     В) 1519-152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Кто из нижеперечисленных людей не был конкистадором?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Франсиско Писарро;      Б)Эрнан Кортес;      В) Васко да Гам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 определения: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жентри, мануфактура, абсолютизм, батрак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танови соответствие: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Микеланджело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Томас Мор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Питер Брейгель Старши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) Мигель Сервантес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) Уильям Шекспи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«Жатв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«Дон Кихот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«Давид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«Ромео и Джульетт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«Утопия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О какой проблеме говорится в документе: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  <w:t>«</w:t>
      </w:r>
      <w:r>
        <w:rPr>
          <w:i/>
          <w:iCs/>
          <w:color w:val="000000"/>
          <w:sz w:val="22"/>
          <w:szCs w:val="22"/>
        </w:rPr>
        <w:t>Во-вторых, что отныне [т.е. с 1 апреля] любой мужчина или женщина, если они не являются больными, престарелыми или совершенно нетрудоспособными, так что не могут работать, и если они не имеют земли, держания, ренты или какого-либо другого постоянного дохода и заработка, будучи обнаружены в каком-либо доме или праздно шатающимися по дорогам или улицам городов, деревень и местечек и не нашедшими -себе занятия, службы, работы, хотя бы за пищу и питье, то все они должны считаться бродягами. Каждый имеет право, обнаружив такого бродягу, представить его к мировому судье, который должен этому ленивцу и бездельнику выжечь каленым железом знак V на груди и отдать в качестве раба тому, кто его поймал, на срок два года … давать такому рабу только хлеб и воду. Принуждая его к любой работе битьем, заковыванием в цепи и другими способами…</w:t>
      </w:r>
      <w:r>
        <w:rPr>
          <w:i/>
          <w:iCs/>
          <w:color w:val="000000"/>
          <w:sz w:val="22"/>
          <w:szCs w:val="22"/>
          <w:lang w:val="ru-RU"/>
        </w:rPr>
        <w:t>»</w:t>
      </w:r>
      <w:r>
        <w:rPr>
          <w:i/>
          <w:iCs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зовите имя ученого, утверждавшего, что Земля и Солнце не являются центрами мира, сожженного на костре за свои идеи.</w:t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59:00Z</dcterms:created>
  <dc:creator>Admin</dc:creator>
  <dc:description/>
  <cp:keywords/>
  <dc:language>en-US</dc:language>
  <cp:lastModifiedBy>Admin</cp:lastModifiedBy>
  <dcterms:modified xsi:type="dcterms:W3CDTF">2011-10-06T12:55:00Z</dcterms:modified>
  <cp:revision>1</cp:revision>
  <dc:subject/>
  <dc:title>Контрольная работа  №1</dc:title>
</cp:coreProperties>
</file>