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900"/>
              <w:gridCol w:w="710"/>
              <w:gridCol w:w="707"/>
              <w:gridCol w:w="4215"/>
              <w:gridCol w:w="828"/>
              <w:gridCol w:w="3872"/>
              <w:gridCol w:w="2567"/>
            </w:tblGrid>
            <w:tr>
              <w:trPr>
                <w:trHeight w:val="900" w:hRule="atLeast"/>
              </w:trPr>
              <w:tc>
                <w:tcPr>
                  <w:tcW w:w="18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КЛ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ат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№</w:t>
                  </w:r>
                  <w:r>
                    <w:rPr>
                      <w:b/>
                      <w:bCs/>
                    </w:rPr>
                    <w:t>/п</w:t>
                  </w:r>
                </w:p>
              </w:tc>
              <w:tc>
                <w:tcPr>
                  <w:tcW w:w="7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  <w:r>
                    <w:rPr>
                      <w:b/>
                      <w:bCs/>
                    </w:rPr>
                    <w:t>/п</w:t>
                  </w:r>
                </w:p>
              </w:tc>
              <w:tc>
                <w:tcPr>
                  <w:tcW w:w="42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ема урока</w:t>
                  </w:r>
                </w:p>
              </w:tc>
              <w:tc>
                <w:tcPr>
                  <w:tcW w:w="8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часов</w:t>
                  </w:r>
                </w:p>
              </w:tc>
              <w:tc>
                <w:tcPr>
                  <w:tcW w:w="38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сновное содержание и цели урока</w:t>
                  </w:r>
                </w:p>
              </w:tc>
              <w:tc>
                <w:tcPr>
                  <w:tcW w:w="2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пользуемая литература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орудование урока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лан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акт.</w:t>
                  </w:r>
                </w:p>
              </w:tc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2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8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478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I</w:t>
                  </w:r>
                  <w:r>
                    <w:rPr>
                      <w:b/>
                      <w:bCs/>
                    </w:rPr>
                    <w:t>. История Кубани. (17часов)</w:t>
                  </w:r>
                </w:p>
              </w:tc>
            </w:tr>
            <w:tr>
              <w:trPr/>
              <w:tc>
                <w:tcPr>
                  <w:tcW w:w="1478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1. Кавказ в международной политике </w:t>
                  </w:r>
                  <w:r>
                    <w:rPr>
                      <w:b/>
                      <w:bCs/>
                      <w:lang w:val="en-US"/>
                    </w:rPr>
                    <w:t>XVIII</w:t>
                  </w:r>
                  <w:r>
                    <w:rPr>
                      <w:b/>
                      <w:bCs/>
                    </w:rPr>
                    <w:t xml:space="preserve"> в.- первая половина </w:t>
                  </w:r>
                  <w:r>
                    <w:rPr>
                      <w:b/>
                      <w:bCs/>
                      <w:lang w:val="en-US"/>
                    </w:rPr>
                    <w:t>XIX</w:t>
                  </w:r>
                  <w:r>
                    <w:rPr>
                      <w:b/>
                      <w:bCs/>
                    </w:rPr>
                    <w:t xml:space="preserve"> в.в. (6ч.)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водный урок. Кубань в новое время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вторение основных понятий курса 7 класса.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ехбратов Б.А. Новая история Кубани. 8 класс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-3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-3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вказ в международной политике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усско-турецкая война 1829-1830г.г. присоединение к России черноморского побережья от Анапы до Абхазии и части закубанья. 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вая история. Гл.3, пар.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DVD</w:t>
                  </w:r>
                  <w:r>
                    <w:rPr/>
                    <w:t xml:space="preserve"> История Кубани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йна с горцами. Строительство военных укреплений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йна с горцами. Строительство военных укреплений.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вая история. Гл.3, пар.5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Хозяйство и быт населения Кубани в начале </w:t>
                  </w:r>
                  <w:r>
                    <w:rPr>
                      <w:lang w:val="en-US"/>
                    </w:rPr>
                    <w:t>XIX</w:t>
                  </w:r>
                  <w:r>
                    <w:rPr/>
                    <w:t xml:space="preserve"> века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Писарские ученики», курень, аул, хата, саман.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вая история. Гл. 3, пар.2. Гл.1, пар.5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одная Кубань с.108-116  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банские казаки в Отечественной войне 1812г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тня, атаман, казаки в войне 1812года.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тлас: История Кубань с. 20-21</w:t>
                  </w:r>
                </w:p>
              </w:tc>
            </w:tr>
            <w:tr>
              <w:trPr/>
              <w:tc>
                <w:tcPr>
                  <w:tcW w:w="1478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2. Культура Кубани в </w:t>
                  </w:r>
                  <w:r>
                    <w:rPr>
                      <w:b/>
                      <w:bCs/>
                      <w:lang w:val="en-US"/>
                    </w:rPr>
                    <w:t>XIX</w:t>
                  </w:r>
                  <w:r>
                    <w:rPr>
                      <w:b/>
                      <w:bCs/>
                    </w:rPr>
                    <w:t xml:space="preserve"> веке. (4ч.)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кабристы на Кубани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кабристы после сибирской каторги и ссылки на Кубани (30-е-40-е годы). 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тлас: История Кубани с. 22-23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светительская деятельность декабристов на Кубани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лужба в армии, участие в строительстве фортов, просветительская деятельность.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вая история. Гл.4, пар.1,2,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одная Кубань с.85-97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льтура Кубани </w:t>
                  </w:r>
                  <w:r>
                    <w:rPr>
                      <w:lang w:val="en-US"/>
                    </w:rPr>
                    <w:t>XIX</w:t>
                  </w:r>
                  <w:r>
                    <w:rPr/>
                    <w:t xml:space="preserve"> в. Просвещение. быт и традиции кубанских казаков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ровень грамотности населения. Писатели, художники, исследователи.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вая история с.117-13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Гл. 2, пар.1-4. Гл.8, пар.1-10 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льтура Кубани в </w:t>
                  </w:r>
                  <w:r>
                    <w:rPr>
                      <w:lang w:val="en-US"/>
                    </w:rPr>
                    <w:t>XIX</w:t>
                  </w:r>
                  <w:r>
                    <w:rPr/>
                    <w:t xml:space="preserve"> в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териальная и духовная культура казачества и адыгов. Основные религиозные концессии.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DVD</w:t>
                  </w:r>
                  <w:r>
                    <w:rPr/>
                    <w:t xml:space="preserve"> История Кубани</w:t>
                  </w:r>
                </w:p>
              </w:tc>
            </w:tr>
            <w:tr>
              <w:trPr/>
              <w:tc>
                <w:tcPr>
                  <w:tcW w:w="1478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3. Кубань в международной политике во второй половине </w:t>
                  </w:r>
                  <w:r>
                    <w:rPr>
                      <w:b/>
                      <w:bCs/>
                      <w:lang w:val="en-US"/>
                    </w:rPr>
                    <w:t>XIX</w:t>
                  </w:r>
                  <w:r>
                    <w:rPr>
                      <w:b/>
                      <w:bCs/>
                    </w:rPr>
                    <w:t xml:space="preserve"> в.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полохи Кавказской войны (1816-1864г.г.)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енные экспедиции регулярной армии и казаков против адыгов. Подавление сопротивления горских народов. Прекращение боевых действий в Закубанье. 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тлас история Кубани с.22-23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овая история. Гл.4, пар. 1,2,4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одная Кубань с. 85-97.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рево Кавказской войны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енные экспедиции регулярной армии и казаков против адыгов. Подавление сопротивления горских народов. Прекращение боевых действий в Закубанье.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тлас история Кубани с.22-23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овая история. Гл.4, пар. 1,2,4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одная Кубань с. 85-97.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бань в годы Крымской войны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ымская война 1853-1856г.г. Успехи русских войск на Кубани.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вая история. Гл.4, пар.3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одная Кубань с. 85-97.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бань в 60-70г.г. </w:t>
                  </w:r>
                  <w:r>
                    <w:rPr>
                      <w:lang w:val="en-US"/>
                    </w:rPr>
                    <w:t>XIX</w:t>
                  </w:r>
                  <w:r>
                    <w:rPr/>
                    <w:t xml:space="preserve"> в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разование Кубанской области (1860г.). Приезд Александра </w:t>
                  </w:r>
                  <w:r>
                    <w:rPr>
                      <w:lang w:val="en-US"/>
                    </w:rPr>
                    <w:t>II</w:t>
                  </w:r>
                  <w:r>
                    <w:rPr/>
                    <w:t xml:space="preserve"> (1861г.). Рост численности населения. Отмена крепостного права.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вая история. Гл.6, пар.1-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одная Кубань с. 139-142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DVD</w:t>
                  </w:r>
                  <w:r>
                    <w:rPr/>
                    <w:t xml:space="preserve"> История Кубани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бань в конце </w:t>
                  </w:r>
                  <w:r>
                    <w:rPr>
                      <w:lang w:val="en-US"/>
                    </w:rPr>
                    <w:t>XIX</w:t>
                  </w:r>
                  <w:r>
                    <w:rPr/>
                    <w:t xml:space="preserve"> веке: промышленности, сельское хозяйство, транспорт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разование черноморской губернии (1896г.). Приезд Александра </w:t>
                  </w:r>
                  <w:r>
                    <w:rPr>
                      <w:lang w:val="en-US"/>
                    </w:rPr>
                    <w:t>III</w:t>
                  </w:r>
                  <w:r>
                    <w:rPr/>
                    <w:t xml:space="preserve"> (1888г.)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тлас история Кубани с.26-2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одная Кубань с. 135-148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енное движение на Кубани в конце </w:t>
                  </w:r>
                  <w:r>
                    <w:rPr>
                      <w:lang w:val="en-US"/>
                    </w:rPr>
                    <w:t>XIX</w:t>
                  </w:r>
                  <w:r>
                    <w:rPr/>
                    <w:t xml:space="preserve"> в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ост социальных противоречий. Народники. Марксистские кружки. Формирование пролетариата. 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одная Кубань с. 135-14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DVD</w:t>
                  </w:r>
                  <w:r>
                    <w:rPr/>
                    <w:t xml:space="preserve"> История Кубани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тоговое повторение «Кубань в </w:t>
                  </w:r>
                  <w:r>
                    <w:rPr>
                      <w:lang w:val="en-US"/>
                    </w:rPr>
                    <w:t>XIX</w:t>
                  </w:r>
                  <w:r>
                    <w:rPr/>
                    <w:t xml:space="preserve"> в.»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общение пройденного материала.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вая истор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одная Кубан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тлас история Кубани.</w:t>
                  </w:r>
                </w:p>
              </w:tc>
            </w:tr>
            <w:tr>
              <w:trPr/>
              <w:tc>
                <w:tcPr>
                  <w:tcW w:w="1478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II</w:t>
                  </w:r>
                  <w:r>
                    <w:rPr>
                      <w:b/>
                      <w:bCs/>
                    </w:rPr>
                    <w:t>. Искусство Кубани. (8часов).</w:t>
                  </w:r>
                </w:p>
              </w:tc>
            </w:tr>
            <w:tr>
              <w:trPr/>
              <w:tc>
                <w:tcPr>
                  <w:tcW w:w="1478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 Изобразительное искусство. (4ч.)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-19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-2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скусство Кубани конца </w:t>
                  </w:r>
                  <w:r>
                    <w:rPr>
                      <w:lang w:val="en-US"/>
                    </w:rPr>
                    <w:t>XIX</w:t>
                  </w:r>
                  <w:r>
                    <w:rPr/>
                    <w:t xml:space="preserve">в.- начала </w:t>
                  </w:r>
                  <w:r>
                    <w:rPr>
                      <w:lang w:val="en-US"/>
                    </w:rPr>
                    <w:t>XX</w:t>
                  </w:r>
                  <w:r>
                    <w:rPr/>
                    <w:t>в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оль архитектуры в формировании облика городов Кубани. Жизнь и творчество кубанских художников.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одная Кубань: страницы истории.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-21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-4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рхитектура Кубани и Екатеринодара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мешение стилей в архитектуре Екатеринодара. 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ардадым В.П. Зодчие Екатеринодара. 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6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18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. Музыкальное искусство Кубани. (4ч.)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сенное творчество композиторов Кубани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ражение истории и души народа в песне.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иссинский В.Г. Композиторы и музыковеды Кубани.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зыкальный театр Кубани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шлое и настоящее музыкального театра.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DVD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оровое творчество композиторов Кубани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пулярность хоровой музыки на Кубани.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ременко С.И. Хоровое искусство Кубани.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еликая Отечественная война в музыке кубанских композиторов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ы Великой Отечественной войны в музыке кубанских композиторов.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шлое и настоящее Кубани в курсе отечественной истории. Под редакцией Растушняка. </w:t>
                  </w:r>
                </w:p>
              </w:tc>
            </w:tr>
            <w:tr>
              <w:trPr/>
              <w:tc>
                <w:tcPr>
                  <w:tcW w:w="1478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en-US"/>
                    </w:rPr>
                    <w:t>III</w:t>
                  </w:r>
                  <w:r>
                    <w:rPr>
                      <w:b/>
                      <w:bCs/>
                    </w:rPr>
                    <w:t>. География Кубани (природа своей местности и человек). (9 часов)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географической информации, географические закономерности в природе своей местности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получения знаний о природе, населении, хозяйстве. Сезонные и суточные ритмы в природе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ерская И.А. География Краснодарского края. Природа. Экономика.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льеф, природные ископаемые, изменение литосферы человеком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еологические и тектонические карты красноармейского района. Горные породы местности. Антропогенные формы рельеф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ровая Н.А. География малой родины.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года и климат, адаптация человека к климатическим условиям местности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обенности метеоэлементов местности. Погода, климат, явления. Адаптация человека к климатическим условиям.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тренко И.Г. География Краснодарского края. Природа. Экономика.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верхностные и подземные воды, изменение гидросферы человеком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лияние хозяйственной деятельности человека на объекты гидросферы своей местности и её охран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тлас Краснодарский края и Республика Адыгея. 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стительный и животный мир, почвенный покров, их изменение и сохранение. 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ловия образования почв и виды земельных угодий.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ровая Н.А. География малой родины.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ормирование природно-хозяйственных комплексов своей местности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природохозяйственных комплексов под воздействием человек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ектор.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обенности природопользования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кологические проблемы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ектор.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селение хутора Протички и Красноармейского района.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исленности, динамика, естественное движение, состав в населении. Миграции. Особенность расселен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.И. Ивеншев. «Самостояние»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ектор.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еографический портрет Красноармейского района и хутора Протички: описание памятников природы, традиций, обычаев населения, достопримечательностей. </w:t>
                  </w:r>
                </w:p>
              </w:tc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стопримечательности хутора Протички и Протичкинского сельского округа</w:t>
                  </w:r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.И. Ивеншев. «Самостояние»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ектор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3"/>
        <w:gridCol w:w="717"/>
        <w:gridCol w:w="723"/>
        <w:gridCol w:w="4319"/>
        <w:gridCol w:w="540"/>
        <w:gridCol w:w="3959"/>
        <w:gridCol w:w="2620"/>
      </w:tblGrid>
      <w:tr>
        <w:trPr>
          <w:trHeight w:val="720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кл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/п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/п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. час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и цели урока.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уемая литература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История Кубани. (17 часов).</w:t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. Кубань в конце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 xml:space="preserve">в.- 30-е годы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>в. (9 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бань в </w:t>
            </w:r>
            <w:r>
              <w:rPr>
                <w:lang w:val="en-US"/>
              </w:rPr>
              <w:t>XIX</w:t>
            </w:r>
            <w:r>
              <w:rPr/>
              <w:t xml:space="preserve"> веке. Вводный урок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ехи и особенности Кубани в </w:t>
            </w:r>
            <w:r>
              <w:rPr>
                <w:lang w:val="en-US"/>
              </w:rPr>
              <w:t>XIX</w:t>
            </w:r>
            <w:r>
              <w:rPr/>
              <w:t xml:space="preserve"> веке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нко И.И. История Кубани. Гл.1, пар.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бань на рубеже веков. Кубань в начале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столыпинской реформы на Кубани. Экономический кризис 1900-1903г.г. промышленный подъём 1909-1913г.г. Предприятия пищевой, нефтедобывающей и цементной промышленности.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ейшая история Кубани </w:t>
            </w:r>
            <w:r>
              <w:rPr>
                <w:lang w:val="en-US"/>
              </w:rPr>
              <w:t>XX</w:t>
            </w:r>
            <w:r>
              <w:rPr/>
              <w:t xml:space="preserve"> века. Гл. 1, пар.3</w:t>
            </w:r>
          </w:p>
          <w:p>
            <w:pPr>
              <w:pStyle w:val="Normal"/>
              <w:rPr/>
            </w:pPr>
            <w:r>
              <w:rPr/>
              <w:t xml:space="preserve">Атлас история Кубани с. 28-29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История Куба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. Развитие транспорта на Куба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ая дорога Армавир-Сочи-Туапсе. Реконструкция Новороссийского и строительство Темрюкского портов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ейшая история Кубани </w:t>
            </w:r>
            <w:r>
              <w:rPr>
                <w:lang w:val="en-US"/>
              </w:rPr>
              <w:t>XX</w:t>
            </w:r>
            <w:r>
              <w:rPr/>
              <w:t xml:space="preserve"> века. Гл.2,пар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ь в годы первой мировой войн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Кубани в годы 1-й мировой войны. Патриотические настроения, подвиги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нко И.И. Гл. 2, пар.5</w:t>
            </w:r>
          </w:p>
          <w:p>
            <w:pPr>
              <w:pStyle w:val="Normal"/>
              <w:rPr/>
            </w:pPr>
            <w:r>
              <w:rPr/>
              <w:t>Щетнев В.Е., Смородина Е.В. Гл. 3, пар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онные события на Куба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жуазно-демократическая революция и реформы. Стачки, забастовки и вооружённые выступления в годы революции 1905-1906г.г.</w:t>
            </w:r>
          </w:p>
          <w:p>
            <w:pPr>
              <w:pStyle w:val="Normal"/>
              <w:rPr/>
            </w:pPr>
            <w:r>
              <w:rPr/>
              <w:t>Февральская революция 1917г. Комиссары временного правительства. Деятельность гражданских комитетов и советов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нко И.И. Гл.1, пар.3-5</w:t>
            </w:r>
          </w:p>
          <w:p>
            <w:pPr>
              <w:pStyle w:val="Normal"/>
              <w:rPr/>
            </w:pPr>
            <w:r>
              <w:rPr/>
              <w:t>Родная Кубань с.150-155</w:t>
            </w:r>
          </w:p>
          <w:p>
            <w:pPr>
              <w:pStyle w:val="Normal"/>
              <w:rPr/>
            </w:pPr>
            <w:r>
              <w:rPr/>
              <w:t>Атлас история Кубани с.28-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История Куба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я октября 1917 год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стрение политических и социальных противоречий (1917г.).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нев В.Е., Смородина Е.В. Гл. 3, пар.1</w:t>
            </w:r>
          </w:p>
          <w:p>
            <w:pPr>
              <w:pStyle w:val="Normal"/>
              <w:rPr/>
            </w:pPr>
            <w:r>
              <w:rPr/>
              <w:t>Алексеенко И.И. Гл.2, пар.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война на Куба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ийники. Причины гражданской войны. Линейцы, красные. Добровольческая армия. Гражданская война между красными и белыми. Кубанское казачество в Гражданской войне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нко И.И. Гл.2,пар.1-3</w:t>
            </w:r>
          </w:p>
          <w:p>
            <w:pPr>
              <w:pStyle w:val="Normal"/>
              <w:rPr/>
            </w:pPr>
            <w:r>
              <w:rPr/>
              <w:t>Атлас история Кубани с.30-31</w:t>
            </w:r>
          </w:p>
          <w:p>
            <w:pPr>
              <w:pStyle w:val="Normal"/>
              <w:rPr/>
            </w:pPr>
            <w:r>
              <w:rPr/>
              <w:t>Щетнев В.Е., Смородина Е.В. Гл. 3, пар.1</w:t>
            </w:r>
          </w:p>
          <w:p>
            <w:pPr>
              <w:pStyle w:val="Normal"/>
              <w:rPr/>
            </w:pPr>
            <w:r>
              <w:rPr/>
              <w:t>Родная Кубань с. 161-1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ЭП на Кубани. Коллективизация и развитие сельского хозяй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от войны к миру. Ликвидация бело-зелёных отрядов. НЭП и его особенности на Кубани. Сдача предприятий частным лицам. Замена продразвёрстки продналогом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нко И.И. Гл.3, пар.1-2. Гл.4, пар.1-3</w:t>
            </w:r>
          </w:p>
          <w:p>
            <w:pPr>
              <w:pStyle w:val="Normal"/>
              <w:rPr/>
            </w:pPr>
            <w:r>
              <w:rPr/>
              <w:t xml:space="preserve">Родная Кубань с.169-170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История Куба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устриальное развитие Кубани. Кубань в 30-е годы </w:t>
            </w:r>
            <w:r>
              <w:rPr>
                <w:lang w:val="en-US"/>
              </w:rPr>
              <w:t>XX</w:t>
            </w:r>
            <w:r>
              <w:rPr/>
              <w:t xml:space="preserve"> века. Культурное строительство в 20-30-е годы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 промышленных предприятий. Цементная, нефтяная промышленности «Несуны», «Лобогрейка», «Чёрные доски». СССР в 30-е годы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ь с.32-33</w:t>
            </w:r>
          </w:p>
          <w:p>
            <w:pPr>
              <w:pStyle w:val="Normal"/>
              <w:rPr/>
            </w:pPr>
            <w:r>
              <w:rPr/>
              <w:t>Алексеенко И.И. Гл.4, пар.1-3</w:t>
            </w:r>
          </w:p>
          <w:p>
            <w:pPr>
              <w:pStyle w:val="Normal"/>
              <w:rPr/>
            </w:pPr>
            <w:r>
              <w:rPr/>
              <w:t>Родная Кубань с.169-170</w:t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Кубань в годы ВОв и послевоенный период. (5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 в годы Великой Отечественной войны (1941-1945г.г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билизация кубанцев в Красную Армию. Перевод производства на выпуск оборонной продукции.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нко. Гл. 5, пар.1-3</w:t>
            </w:r>
          </w:p>
          <w:p>
            <w:pPr>
              <w:pStyle w:val="Normal"/>
              <w:rPr/>
            </w:pPr>
            <w:r>
              <w:rPr/>
              <w:t>Иванов Г.П. «Боевая доблесть кубанцев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ва за Кавказ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ва за Кавказ. Боевые действия летом 1942-зимой 1943г.г. Оборона Туапсе, малая земля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нко. Гл. 5, пар.1-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 в годы ВОв (1941-1945г.г.) Партизанское движение на Куба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купационный режим. Освобождение Краснодара. Потери.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нко. Гл. 5, пар.1-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и развитие народного хозяйства на Кубани 1945-1953г.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 промышленности на «мирные рельсы». Колхозы, совхозы, МТС в послевоенный период. Общественно-политическая жизнь.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 с.38</w:t>
            </w:r>
          </w:p>
          <w:p>
            <w:pPr>
              <w:pStyle w:val="Normal"/>
              <w:rPr/>
            </w:pPr>
            <w:r>
              <w:rPr/>
              <w:t>Щетнев. Гл. 7, пар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политическая жизнь и социально-экономическое развитие края в 1953-1964г.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кратизация общественной жизни. Первый этап реабилитации репрессированных кубанцев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 с.38</w:t>
            </w:r>
          </w:p>
          <w:p>
            <w:pPr>
              <w:pStyle w:val="Normal"/>
              <w:rPr/>
            </w:pPr>
            <w:r>
              <w:rPr/>
              <w:t>Алексеенко. Гл. 5, пар.1-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. Кубань в 60-е годы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в.- начале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. (3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 во второй половине 60-х- начале 80-х г.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рократизация партийного и советского аппарата. Ведущие отрасли промышленности. Укрепление с/х. Миллион тонн кубанского риса. Здравоохранение и курортное дело. Образование, наука, культура.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 с.38</w:t>
            </w:r>
          </w:p>
          <w:p>
            <w:pPr>
              <w:pStyle w:val="Normal"/>
              <w:rPr/>
            </w:pPr>
            <w:r>
              <w:rPr/>
              <w:t>Алексеенко. Гл.6, пар.1-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ь: на пути от тоталитарного к демократическому обществ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, политические и социальные реформы. Реорганизация системы местного самоуправления. Культура Кубани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 с.38</w:t>
            </w:r>
          </w:p>
          <w:p>
            <w:pPr>
              <w:pStyle w:val="Normal"/>
              <w:rPr/>
            </w:pPr>
            <w:r>
              <w:rPr/>
              <w:t>Алексеенко. Гл. 8, пар.2</w:t>
            </w:r>
          </w:p>
          <w:p>
            <w:pPr>
              <w:pStyle w:val="Normal"/>
              <w:rPr/>
            </w:pPr>
            <w:r>
              <w:rPr/>
              <w:t>Щетнев. Гл.8, пар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о-обобщающий урок «Перспективы развития Краснодарского края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оциального проекта: «Какой я хочу видеть свою малую Родину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Искусство Кубани. (8 часов)</w:t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  <w:bCs/>
              </w:rPr>
              <w:t xml:space="preserve">Изобразительное искусство. (4ч.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ая культура Кубани на рубеже </w:t>
            </w:r>
            <w:r>
              <w:rPr>
                <w:lang w:val="en-US"/>
              </w:rPr>
              <w:t>XIX</w:t>
            </w:r>
            <w:r>
              <w:rPr/>
              <w:t xml:space="preserve">-начала </w:t>
            </w:r>
            <w:r>
              <w:rPr>
                <w:lang w:val="en-US"/>
              </w:rPr>
              <w:t>XX</w:t>
            </w:r>
            <w:r>
              <w:rPr/>
              <w:t xml:space="preserve">в.в. Новая власть и изменения уклада жизни. </w:t>
            </w:r>
          </w:p>
          <w:p>
            <w:pPr>
              <w:pStyle w:val="Normal"/>
              <w:rPr/>
            </w:pPr>
            <w:r>
              <w:rPr/>
              <w:t>Ф.А. Коваленко в первые послевоенные годы и судьба художественного музе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ая власть и изменения уклада жизни Кубани. Уничтожение памятников художественной культуры дореволюционного периода.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Кубань.</w:t>
            </w:r>
          </w:p>
          <w:p>
            <w:pPr>
              <w:pStyle w:val="Normal"/>
              <w:rPr/>
            </w:pPr>
            <w:r>
              <w:rPr/>
              <w:t>Бардадым В.П. «Этюды о прошлом и настоящем Краснодар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ая культура Кубани после 2-й Мировой войны (50-90-е годы </w:t>
            </w:r>
            <w:r>
              <w:rPr>
                <w:lang w:val="en-US"/>
              </w:rPr>
              <w:t>XX</w:t>
            </w:r>
            <w:r>
              <w:rPr/>
              <w:t>в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ие культурных ценностей на Кубани. Новый современный облик Кубани. Создание отделений творческих союзов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адым В.П. Лик земли.</w:t>
            </w:r>
          </w:p>
          <w:p>
            <w:pPr>
              <w:pStyle w:val="Normal"/>
              <w:rPr/>
            </w:pPr>
            <w:r>
              <w:rPr/>
              <w:t>Денисов Н.Г., Лях В.И. Художественная культура Кубани.</w:t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  <w:bCs/>
              </w:rPr>
              <w:t>Музыкальное искусство Кубани. (4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Г.Ф. Пономаренк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нный дар композитора, стилистические особенности песенного творчества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сенко И. «Григорий Пономаренко и его песни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ная музыка кубанских композитор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творческих интересов. Традиции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авец «Система регионального непрерывного художественно-эстетического образования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Кубани и Краснодара в песн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 в песенном творчестве кубанских композиторов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нский В.Г. «Композиторы и музыковеды Кубани»,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семьи и семейных отношений в песнях кубанских каза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темы на примере творчества кубанских композиторов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нский В.Г. «Композиторы и музыковеды Кубани»,</w:t>
            </w:r>
          </w:p>
        </w:tc>
      </w:tr>
      <w:tr>
        <w:trPr/>
        <w:tc>
          <w:tcPr>
            <w:tcW w:w="14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География Кубани. (Краснодарский край: ресурсы для развития). (9 часов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исследования в Краснодарском крае. Источники географической информ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получения знаний о природе, населении и хозяйстве краснодарского края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ская И.А. География Краснодарского кра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территории, особенности географического положения, административное устройство Краснодарского кра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ие природных комплексов на территории края. Место края на политической и административной карте России.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ская И.А. География Краснодарского кра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ы для развит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я и акватория, границы края. Уникальное сочетание агроклиматических, почвенных, рекреационных ресурсов.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Краснодарский край и республика Адыге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 качество жизни населения, трудовые ресурсы Краснодарского кра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населения Краснодарского края в формировании демографической и этнокультурной ситуации в России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Краснодарского кра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потенциал Краснодарского кра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особенности крупных природно-хозяйственных комплексов Краснодарского края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Краснодарского кра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-хозяйственные комплексы своей местности (Красноармейский район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Красноармейского района, проблемы и перспективы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газет, телепередач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особенности крупных природохозяйственных комплексов Краснодарского кра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отраслей хозяйства и крупных производственных связей, географические проблемы и перспективы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Краснодарского кра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и культурные связи Краснодарского края с регионами РФ, государствами ближнего и дальнего зарубежь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Краснодарского края в хозяйстве РФ. Внешние экономические связи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Краснодарского кра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й портрет Краснодарского края: анализ проблем и перспектив развития территор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и перспективы развития Краснодарского края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ы газет, журналов, телепередач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3"/>
        <w:gridCol w:w="717"/>
        <w:gridCol w:w="723"/>
        <w:gridCol w:w="4319"/>
        <w:gridCol w:w="540"/>
        <w:gridCol w:w="3959"/>
        <w:gridCol w:w="2699"/>
      </w:tblGrid>
      <w:tr>
        <w:trPr>
          <w:trHeight w:val="1065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кл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/п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/п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и цели урока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уемая литература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История Кубани. (17 часов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 История моей малой родин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ь в истории Росси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Кубани с древнейших времён до конца </w:t>
            </w:r>
            <w:r>
              <w:rPr>
                <w:lang w:val="en-US"/>
              </w:rPr>
              <w:t>XIX</w:t>
            </w:r>
            <w:r>
              <w:rPr/>
              <w:t xml:space="preserve">в. с.3-7 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Кубань в глубокой древности. (1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ь в древности. Эпоха камня о бронзы на территории кра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ление территории края древним человеком. Первые стоянки. Курган. Дольмены. Разнообразные археологические культуры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Кубани. Гл. 1, пар.1</w:t>
            </w:r>
          </w:p>
          <w:p>
            <w:pPr>
              <w:pStyle w:val="Normal"/>
              <w:rPr/>
            </w:pPr>
            <w:r>
              <w:rPr/>
              <w:t>Атлас история Кубани с.2-3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Кубань в период появления первых государств. (4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отские племена и кочевники на Куба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оты, инды, тореты, керкеты, ахеи и так далее. Осёдлое население, кочевники. Киммерийцы, скифы, сарматы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Кубани. Гл.1, пар.2, с.13-16</w:t>
            </w:r>
          </w:p>
          <w:p>
            <w:pPr>
              <w:pStyle w:val="Normal"/>
              <w:rPr/>
            </w:pPr>
            <w:r>
              <w:rPr/>
              <w:t>Атлас история Кубани с.2-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еская колонизация. Возникновение и распад Боспорского государства (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>в.в. до н.э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греческой колонизации, особенности цивилизационных взаимоотношений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 с. 6-7</w:t>
            </w:r>
          </w:p>
          <w:p>
            <w:pPr>
              <w:pStyle w:val="Normal"/>
              <w:rPr/>
            </w:pPr>
            <w:r>
              <w:rPr/>
              <w:t>История Кубани. Гл.1, пар.3</w:t>
            </w:r>
          </w:p>
          <w:p>
            <w:pPr>
              <w:pStyle w:val="Normal"/>
              <w:rPr/>
            </w:pPr>
            <w:r>
              <w:rPr/>
              <w:t>Родная Кубань с.32-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ствие кочевников на Кубан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е переселение народов. Гунны, готы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Кубани. Гл.1, пар.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История Куба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бань в эпоху средневековья. Тмутараканское княжество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арский каганат. Великая Булгария. Святослав. Никон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Кубани. Гл. 2, пар.1</w:t>
            </w:r>
          </w:p>
          <w:p>
            <w:pPr>
              <w:pStyle w:val="Normal"/>
              <w:rPr/>
            </w:pPr>
            <w:r>
              <w:rPr/>
              <w:t>Атлас история Кубан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изация итальянцами Черноморского побереж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уэзские колонии. Владычество Османской империи. Ногайцы и Адыги в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>в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Кубани. Гл.2, пар.2-4</w:t>
            </w:r>
          </w:p>
          <w:p>
            <w:pPr>
              <w:pStyle w:val="Normal"/>
              <w:rPr/>
            </w:pPr>
            <w:r>
              <w:rPr/>
              <w:t>Атлас история Кубани с.8-1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История Куба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. Кубань в </w:t>
            </w:r>
            <w:r>
              <w:rPr>
                <w:b/>
                <w:bCs/>
                <w:lang w:val="en-US"/>
              </w:rPr>
              <w:t>XVII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>в.в. (11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оение Кубани русскими переселенцам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 русской смуты. Переселение казаков на Кубань. Кондратий Булавин. Некрасовцы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 . 10-11</w:t>
            </w:r>
          </w:p>
          <w:p>
            <w:pPr>
              <w:pStyle w:val="Normal"/>
              <w:rPr/>
            </w:pPr>
            <w:r>
              <w:rPr/>
              <w:t>История Кубани. Гл. 3, пар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ь в русско-турецких войн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трение отношений между Россией и Турцией. Причины, ход военных действий. Суворов во главе Кубанского корпус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 . 10-11, с. 14-15.</w:t>
            </w:r>
          </w:p>
          <w:p>
            <w:pPr>
              <w:pStyle w:val="Normal"/>
              <w:rPr/>
            </w:pPr>
            <w:r>
              <w:rPr/>
              <w:t>История Кубани. Гл.3, пар.2-4,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Прикубанья к Росс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ское правобережье. «Жалованная грамота», казачьи регами. Черноморцы и линейцы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 с.14-15, с.18-19</w:t>
            </w:r>
          </w:p>
          <w:p>
            <w:pPr>
              <w:pStyle w:val="Normal"/>
              <w:rPr/>
            </w:pPr>
            <w:r>
              <w:rPr/>
              <w:t>История Кубани. Гл.3, пар.5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Екатеринода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поселения. Социальные выступления адыгов и казаков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 с.12-13, с.18-19</w:t>
            </w:r>
          </w:p>
          <w:p>
            <w:pPr>
              <w:pStyle w:val="Normal"/>
              <w:rPr/>
            </w:pPr>
            <w:r>
              <w:rPr/>
              <w:t>Бондарь В.В. Войсковой город Екатеринода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цы в отечественной войне 1812 год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кубанских степей. Отечественная война 1812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ь с.20-21</w:t>
            </w:r>
          </w:p>
          <w:p>
            <w:pPr>
              <w:pStyle w:val="Normal"/>
              <w:rPr/>
            </w:pPr>
            <w:r>
              <w:rPr/>
              <w:t>история Кубани. Гл.4, пар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исты на Куба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ие декабристов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 с.20-21</w:t>
            </w:r>
          </w:p>
          <w:p>
            <w:pPr>
              <w:pStyle w:val="Normal"/>
              <w:rPr/>
            </w:pPr>
            <w:r>
              <w:rPr/>
              <w:t>История Кубани. Гл. 4, пар.3</w:t>
            </w:r>
          </w:p>
          <w:p>
            <w:pPr>
              <w:pStyle w:val="Normal"/>
              <w:rPr/>
            </w:pPr>
            <w:r>
              <w:rPr/>
              <w:t>Родная Кубань с.97-1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во кавказской войн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литика России в 1-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рия Кубани. Гл.4, пар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банцы и Крымская война. Кубань во 2-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Закубанья к России. Пластуны кубанского казачьего войска – 19 ноября 1860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 с.22-25</w:t>
            </w:r>
          </w:p>
          <w:p>
            <w:pPr>
              <w:pStyle w:val="Normal"/>
              <w:rPr/>
            </w:pPr>
            <w:r>
              <w:rPr/>
              <w:t>История Кубани. Гл.5, пар.1,3</w:t>
            </w:r>
          </w:p>
          <w:p>
            <w:pPr>
              <w:pStyle w:val="Normal"/>
              <w:rPr/>
            </w:pPr>
            <w:r>
              <w:rPr/>
              <w:t>Родная Кубань с. 132-134, с.135-1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кономики в пореформенный перио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колонизация на Кубани. Миграционные процессы. Иногородние. «Вольнозахватная форма земледелия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 с.24-25</w:t>
            </w:r>
          </w:p>
          <w:p>
            <w:pPr>
              <w:pStyle w:val="Normal"/>
              <w:rPr/>
            </w:pPr>
            <w:r>
              <w:rPr/>
              <w:t>История Кубани. Гл.5, пар.4-7</w:t>
            </w:r>
          </w:p>
          <w:p>
            <w:pPr>
              <w:pStyle w:val="Normal"/>
              <w:rPr/>
            </w:pPr>
            <w:r>
              <w:rPr/>
              <w:t>Родная Кубань с.139-142, с.146-1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Кубани в </w:t>
            </w:r>
            <w:r>
              <w:rPr>
                <w:lang w:val="en-US"/>
              </w:rPr>
              <w:t>XIX</w:t>
            </w:r>
            <w:r>
              <w:rPr/>
              <w:t xml:space="preserve"> век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кие страницы истории Кубани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 с.24-25</w:t>
            </w:r>
          </w:p>
          <w:p>
            <w:pPr>
              <w:pStyle w:val="Normal"/>
              <w:rPr/>
            </w:pPr>
            <w:r>
              <w:rPr/>
              <w:t>История Кубани. Гл. 5, пар.9-10. гл.4, пар.5</w:t>
            </w:r>
          </w:p>
          <w:p>
            <w:pPr>
              <w:pStyle w:val="Normal"/>
              <w:rPr/>
            </w:pPr>
            <w:r>
              <w:rPr/>
              <w:t>Родная Кубань с.117-121, с.121-130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Искусство Кубани. (8 часов)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Изобразительное искусство. (4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ь православна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славный центр Кубани. Действующие храмы. Православие в современных условиях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 И. Кубань Православная – Первозванная.</w:t>
            </w:r>
          </w:p>
          <w:p>
            <w:pPr>
              <w:pStyle w:val="Normal"/>
              <w:rPr/>
            </w:pPr>
            <w:r>
              <w:rPr/>
              <w:t xml:space="preserve">Родная Кубань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 – дом Божий. Первые храмы на Куба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о православном храме, его разновидностях и значении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ценарий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Музыкальное искусство Кубани. (4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бань в симфон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симфонической музыки на Кубан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нский В.Г. Композиторы и музыковеды Кубан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музыка кубанских композитор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церковной и духовной музык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нко С.И. Хоровое искусство Кубан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поэзия в творчестве композиторов Куба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е черты и тематическое разнообразие кубанской вокальной музык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ченко В.Г. Народные песни Кубани.</w:t>
            </w:r>
          </w:p>
          <w:p>
            <w:pPr>
              <w:pStyle w:val="Normal"/>
              <w:rPr/>
            </w:pPr>
            <w:r>
              <w:rPr/>
              <w:t>Захарченко В.Г. Песни на стихи русских поэтов.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Литература Кубани. (9 часов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й руку в непогод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стихотворений кубанских поэтов об А.С. Пушкине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Кубани 9 клас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ель «Истории Кубанского казачьего войска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Щербины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Кубани с.273-2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омные го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, рецензия, средства выразительности (фигуры, тропы)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Знаменский «Тишина горит»,</w:t>
            </w:r>
          </w:p>
          <w:p>
            <w:pPr>
              <w:pStyle w:val="Normal"/>
              <w:rPr/>
            </w:pPr>
            <w:r>
              <w:rPr/>
              <w:t>«Чем жизнь красн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писец судеб народных – М.А. Шолох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 Шолохов и его герои в нашем крае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нские рассказы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Б. Бакалдин. Поэма «Самый первый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эма о первом Герое Советского Союза А. Ляпидевском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акалдин «Самый первый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 наше врем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лауреата конкурса «Поэзия третьего тысячелетия». Н. Зиновьев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Зиновьев «Полёт души», «Дни, дарованные свыше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ыке ве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ские поэты и наши современники о наших днях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 В., Зиновьев Н., Обойщиков 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ума о России». С.Н. Хохлов. Стих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ои с сокровенно русскими чертами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 С. «Избранная лирик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3"/>
        <w:gridCol w:w="717"/>
        <w:gridCol w:w="723"/>
        <w:gridCol w:w="4319"/>
        <w:gridCol w:w="540"/>
        <w:gridCol w:w="3959"/>
        <w:gridCol w:w="2617"/>
        <w:gridCol w:w="82"/>
      </w:tblGrid>
      <w:tr>
        <w:trPr>
          <w:trHeight w:val="1170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кл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/п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/п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и цели урока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уемая литература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.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История Кубани. (17 часов)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. Кубань в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веке. (17 ч.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урок. Кубань в конце </w:t>
            </w:r>
            <w:r>
              <w:rPr>
                <w:lang w:val="en-US"/>
              </w:rPr>
              <w:t>XIX</w:t>
            </w:r>
            <w:r>
              <w:rPr/>
              <w:t xml:space="preserve">-начале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ение Кубани в начале </w:t>
            </w:r>
            <w:r>
              <w:rPr>
                <w:lang w:val="en-US"/>
              </w:rPr>
              <w:t>XX</w:t>
            </w:r>
            <w:r>
              <w:rPr/>
              <w:t xml:space="preserve"> в. Сословия, «иногородние», кубанские казаки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тнёв В.Е., Смородина Е.В. </w:t>
            </w:r>
          </w:p>
          <w:p>
            <w:pPr>
              <w:pStyle w:val="Normal"/>
              <w:rPr/>
            </w:pPr>
            <w:r>
              <w:rPr/>
              <w:t xml:space="preserve">История Кубани </w:t>
            </w:r>
            <w:r>
              <w:rPr>
                <w:lang w:val="en-US"/>
              </w:rPr>
              <w:t>XX</w:t>
            </w:r>
            <w:r>
              <w:rPr/>
              <w:t xml:space="preserve"> век. Гл.1, пар.1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хозяйство, экономика, торговля Кубани в начале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отоварное хозяйство. Развитие промышленности на Кубани в начале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 с. 28-29</w:t>
            </w:r>
          </w:p>
          <w:p>
            <w:pPr>
              <w:pStyle w:val="Normal"/>
              <w:rPr/>
            </w:pPr>
            <w:r>
              <w:rPr/>
              <w:t>История Кубани. Гл. 1, с.19-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онная народная культура Кубани в начале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зачий язык», одежда, отношение к семье. Просвещение, наука, образование, здравоохранение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Кубани. Гл. 1, пар.4, с. 21-25, с.29-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История Куба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ое движение на Кубани в начале </w:t>
            </w:r>
            <w:r>
              <w:rPr>
                <w:lang w:val="en-US"/>
              </w:rPr>
              <w:t>XX</w:t>
            </w:r>
            <w:r>
              <w:rPr/>
              <w:t xml:space="preserve"> в. Кубань в революции 1905-1907г.г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ская многопартийность. Новороссийская республика. Депутаты Кубани и Черномории в Госдуме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Кубани. Гл.2, с. 34-38</w:t>
            </w:r>
          </w:p>
          <w:p>
            <w:pPr>
              <w:pStyle w:val="Normal"/>
              <w:rPr/>
            </w:pPr>
            <w:r>
              <w:rPr/>
              <w:t>Атлас история Кубани, с. 28-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ь в годы первой мировой войны. Февраль 1917г. на Куба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ская сотня. Февраль 1917 года. Революционные события на Кубани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Кубани. Гл.2, пар.2.с. 42-44</w:t>
            </w:r>
          </w:p>
          <w:p>
            <w:pPr>
              <w:pStyle w:val="Normal"/>
              <w:rPr/>
            </w:pPr>
            <w:r>
              <w:rPr/>
              <w:t>Родная Кубань с.150-155</w:t>
            </w:r>
          </w:p>
          <w:p>
            <w:pPr>
              <w:pStyle w:val="Normal"/>
              <w:rPr/>
            </w:pPr>
            <w:r>
              <w:rPr/>
              <w:t>Атлас история Кубани, с. 28-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советской власти на Кубани. Гражданская войн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ная рада. Красные, белые. «Железный поток». Кубанское казачество в годы войны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, с.30-31</w:t>
            </w:r>
          </w:p>
          <w:p>
            <w:pPr>
              <w:pStyle w:val="Normal"/>
              <w:rPr/>
            </w:pPr>
            <w:r>
              <w:rPr/>
              <w:t>История Кубани. Гл.2, пар.2.с44-47, гл.3, пар.3</w:t>
            </w:r>
          </w:p>
          <w:p>
            <w:pPr>
              <w:pStyle w:val="Normal"/>
              <w:rPr/>
            </w:pPr>
            <w:r>
              <w:rPr/>
              <w:t>Родная Кубань с. 156-159, 161-1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Кубани в 20-е го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КО. Музеи. Ликвидация неграмотности. Народное образование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Кубани. Гл.3, пар.4. гл.4, пар.1,2</w:t>
            </w:r>
          </w:p>
          <w:p>
            <w:pPr>
              <w:pStyle w:val="Normal"/>
              <w:rPr/>
            </w:pPr>
            <w:r>
              <w:rPr/>
              <w:t>Атлас история Кубани с.32-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ликий перлом на кубанской земле». Коллективизац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НЭПа на Кубани. Концессия. «Чёрные доски», расказачивание. Колхозное строительство.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 с.32-33</w:t>
            </w:r>
          </w:p>
          <w:p>
            <w:pPr>
              <w:pStyle w:val="Normal"/>
              <w:rPr/>
            </w:pPr>
            <w:r>
              <w:rPr/>
              <w:t>История Кубань. Гл.4, пар.3</w:t>
            </w:r>
          </w:p>
          <w:p>
            <w:pPr>
              <w:pStyle w:val="Normal"/>
              <w:rPr/>
            </w:pPr>
            <w:r>
              <w:rPr/>
              <w:t>Родная Кубань с.166-17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инская модернизация на Кубани. Образование Краснодарского кра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ы специализации индустриального промышленного производства. Реформы. Строительство, транспорт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 с.32-33</w:t>
            </w:r>
          </w:p>
          <w:p>
            <w:pPr>
              <w:pStyle w:val="Normal"/>
              <w:rPr/>
            </w:pPr>
            <w:r>
              <w:rPr/>
              <w:t>История Кубани. Гл.5, пар.3, пар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 накануне Великой Отечественной войны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, с/х и торговля. Порты и железные дороги. Специализация хозяйства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 с.32-33</w:t>
            </w:r>
          </w:p>
          <w:p>
            <w:pPr>
              <w:pStyle w:val="Normal"/>
              <w:rPr/>
            </w:pPr>
            <w:r>
              <w:rPr/>
              <w:t>История Кубани. Гл.5, пар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бань в огне Великой Отечественной войн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я земля. Голубая линия. Оккупация Краснодара. Душегубки.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 с.34-37</w:t>
            </w:r>
          </w:p>
          <w:p>
            <w:pPr>
              <w:pStyle w:val="Normal"/>
              <w:rPr/>
            </w:pPr>
            <w:r>
              <w:rPr/>
              <w:t>История Кубани. Гл.6, с.121-1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Отечественная война на Куба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на Туапсе. Подвиги кубанцев в годы ВОв.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Кубань с.172-186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народного хозяйства Куба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 в 1945-1959г.г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 с. 38-39</w:t>
            </w:r>
          </w:p>
          <w:p>
            <w:pPr>
              <w:pStyle w:val="Normal"/>
              <w:rPr/>
            </w:pPr>
            <w:r>
              <w:rPr/>
              <w:t>История Кубани. Гл.7, пар.1-3</w:t>
            </w:r>
          </w:p>
          <w:p>
            <w:pPr>
              <w:pStyle w:val="Normal"/>
              <w:rPr/>
            </w:pPr>
            <w:r>
              <w:rPr/>
              <w:t>Родная Кубань с.1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 во второй половине 60-х-начале 80-х годов: прогресс или начало регресс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ская «оттепель» и попытки реформ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 с.38-39</w:t>
            </w:r>
          </w:p>
          <w:p>
            <w:pPr>
              <w:pStyle w:val="Normal"/>
              <w:rPr/>
            </w:pPr>
            <w:r>
              <w:rPr/>
              <w:t>История Кубани. Гл.7, пар.4-5</w:t>
            </w:r>
          </w:p>
          <w:p>
            <w:pPr>
              <w:pStyle w:val="Normal"/>
              <w:rPr/>
            </w:pPr>
            <w:r>
              <w:rPr/>
              <w:t>Родная Кубань с. 191-1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стройка» на Кубани. Кубань в 1990-2004г.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ость. Реформирование системы местного самоуправления. Выборы губернатора ЗСК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 с.38-41</w:t>
            </w:r>
          </w:p>
          <w:p>
            <w:pPr>
              <w:pStyle w:val="Normal"/>
              <w:rPr/>
            </w:pPr>
            <w:r>
              <w:rPr/>
              <w:t>История Кубани. Гл.8, пар.1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Кубани во второй половине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объединение «Премьера». Композиторы, поэты, герои спорта и так далее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 история Кубани с.40-41</w:t>
            </w:r>
          </w:p>
          <w:p>
            <w:pPr>
              <w:pStyle w:val="Normal"/>
              <w:rPr/>
            </w:pPr>
            <w:r>
              <w:rPr/>
              <w:t>История Кубани. Гл.8, пар.2,4</w:t>
            </w:r>
          </w:p>
          <w:p>
            <w:pPr>
              <w:pStyle w:val="Normal"/>
              <w:rPr/>
            </w:pPr>
            <w:r>
              <w:rPr/>
              <w:t>Родная Кубань с.191-1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повторение «Кубань в </w:t>
            </w:r>
            <w:r>
              <w:rPr>
                <w:lang w:val="en-US"/>
              </w:rPr>
              <w:t>XX</w:t>
            </w:r>
            <w:r>
              <w:rPr/>
              <w:t xml:space="preserve"> веке. Яркие страниц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кие страницы истории Кубани в </w:t>
            </w:r>
            <w:r>
              <w:rPr>
                <w:lang w:val="en-US"/>
              </w:rPr>
              <w:t>XX</w:t>
            </w:r>
            <w:r>
              <w:rPr/>
              <w:t xml:space="preserve"> веке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литература.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Искусство Кубани (8 часов).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Изобразительное искусство (4ч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ая культура Кубани (конец </w:t>
            </w:r>
            <w:r>
              <w:rPr>
                <w:lang w:val="en-US"/>
              </w:rPr>
              <w:t>XX</w:t>
            </w:r>
            <w:r>
              <w:rPr/>
              <w:t xml:space="preserve"> века – начало </w:t>
            </w:r>
            <w:r>
              <w:rPr>
                <w:lang w:val="en-US"/>
              </w:rPr>
              <w:t>XXI</w:t>
            </w:r>
            <w:r>
              <w:rPr/>
              <w:t xml:space="preserve"> в.в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тительская и образовательная деятельность музеев. Восстановление и возвращение  художественных ценностей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Кубань</w:t>
            </w:r>
          </w:p>
          <w:p>
            <w:pPr>
              <w:pStyle w:val="Normal"/>
              <w:rPr/>
            </w:pPr>
            <w:r>
              <w:rPr/>
              <w:t>Бардадым «Этюды о Екатеринодаре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 в жизни современного человека. Деятель Захарченк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народной культуры Кубани. Деятельность В. Захарченко.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кубанский казачий хо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Музыкальное искусство Кубани (4ч.)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жизнь города и края. Творческие портре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известных пианистов края. Ирина Николаева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жизнь города и края (периодическая печать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итые творческие коллективы Куба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ый духовой оркестр. Муниципальный симфонический оркестр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История Куба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народной песни «Криница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ое место плясовых, свадебных шуточных песен.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ая жизнь города и кра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и, концерты, конкурсы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Биология (Экология) Кубани (9 час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 наука на Куба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учёных, направление биологической науки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анов Г.И. Системная экология.</w:t>
            </w:r>
          </w:p>
          <w:p>
            <w:pPr>
              <w:pStyle w:val="Normal"/>
              <w:rPr/>
            </w:pPr>
            <w:r>
              <w:rPr/>
              <w:t>КГУ Актуальные вопросы эколог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науки на современном этап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достижения биологической науки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иков Г.К. Фауна позвоночных Краснодарского края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екция и селекционеры Краснодарского кра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формы селекции. Достижения селекционеров на Кубани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о состоянии окружающей среды Краснодарского края в 2000.2001, 2002г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малой родины и пути их реш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экологических проблем, их взаимосвязь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анов Г.И. Общественный экологический контроль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и пути решения экологических пробле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, региональные и локальные проблемы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 школе № 3,4,6 - 2002.г, №2,3 – 1999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убани как индустриально-аграрного кра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е агро-экосистем от природных. Разнообразие агро-экосистем  Кубани (плодовые сады, ягодники, зерновые поля)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ешна И.Т. Экология и мир.</w:t>
            </w:r>
          </w:p>
          <w:p>
            <w:pPr>
              <w:pStyle w:val="Normal"/>
              <w:rPr/>
            </w:pPr>
            <w:r>
              <w:rPr/>
              <w:t>Проекто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антропогенного фактора на окружающую среду мест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ние опасных экологических ситуаций антропогенного характере.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я изученная учебная литератур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: деловая игра «Экономика и экология Кубан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компетентности учащихся в решении практических эколого-экономических задач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9:04:00Z</dcterms:created>
  <dc:creator>comp</dc:creator>
  <dc:description/>
  <cp:keywords/>
  <dc:language>en-US</dc:language>
  <cp:lastModifiedBy>comp</cp:lastModifiedBy>
  <cp:lastPrinted>2010-09-07T23:28:00Z</cp:lastPrinted>
  <dcterms:modified xsi:type="dcterms:W3CDTF">2011-02-09T16:25:00Z</dcterms:modified>
  <cp:revision>8</cp:revision>
  <dc:subject/>
  <dc:title>8 КЛ</dc:title>
</cp:coreProperties>
</file>