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А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 этом типе заданий требуется отгадать первоначальное слово, а затем изменить в нём лишь одну или несколько букв или слогов местами (в зависимости от предложенного условия) и получить новое полнозначное сло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ивый зверь в лесу живёт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если буквы переставить –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правой к пище станет.    _____________ - 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приношу с собою боль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ице большое искаженье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 </w:t>
      </w:r>
      <w:r>
        <w:rPr>
          <w:rFonts w:cs="Times New Roman" w:ascii="Times New Roman" w:hAnsi="Times New Roman"/>
          <w:b/>
          <w:i/>
          <w:sz w:val="32"/>
          <w:szCs w:val="32"/>
        </w:rPr>
        <w:t>Ф</w:t>
      </w:r>
      <w:r>
        <w:rPr>
          <w:rFonts w:cs="Times New Roman" w:ascii="Times New Roman" w:hAnsi="Times New Roman"/>
          <w:sz w:val="32"/>
          <w:szCs w:val="32"/>
        </w:rPr>
        <w:t xml:space="preserve"> на </w:t>
      </w:r>
      <w:r>
        <w:rPr>
          <w:rFonts w:cs="Times New Roman" w:ascii="Times New Roman" w:hAnsi="Times New Roman"/>
          <w:b/>
          <w:i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 заменишь коль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о превращусь я в знак сложенья. ______________ - 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b/>
          <w:i/>
          <w:sz w:val="32"/>
          <w:szCs w:val="32"/>
        </w:rPr>
        <w:t>Д</w:t>
      </w:r>
      <w:r>
        <w:rPr>
          <w:rFonts w:cs="Times New Roman" w:ascii="Times New Roman" w:hAnsi="Times New Roman"/>
          <w:sz w:val="32"/>
          <w:szCs w:val="32"/>
        </w:rPr>
        <w:t xml:space="preserve"> – давно я мерой стала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</w:t>
      </w:r>
      <w:r>
        <w:rPr>
          <w:rFonts w:cs="Times New Roman" w:ascii="Times New Roman" w:hAnsi="Times New Roman"/>
          <w:b/>
          <w:i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 xml:space="preserve"> – уж нету выше балла.       ________________ - 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буквой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Ч </w:t>
      </w:r>
      <w:r>
        <w:rPr>
          <w:rFonts w:cs="Times New Roman" w:ascii="Times New Roman" w:hAnsi="Times New Roman"/>
          <w:sz w:val="32"/>
          <w:szCs w:val="32"/>
        </w:rPr>
        <w:t xml:space="preserve">для вас я –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г, приятел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 стоит </w:t>
      </w:r>
      <w:r>
        <w:rPr>
          <w:rFonts w:cs="Times New Roman" w:ascii="Times New Roman" w:hAnsi="Times New Roman"/>
          <w:b/>
          <w:i/>
          <w:sz w:val="32"/>
          <w:szCs w:val="32"/>
        </w:rPr>
        <w:t>Ч</w:t>
      </w:r>
      <w:r>
        <w:rPr>
          <w:rFonts w:cs="Times New Roman" w:ascii="Times New Roman" w:hAnsi="Times New Roman"/>
          <w:sz w:val="32"/>
          <w:szCs w:val="32"/>
        </w:rPr>
        <w:t xml:space="preserve"> сменить на </w:t>
      </w:r>
      <w:r>
        <w:rPr>
          <w:rFonts w:cs="Times New Roman" w:ascii="Times New Roman" w:hAnsi="Times New Roman"/>
          <w:b/>
          <w:i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еред вами встанет неприятель.  ____________ - 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сборник карт; от ударенья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исят два моих значенья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хочешь – превращусь в названье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естящей, шелковистой ткани.  ______________ - 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из материи, и все об этом знают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примененье я двойное нахож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огда я с </w:t>
      </w:r>
      <w:r>
        <w:rPr>
          <w:rFonts w:cs="Times New Roman" w:ascii="Times New Roman" w:hAnsi="Times New Roman"/>
          <w:b/>
          <w:i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, то мной одежду украшают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я с </w:t>
      </w:r>
      <w:r>
        <w:rPr>
          <w:rFonts w:cs="Times New Roman" w:ascii="Times New Roman" w:hAnsi="Times New Roman"/>
          <w:b/>
          <w:i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– больным повязкою служу.  ___________ - 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ти меня – простое дело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и хитр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Я с </w:t>
      </w:r>
      <w:r>
        <w:rPr>
          <w:rFonts w:cs="Times New Roman" w:ascii="Times New Roman" w:hAnsi="Times New Roman"/>
          <w:b/>
          <w:i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 всегда снаружи тела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с </w:t>
      </w: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 – внутри.                         ________________ - 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РА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да – это загадка. Загаданное слово делится на части (чаще всего – на слоги), причём каждая составляющая, как правило, является самостоятельным словом. Надо отгадать эти части, затем их сложить, и получить новое сло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лог – предлог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– часть лиц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е – предмет для переноски посуды.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деревом зовё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– читатели мо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 книге целое найдё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аждой строчке есть они.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 первый – в танце элемен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– актёра жизнь на сцен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шь целое в момен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мнив караула смену.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донный пароходи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 сосновой ходи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зад он и вперед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у кольцами он вьё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в этом слове прост –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ым суффиксом прирос.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узатый, но не жирн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юбетеечке всегд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ивый, очень смирн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ходит никуд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только он напье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рается на печ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рчит, шумит, плюё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от ссор не убереч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слова дан Китае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уффикс русский, знаем.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е два слов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стоят суд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– согласие и ми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месте – реч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читает мой кумир. 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бота: 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06:00Z</dcterms:created>
  <dc:creator>PC</dc:creator>
  <dc:description/>
  <cp:keywords/>
  <dc:language>en-US</dc:language>
  <cp:lastModifiedBy>User</cp:lastModifiedBy>
  <dcterms:modified xsi:type="dcterms:W3CDTF">2012-12-21T19:32:00Z</dcterms:modified>
  <cp:revision>5</cp:revision>
  <dc:subject/>
  <dc:title/>
</cp:coreProperties>
</file>