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КС(К)ОУ «С(К)О школа-интернат № 6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» Г. Гурьевска Кемеровской области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ценарий новогоднего праздника для учащихся начальной специальной коррекционной школы </w:t>
      </w:r>
    </w:p>
    <w:p>
      <w:pPr>
        <w:pStyle w:val="Normal"/>
        <w:tabs>
          <w:tab w:val="clear" w:pos="708"/>
          <w:tab w:val="left" w:pos="3810" w:leader="none"/>
        </w:tabs>
        <w:jc w:val="center"/>
        <w:rPr/>
      </w:pPr>
      <w:r>
        <w:rPr>
          <w:rFonts w:cs="Times New Roman" w:ascii="Times New Roman" w:hAnsi="Times New Roman"/>
          <w:sz w:val="40"/>
          <w:szCs w:val="40"/>
          <w:lang w:val="en-US"/>
        </w:rPr>
        <w:t>VIII</w:t>
      </w:r>
      <w:r>
        <w:rPr>
          <w:rFonts w:cs="Times New Roman" w:ascii="Times New Roman" w:hAnsi="Times New Roman"/>
          <w:sz w:val="40"/>
          <w:szCs w:val="40"/>
        </w:rPr>
        <w:t xml:space="preserve"> вида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381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Чертова Т. В.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рьевский район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>Герои:</w:t>
      </w:r>
    </w:p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ущая, Баба Яга, Пират, Снегурочка, Сорока, Деде Мороз, Избушка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:</w:t>
        <w:br/>
        <w:t>С новым Годом поздравляю!</w:t>
        <w:br/>
        <w:t>И хозяев, и гостей,</w:t>
        <w:br/>
        <w:t>Счастья всем, добра желаю</w:t>
        <w:br/>
        <w:t>И погожих, ясных дней.</w:t>
        <w:br/>
        <w:t>И еще есть поздравленье -</w:t>
        <w:br/>
        <w:t>В детском садике своем</w:t>
        <w:br/>
        <w:t>Здоровее и румяней</w:t>
        <w:br/>
        <w:t xml:space="preserve">Становитесь с каждым днем!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сня "В декабре"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ые, белые в декабре, в декабре,</w:t>
        <w:br/>
        <w:t>Елочки, елочки во дворе, во дворе.</w:t>
        <w:br/>
        <w:t>Кружится, кружится и поет, и поет</w:t>
        <w:br/>
        <w:t xml:space="preserve">Праздничный, праздничный хоровод, хоровод!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зкие, скользкие в декабре, в декабре,</w:t>
        <w:br/>
        <w:t>Горочки, горочки во дворе, во дворе</w:t>
        <w:br/>
        <w:t>Кружится, кружится и поет, и поет</w:t>
        <w:br/>
        <w:t xml:space="preserve">Праздничный, праздничный хоровод, хоровод!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онкие, звонкие в декабре, в декабре,</w:t>
        <w:br/>
        <w:t>Песенки, песенки во дворе, во дворе.</w:t>
        <w:br/>
        <w:t>Кружится, кружится и поет, и поет</w:t>
        <w:br/>
        <w:t xml:space="preserve">Праздничный, праздничный хоровод, хоровод!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1  уч – ся:</w:t>
        <w:br/>
        <w:t>- Здравствуй, елка, как мы рады</w:t>
        <w:br/>
        <w:t>Что ты снова к нам пришла</w:t>
        <w:br/>
        <w:t>И в зелененьких иголках</w:t>
        <w:br/>
        <w:t xml:space="preserve">Свежесть леса принесла!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уч – ся-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ветвях твоих игрушки</w:t>
        <w:br/>
        <w:t>И фонарики горят,</w:t>
        <w:br/>
        <w:t>Разноцветные хлопушки,</w:t>
        <w:br/>
        <w:t xml:space="preserve">Бусы разные горят!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уч – ся;:</w:t>
        <w:br/>
        <w:t>- Ты свежесть лесную рассветную</w:t>
        <w:br/>
        <w:t>Внесла в нашу комнату светлую,</w:t>
        <w:br/>
        <w:t>Расправила иглы смолистые</w:t>
        <w:br/>
        <w:t xml:space="preserve">Зажгись огоньками искристыми!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сня "Новый Год к нам пришел"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Зеленая, пушистая,</w:t>
        <w:br/>
        <w:t>В шубейке снеговой,</w:t>
        <w:br/>
        <w:t>Пришла на праздник елочка</w:t>
        <w:br/>
        <w:t xml:space="preserve">Морозною зимой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как хорошо,</w:t>
        <w:br/>
        <w:t>Новый Год к нам пришел,</w:t>
        <w:br/>
        <w:t>Вот как хорошо,</w:t>
        <w:br/>
        <w:t xml:space="preserve">Новый Год пришел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жинки серебристые</w:t>
        <w:br/>
        <w:t>а веточках блестят,</w:t>
        <w:br/>
        <w:t>И льдинки, как бубенчики</w:t>
        <w:br/>
        <w:t>Тихонечко звенят.</w:t>
        <w:br/>
        <w:t xml:space="preserve">припев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одим возле елочки</w:t>
        <w:br/>
        <w:t>Веселый хоровод,</w:t>
        <w:br/>
        <w:t>И вместе снами елочка</w:t>
        <w:br/>
        <w:t>Встречает Новый Год!</w:t>
        <w:br/>
        <w:t xml:space="preserve">припев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уч-ся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двигайте круг пошире,</w:t>
        <w:br/>
        <w:t>Становитесь в хоровод,</w:t>
        <w:br/>
        <w:t>Дружно, радостно мы жили</w:t>
        <w:br/>
        <w:t xml:space="preserve">Дружно встретим Новый Год!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Хоровод "К нам приходит Новый Год"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Хорошо, что каждый год</w:t>
        <w:br/>
        <w:t>К нам приходит Новый Год,</w:t>
        <w:br/>
        <w:t>Зажигает нашу елку</w:t>
        <w:br/>
        <w:t xml:space="preserve">И заводит хоровод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танца будет мало</w:t>
        <w:br/>
        <w:t>Есть у танца поворот,</w:t>
        <w:br/>
        <w:t>Мы станцуем все сначала,</w:t>
        <w:br/>
        <w:t xml:space="preserve">А потом наоборот!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од елочкой плясать</w:t>
        <w:br/>
        <w:t>Можем целых три часа,</w:t>
        <w:br/>
        <w:t>И нисколько не устанем,</w:t>
        <w:br/>
        <w:t xml:space="preserve">Вот какие чудеса!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танца будет мало</w:t>
        <w:br/>
        <w:t>Есть у танца поворот,</w:t>
        <w:br/>
        <w:t>Мы станцуем все сначала,</w:t>
        <w:br/>
        <w:t xml:space="preserve">А потом наоборот!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Ведущий:</w:t>
        <w:br/>
        <w:t>- Сегодня будем веселиться</w:t>
        <w:br/>
        <w:t>Пускай сияют счастьем лица,</w:t>
        <w:br/>
        <w:t>Снежинки-сестры прилетели,</w:t>
        <w:br/>
        <w:t xml:space="preserve">Кружитесь все вокруг метели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ец Снежинок.</w:t>
        <w:br/>
        <w:t>Из-за елочки выбегает девочка-сорока и читает телеграмму от Деда Мороза:</w:t>
        <w:br/>
        <w:t>-Телеграмма, телеграмма:</w:t>
        <w:br/>
        <w:t>"Так спешил, что стало жарко,</w:t>
        <w:br/>
        <w:t>Да рассыпались подарки,</w:t>
        <w:br/>
        <w:t xml:space="preserve">Зацепился за сучок </w:t>
        <w:br/>
        <w:t>И порвался мой мешок.</w:t>
        <w:br/>
        <w:t>Я пока их собираю,</w:t>
        <w:br/>
        <w:t>К вам Снегурку посылаю.</w:t>
        <w:br/>
        <w:t>Только, милые, смотрите,</w:t>
        <w:br/>
        <w:t xml:space="preserve">мою внучку берегите"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:</w:t>
        <w:br/>
        <w:t xml:space="preserve">- Мы Снегурочку приветим, мы ее с оркестром встретим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играют на музыкальных инструментах. Входит Баба-Яга. наряженная Снегурочкой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а-Яга:</w:t>
        <w:br/>
        <w:t xml:space="preserve">А вот и я, а вот и я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:</w:t>
        <w:br/>
        <w:t xml:space="preserve">Кто ты?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а-Яга:</w:t>
        <w:br/>
        <w:t xml:space="preserve">Как кто? Внучка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:</w:t>
        <w:br/>
        <w:t xml:space="preserve">Ах, так ты внучка Деда Мороза?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а-Яга:</w:t>
        <w:br/>
        <w:t xml:space="preserve">Ну да. . . Внучку встречайте и здоровы бывайте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:</w:t>
        <w:br/>
        <w:t xml:space="preserve">Так ты стало быть Снегурочка. А почему дедушка Мороз не пришел?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а-Яга:</w:t>
        <w:br/>
        <w:t xml:space="preserve">Так он спешил, что стало жарко и рассыпались поджарки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:</w:t>
        <w:br/>
        <w:t xml:space="preserve">Какие еще поджарки?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а-Яга:</w:t>
        <w:br/>
        <w:t xml:space="preserve">Да как же: рассыпались поджарки и порвался мой сучок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:</w:t>
        <w:br/>
        <w:t xml:space="preserve">Ну вот что. Никакая ты не внучка Деда Мороза. Так что иди отсюда по добру, по здорову, а мы будем праздник продолжать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а-Яга:</w:t>
        <w:br/>
        <w:t xml:space="preserve">Но ведь Дед Мороз говорил: "Только, милые, смотрите, мою внучку берегите."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:</w:t>
        <w:br/>
        <w:t xml:space="preserve">Ребята, а может и вправду она Снегурочка?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хором:</w:t>
        <w:br/>
        <w:t xml:space="preserve">Нет!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:</w:t>
        <w:br/>
        <w:t xml:space="preserve">А кто же она?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хором:</w:t>
        <w:br/>
        <w:t xml:space="preserve">Баба-Яга!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:</w:t>
        <w:br/>
        <w:t xml:space="preserve">-Я тоже думаю, что Баба-Яга. Давайте ее, обманщицу, подразним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гра "Бабка-Ежка, костяная ножка"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а-Яга:</w:t>
        <w:br/>
        <w:t xml:space="preserve">Но-но, подумаешь, дразнитесь. А Снегурочка ваша у меня, а я ее не отпущу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:</w:t>
        <w:br/>
        <w:t xml:space="preserve">Постой, куда же ты, отпусти нашу Снегурочку!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а-Яга:</w:t>
        <w:br/>
        <w:t xml:space="preserve">Нет , я ее лучше баньку мне топить заставлю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:</w:t>
        <w:br/>
        <w:t xml:space="preserve">Что же делать? Растает ведь наша Снегурочка в баньке. Баба-Яга, проси, что хочешь, только Снегурочку отпусти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а-Яга:</w:t>
        <w:br/>
        <w:t xml:space="preserve">Хочу у вас на празднике остаться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:</w:t>
        <w:br/>
        <w:t xml:space="preserve">Ну что ребята, пусть остается? оставайся и Снегурочку приведи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ба-Яга уходит, а дети танцуют танец "Бабушка-Яга" Баба-Яга возвращается и приводит пирата, замотанного в белую одежду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а-Яга:</w:t>
        <w:br/>
        <w:t xml:space="preserve">Вот ваша Снегурочка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:</w:t>
        <w:br/>
        <w:t xml:space="preserve">Снегурочка, а почему ты так укуталась, да и голос у тебя что-то хриплый?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рат:</w:t>
        <w:br/>
        <w:t xml:space="preserve">Это я во время шторма простудился. . . Ой! Хотите, детки загадку?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аще леса есть такое,</w:t>
        <w:br/>
        <w:t>Непонятное, большое,</w:t>
        <w:br/>
        <w:t>Как у курицы две ножки,</w:t>
        <w:br/>
        <w:t>Двери есть, но нет окошка,</w:t>
        <w:br/>
        <w:t>Там живет одна подружка,</w:t>
        <w:br/>
        <w:t>Что за дом такой?</w:t>
        <w:br/>
        <w:t xml:space="preserve">Дети хором: Избушка!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рат:</w:t>
        <w:br/>
        <w:t xml:space="preserve">Правильно, дети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:</w:t>
        <w:br/>
        <w:t xml:space="preserve">Что-то странно. Неужели у тебя. Снегурочка, подружка Баба-Яга?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рат (закрывая рот):</w:t>
        <w:br/>
        <w:t xml:space="preserve">Ой! Да нет конечно. . . А давайте все вместе спляшем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с Пиратом и Бабой-Ягой танцуют танец "Летка-Енька". Пират так разгорячился, что сбрасывает с себя белую одежду и этим выдает себя. Музыка останавливается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:</w:t>
        <w:br/>
        <w:t xml:space="preserve">Дети, смотрите, так это не Снегурочка, а Пират. Давайте-ка свяжем их с Бабой-Ягой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вязывают Пирата и Бабу-Ягу, те сопротивляются и кричат:</w:t>
        <w:br/>
        <w:t xml:space="preserve">Это не честно. . . Пощадите, Не топите. . 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:</w:t>
        <w:br/>
        <w:t xml:space="preserve">Ага, испугались! Говорите, где Снегурочка!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а-Яга:</w:t>
        <w:br/>
        <w:t xml:space="preserve">Сейчас, сейчас приведем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х развязывают и они уходят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:</w:t>
        <w:br/>
        <w:t xml:space="preserve">Ребята, давайте позовем Снегурочку, чтобы она знала, что мы ее здесь ждем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хором:</w:t>
        <w:br/>
        <w:t xml:space="preserve">Сне-гу-ро--чка! Сне-гу-ро--чка! Сне-гу-ро-чка!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ходит Снегурочка, печальная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гурочка (грустно):</w:t>
        <w:br/>
        <w:t xml:space="preserve">C Новым Годом. . 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:</w:t>
        <w:br/>
        <w:t xml:space="preserve">Что с тобой, Снегурочка? Почему ты такая печальная? Не улыбаешься. Ой-ё-ёй. Наверно, ее заколдовали. Что же делать? Ребята, может мы ее веселыми стихами и танцами расколдуем, она и развеселится. Ты присаживайся, Снегурочка, и посмотри на наши песни и танцы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и танцуют танец « Пираты» и читают стихи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гурочка (весело):</w:t>
        <w:br/>
        <w:t xml:space="preserve">Вот спасибо вам, друзья. </w:t>
        <w:br/>
        <w:t xml:space="preserve">Снова прежней стала я. </w:t>
        <w:br/>
        <w:t xml:space="preserve">Вас Снегурка поведет </w:t>
        <w:br/>
        <w:t xml:space="preserve">в Новогодний хоровод!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ровод вокруг елки. Издалека слышится голос Деда Мороза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:</w:t>
        <w:br/>
        <w:t xml:space="preserve">Ребята, Дед Мороз близко! Давайте позовем его, чтобы он не сбился в пути. Скажем все вместе: "Дед Мороз, иди скорей! Вместе будет веселей!"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зовут Деда Мороза. Входит Дед Мороз с песней, говорит поздравления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 Мороз:</w:t>
        <w:br/>
        <w:t xml:space="preserve">Ах, вот где елочка моя. Убежала от мороза и  явилася сама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:</w:t>
        <w:br/>
        <w:t xml:space="preserve">Дед Мороз, не горят на ней огни, ты нам елочку зажги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 Мороз:</w:t>
        <w:br/>
        <w:t xml:space="preserve">Раз, два, три, посох помоги, елочку ты нам зажги. (стучит три раза посохом)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лочка загорается, дети поют песню "Елочка-волшебница"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Новый Год зажигает</w:t>
        <w:br/>
        <w:t>На елке цветные огни,</w:t>
        <w:br/>
        <w:t>Все детство свое вспоминают</w:t>
        <w:br/>
        <w:t xml:space="preserve">Счастливые детские дни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жи нам, елочка, сказку,</w:t>
        <w:br/>
        <w:t>Сон волшебный нам, елка, навей.</w:t>
        <w:br/>
        <w:t>Про дворцы, про леса и салазки,</w:t>
        <w:br/>
        <w:t xml:space="preserve">Про волшебников и зверей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умает кто-то желанье</w:t>
        <w:br/>
        <w:t>И Деду Морозу шепнет,</w:t>
        <w:br/>
        <w:t>Исполнит он все обещанья</w:t>
        <w:br/>
        <w:t xml:space="preserve">И в Новом Году принесет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жи нам, елочка, сказку,</w:t>
        <w:br/>
        <w:t>Сон волшебный нам, елка, навей.</w:t>
        <w:br/>
        <w:t>Про дворцы, про леса и салазки,</w:t>
        <w:br/>
        <w:t xml:space="preserve">Про волшебников и зверей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Дед Мороз:</w:t>
        <w:br/>
        <w:t>С Новым Годом!</w:t>
        <w:br/>
        <w:t>С новым счастьем!</w:t>
        <w:br/>
        <w:t>Не забыл вас Дед Мороз,</w:t>
        <w:br/>
        <w:t>И на праздник новогодний</w:t>
        <w:br/>
        <w:t>Песню новую принес.</w:t>
        <w:br/>
        <w:t xml:space="preserve">В хоровод вставайте, </w:t>
        <w:br/>
        <w:t xml:space="preserve">Дружно запевайте!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Дети водят хоровод и поют песню "Ах, какой хороший, добрый Дед Мороз"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, какой хороший,</w:t>
        <w:br/>
        <w:t>Добрый Дед Мороз!</w:t>
        <w:br/>
        <w:t>Елку нам на праздник</w:t>
        <w:br/>
        <w:t xml:space="preserve">Из лесу принес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оньки сверкают,</w:t>
        <w:br/>
        <w:t>Красный, голубой,</w:t>
        <w:br/>
        <w:t>Хорошо нам, елка,</w:t>
        <w:br/>
        <w:t xml:space="preserve">Весело с тобой!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убрали елку</w:t>
        <w:br/>
        <w:t>В праздничный наряд.</w:t>
        <w:br/>
        <w:t>Огоньки на ветках</w:t>
        <w:br/>
        <w:t>Весело горят.</w:t>
        <w:br/>
        <w:t xml:space="preserve">припев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пусть у елки</w:t>
        <w:br/>
        <w:t>Спляшет и споет,</w:t>
        <w:br/>
        <w:t>Весело мы вместе</w:t>
        <w:br/>
        <w:t>Встретим Новый Год!</w:t>
        <w:br/>
        <w:t xml:space="preserve">припев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 Мороз:</w:t>
        <w:br/>
        <w:t xml:space="preserve">Ну, спасибо вам, ребятки, спели песню вы со мной. А скажите-ка, ребятки, весело ли вам зимой?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гурочка и дети:</w:t>
        <w:br/>
        <w:t xml:space="preserve">Нам морозы не беда! Не страшны и холода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 Мороз:</w:t>
        <w:br/>
        <w:t>Вы мороза не боитесь?</w:t>
        <w:br/>
        <w:t>Берегитесь, берегитесь,</w:t>
        <w:br/>
        <w:t>Ну-ка, руки покажите,</w:t>
        <w:br/>
        <w:t>Да за спину уберите,</w:t>
        <w:br/>
        <w:t>До кого дотронусь я,</w:t>
        <w:br/>
        <w:t xml:space="preserve">Заморожу тех шутя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Игра "Заморожу"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:</w:t>
        <w:br/>
        <w:t xml:space="preserve">- Добрый дедушка Мороз! А еще с нами поиграй в игру "Угадайка"!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</w:t>
        <w:br/>
        <w:t>Добрый дедушка Мороз,</w:t>
        <w:br/>
        <w:t>Посмотри как ты на нас,</w:t>
        <w:br/>
        <w:t>Догадайся, Дед Мороз,</w:t>
        <w:br/>
        <w:t>Что мы делаем сейчас?</w:t>
        <w:br/>
        <w:t xml:space="preserve">(играют на скрипке)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Дед Мороз:</w:t>
        <w:br/>
        <w:t xml:space="preserve">Бороду чешете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: </w:t>
        <w:br/>
        <w:t xml:space="preserve">Нет, мы на скрипке играем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</w:t>
        <w:br/>
        <w:t>Добрый дедушка Мороз,</w:t>
        <w:br/>
        <w:t>Посмотри как ты на нас,</w:t>
        <w:br/>
        <w:t>Догадайся, Дед Мороз,</w:t>
        <w:br/>
        <w:t>Что мы делаем сейчас?</w:t>
        <w:br/>
        <w:t xml:space="preserve">(играют на дудочке)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Дед Мороз:</w:t>
        <w:br/>
        <w:t xml:space="preserve">Молоко пьете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: </w:t>
        <w:br/>
        <w:t xml:space="preserve">Нет, мы на дудочке играем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</w:t>
        <w:br/>
        <w:t>Добрый дедушка Мороз,</w:t>
        <w:br/>
        <w:t>Посмотри как ты на нас,</w:t>
        <w:br/>
        <w:t>Догадайся, Дед Мороз,</w:t>
        <w:br/>
        <w:t>Что мы делаем сейчас?</w:t>
        <w:br/>
        <w:t xml:space="preserve">(играют на пианино)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Дед Мороз:</w:t>
        <w:br/>
        <w:t xml:space="preserve">Крупу перебираете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: </w:t>
        <w:br/>
        <w:t xml:space="preserve">Нет, мы на пианино играем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:</w:t>
        <w:br/>
        <w:t xml:space="preserve">Дед Мороз, ничего ты не угадал, пляши и весели нас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д Мороз пляшет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 Мороз:</w:t>
        <w:br/>
        <w:t xml:space="preserve">Ох, и жарко тут у вас, сейчас растаю. Внученька, принеси холодненькой водички остудиться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егурочка приносит большую кружку, заполненную на 1/3 конфетти. Дед Мороз делает вид, что пьет, а сам неожиданно "выливает" из кружки конфетти на гостей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 Мороз:</w:t>
        <w:br/>
        <w:t>Встречают песней Новый Год,</w:t>
        <w:br/>
        <w:t>Встречают пляской Новый Год,</w:t>
        <w:br/>
        <w:t>А кто стихи про праздник знает?</w:t>
        <w:br/>
        <w:t xml:space="preserve">Пускай сейчас их прочитает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Дети выходят и читают под елочкой стихи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гурочка:</w:t>
        <w:br/>
        <w:t xml:space="preserve">А теперь пора опять всем нам вместе поиграть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гра "Мостик", "Снежки". Во время игры появляется Баба-Яга и потихоньку уносит посох Деда Мороза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гурочка:</w:t>
        <w:br/>
        <w:t xml:space="preserve">Дед Мороз, а ты не забыл про подарки?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 Мороз:</w:t>
        <w:br/>
        <w:t xml:space="preserve">Сейчас возьму свой волшебный посох. А где же он? Дети, вы не видели? (Баба-Яга ходит за спиной Деда Мороза)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 Мороз оборачивается, отбирает посох и говорит:</w:t>
        <w:br/>
        <w:t xml:space="preserve">Опять за старое взялась. Только и делаешь злые дела. Сейчас тебя заморожу!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чит три раза посохом, Баба-Яга кричит:</w:t>
        <w:br/>
        <w:t xml:space="preserve">Ой, не надо, ой, не хочу, ой . . . (и замирает в смешной позе)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егает Пират и жалеет ее:</w:t>
        <w:br/>
        <w:t xml:space="preserve">Ах, ты моя Ягусенька, как же я без тебя? Дед Мороз! Дед Мороз! Давай, я тебе фокус покажу, если тебе понравится, то ты Бабу-Ягу разморозишь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рат показывает фокусы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 Мороз:</w:t>
        <w:br/>
        <w:t xml:space="preserve">Хорошо, разморожу Бабу-Ягу и поверю ей в последний раз. Раз, два, три, отомри!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а-Яга:</w:t>
        <w:br/>
        <w:t xml:space="preserve">Ой, что со мной случилось? Я, кажется, подобрела и хочу доброе дело сделать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 Мороз:</w:t>
        <w:br/>
        <w:t xml:space="preserve">А какое?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а-Яга:</w:t>
        <w:br/>
        <w:t xml:space="preserve">Хочу подарочки детям подарить. (Свистит. Со скрипом входит Избушка и танцует)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ушка:</w:t>
        <w:br/>
        <w:t xml:space="preserve">Баба-Яга! Баба-Яга!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а-Яга:</w:t>
        <w:br/>
        <w:t xml:space="preserve">Кто меня кричит? Кто в избушке живет? Кто там бабушку зовет? Эй, Избушка-говорушка, не ленись, ко мне повернись передом, к елке задом!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ушка:</w:t>
        <w:br/>
        <w:t xml:space="preserve">А где же Дед Мороз? </w:t>
        <w:br/>
        <w:t xml:space="preserve">Он подарки детям нес, </w:t>
        <w:br/>
        <w:t xml:space="preserve">Добрый Дед Мороз. </w:t>
        <w:br/>
        <w:t>Его мешок в лесу нашла</w:t>
        <w:br/>
        <w:t xml:space="preserve">И к вам скорее принесла, </w:t>
        <w:br/>
        <w:t>Чтоб снежком их не смочило,</w:t>
        <w:br/>
        <w:t xml:space="preserve">Я в избушке их укрыла, </w:t>
        <w:br/>
        <w:t xml:space="preserve">Ты в окошко постучи </w:t>
        <w:br/>
        <w:t xml:space="preserve">И подарок получи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Дед Мороз и Баба-Яга стучат в окошко, оттуда вылетает подарок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 Мороз:</w:t>
        <w:br/>
        <w:t xml:space="preserve">Спасибо, Избушечка, но где же остальные подарки?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ушка:</w:t>
        <w:br/>
        <w:t>Снег под елкой разгреби</w:t>
        <w:br/>
        <w:t>И подарки там найди.</w:t>
        <w:br/>
        <w:t>А теперь мне в лес пора,</w:t>
        <w:br/>
        <w:t xml:space="preserve">До свиданья, детвора. (уходит)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д Мороз достает из-под елки мешок и раздает детям подарки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д Мороз:</w:t>
        <w:br/>
        <w:t>А теперь и мне пора,</w:t>
        <w:br/>
        <w:t>К вам на праздник через год</w:t>
        <w:br/>
        <w:t>Дед Мороз опять придет,</w:t>
        <w:br/>
        <w:t>До свидания, ребята,</w:t>
        <w:br/>
        <w:t xml:space="preserve">Дорогие дошколята!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Снегурочка подходит к Деду Морозу:</w:t>
        <w:br/>
        <w:t>Нам так не хочется прощаться,</w:t>
        <w:br/>
        <w:t>Мы будем все скучать без вас,</w:t>
        <w:br/>
        <w:t>Как жаль, что нужно расставаться,</w:t>
        <w:br/>
        <w:t xml:space="preserve">Станцуем все прощальный вальс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Все танцуют вальс под музыку "Ах, карнавал". Дети берутся за руки и поют песню "До свиданья, Дед Мороз"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виданья, до свиданья,</w:t>
        <w:br/>
        <w:t>Милый дедушка Мороз,</w:t>
        <w:br/>
        <w:t>Ты исполнил обещанья,</w:t>
        <w:br/>
        <w:t xml:space="preserve">Столько радости принес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щаем, обещаем,</w:t>
        <w:br/>
        <w:t>Что как только подрастем,</w:t>
        <w:br/>
        <w:t>Снова в гости, снова в гости</w:t>
        <w:br/>
        <w:t xml:space="preserve">К этой елочке придем.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запомним, мы запомним</w:t>
        <w:br/>
        <w:t>Наш чудесный хоровод,</w:t>
        <w:br/>
        <w:t>Наши песни, наши танцы,</w:t>
        <w:br/>
        <w:t xml:space="preserve">Наш чудесный Новый Год!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виданья, до свиданья,</w:t>
        <w:br/>
        <w:t>Милый дедушка Мороз.</w:t>
        <w:br/>
        <w:t>Ты исполнил обещанья,</w:t>
        <w:br/>
        <w:t>Столько радости п</w:t>
      </w:r>
    </w:p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b/>
      <w:bCs/>
      <w:sz w:val="30"/>
      <w:szCs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120" w:after="280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2:04:00Z</dcterms:created>
  <dc:creator>Пользователь</dc:creator>
  <dc:description/>
  <cp:keywords/>
  <dc:language>en-US</dc:language>
  <cp:lastModifiedBy>Пользователь</cp:lastModifiedBy>
  <dcterms:modified xsi:type="dcterms:W3CDTF">2012-12-21T02:08:00Z</dcterms:modified>
  <cp:revision>2</cp:revision>
  <dc:subject/>
  <dc:title/>
</cp:coreProperties>
</file>