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БЩИЕ СВЕДЕН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Ф.И.О.  Полосина Галина Владимиров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Год и дата рождения:   19 февраля 1961 год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Сведения об образовании:   высшее,  Университет Российской академии образования от 06 ноября 2001 год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Специальность, квалификация по диплому:   филолог, преподаватель русского языка и литературы. По специальности: филолог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Общий трудовой стаж:   18 л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Педагогический стаж:   18 л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Стаж работы в данном ОУ:   18 л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Квалификационная категория:   перва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. Занимаемая должность:   учитель русского языка и литератур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. Преподаваемые предметы:   русский язык и литератур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. Повышение квалификации (год, месяц, проблематика курсов, место проведения)  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 14.11.2008 г. по 01.12.2008 – «</w:t>
      </w:r>
      <w:r>
        <w:rPr>
          <w:b/>
          <w:sz w:val="28"/>
          <w:szCs w:val="28"/>
        </w:rPr>
        <w:t>Педагогический эксперимент: от идеи до разработки», АПКиППРО</w:t>
      </w:r>
      <w:r>
        <w:rPr>
          <w:rFonts w:cs="Times New Roman" w:ascii="Times New Roman" w:hAnsi="Times New Roman"/>
          <w:b/>
          <w:sz w:val="28"/>
          <w:szCs w:val="28"/>
        </w:rPr>
        <w:t xml:space="preserve"> , 72 часа,  удостоверение о краткосрочном повышении квалификации, регистрационный номер № 14283</w:t>
      </w:r>
    </w:p>
    <w:p>
      <w:pPr>
        <w:pStyle w:val="Style16"/>
        <w:numPr>
          <w:ilvl w:val="0"/>
          <w:numId w:val="3"/>
        </w:numPr>
        <w:spacing w:lineRule="auto" w:line="240" w:before="0" w:after="20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08.10.2009 г. по 24.12.2009 – «Новые подходы при изучении русской литератур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а в обновляемой школе», ГОУ Педагогическая академия, 72 часа, квалификационный аттестат по итогам повышения квалификации</w:t>
      </w:r>
    </w:p>
    <w:p>
      <w:pPr>
        <w:pStyle w:val="Style16"/>
        <w:numPr>
          <w:ilvl w:val="0"/>
          <w:numId w:val="3"/>
        </w:numPr>
        <w:spacing w:lineRule="auto" w:line="240" w:before="0" w:after="20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 07.09.2010 г. по 21.12.2010 – «</w:t>
      </w:r>
      <w:r>
        <w:rPr>
          <w:b/>
          <w:sz w:val="28"/>
          <w:szCs w:val="28"/>
        </w:rPr>
        <w:t>Итоговая аттестация по русскому языку выпускников основной школы»,</w:t>
      </w:r>
      <w:r>
        <w:rPr>
          <w:rFonts w:cs="Times New Roman" w:ascii="Times New Roman" w:hAnsi="Times New Roman"/>
          <w:b/>
          <w:sz w:val="28"/>
          <w:szCs w:val="28"/>
        </w:rPr>
        <w:t xml:space="preserve"> ГОУ Педагогическая академия, 72 часа, квалификационный аттестат по итогам повышения квалификации</w:t>
      </w:r>
    </w:p>
    <w:p>
      <w:pPr>
        <w:pStyle w:val="Style16"/>
        <w:numPr>
          <w:ilvl w:val="0"/>
          <w:numId w:val="3"/>
        </w:numPr>
        <w:spacing w:lineRule="auto" w:line="240" w:before="0" w:after="20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 27.09.2011 г. по 06.12.2011 – «</w:t>
      </w:r>
      <w:r>
        <w:rPr>
          <w:b/>
          <w:sz w:val="28"/>
          <w:szCs w:val="28"/>
        </w:rPr>
        <w:t>Аттестация педагогических работников в системе оценки качества образования»,</w:t>
      </w:r>
      <w:r>
        <w:rPr>
          <w:rFonts w:cs="Times New Roman" w:ascii="Times New Roman" w:hAnsi="Times New Roman"/>
          <w:b/>
          <w:sz w:val="28"/>
          <w:szCs w:val="28"/>
        </w:rPr>
        <w:t xml:space="preserve"> ГОУ Педагогическая академия, 36 часа, квалификационный аттестат по итогам повышения квалификации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 16.11.2011 г. по 26.12.2011 – «</w:t>
      </w:r>
      <w:r>
        <w:rPr>
          <w:b/>
          <w:sz w:val="28"/>
          <w:szCs w:val="28"/>
        </w:rPr>
        <w:t>Методика разработки основной образовательной программы ступени начального общего образования»,</w:t>
      </w:r>
      <w:r>
        <w:rPr>
          <w:rFonts w:cs="Times New Roman" w:ascii="Times New Roman" w:hAnsi="Times New Roman"/>
          <w:b/>
          <w:sz w:val="28"/>
          <w:szCs w:val="28"/>
        </w:rPr>
        <w:t xml:space="preserve"> ГОУ Педагогическая академия, 72 часа, удостоверение о краткосрочном повышении квалификации, регистрационный номер № 4888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2. Достижения, награды, грамоты, благодарственные письма    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меститель директора школы по учебно-воспитательной работе, высшей категории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 русского языка и литературы, первой квалификационной категории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лен жюри всероссийской олимпиады школьников по русскому языку и литературе (школьный этап)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уководитель школьного музея боевой славы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1000" w:hanging="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ыступление на ШМО по темам: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Здоровьесберегающие технологии на уроках русского языка и литературы»,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ноуровневое обучение на уроке русского языка»,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Игровые технологии на уроках русского языка»,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ектная деятельность на уроках русского языка и литературы»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педагогической целью в своей  работе считаю развитие творческой деятельности учащихся через использование различных методик обучения на уроках русского языка и литературы, через привитие познавательного интереса к обучению, к предмету. В соответствии с этим свою педагогическую деятельность строю на основе: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индивидуализации и дифференциации образовательного процесса;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формирования познавательных интересов учащихся на уроках и во внеурочной деятельности;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использования разноуровневых заданий в учебной деятельности.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Это способствует осознанию учащимися своих возможностей и умственных способностей, пониманию учебных задач, формированию устойчивых интересов к изучению русского языка и литературы, развитию творческого потенциала, повышению мотивации к обучению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РЕЗУЛЬТАТЫ ПЕДАГОГИЧЕСКОЙ ДЕЯТЕЛЬНОСТ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Динамика качества знаний и успеваемости обучающихся по предмету за последние 5 лет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(2008 - 2013 гг.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bookmarkStart w:id="0" w:name="_1414925577"/>
      <w:bookmarkStart w:id="1" w:name="_1414924483"/>
      <w:bookmarkStart w:id="2" w:name="_1414924029"/>
      <w:bookmarkStart w:id="3" w:name="_1414921812"/>
      <w:bookmarkStart w:id="4" w:name="_1402229360"/>
      <w:bookmarkStart w:id="5" w:name="_1368950722"/>
      <w:bookmarkStart w:id="6" w:name="_1336990049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/>
        </w:rPr>
        <w:object w:dxaOrig="768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pt;height:316.1pt" filled="f" o:ole="">
            <v:imagedata r:id="rId3" o:title=""/>
          </v:shape>
          <o:OLEObject Type="Embed" ProgID="Excel.Sheet.12" ShapeID="ole_rId2" DrawAspect="Content" ObjectID="_735810577" r:id="rId2"/>
        </w:objec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lang w:val="en-US" w:eastAsia="en-US"/>
        </w:rPr>
      </w:pPr>
      <w:bookmarkStart w:id="7" w:name="_1417438216"/>
      <w:bookmarkEnd w:id="7"/>
      <w:r>
        <w:rPr>
          <w:lang w:val="en-US" w:eastAsia="en-US"/>
        </w:rPr>
        <w:object w:dxaOrig="7681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9.95pt;height:286.1pt" filled="f" o:ole="">
            <v:imagedata r:id="rId5" o:title=""/>
          </v:shape>
          <o:OLEObject Type="Embed" ProgID="Excel.Sheet.12" ShapeID="ole_rId4" DrawAspect="Content" ObjectID="_1271105543" r:id="rId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1:06:00Z</dcterms:created>
  <dc:creator>Галина</dc:creator>
  <dc:description/>
  <cp:keywords/>
  <dc:language>en-US</dc:language>
  <cp:lastModifiedBy>Галина</cp:lastModifiedBy>
  <dcterms:modified xsi:type="dcterms:W3CDTF">2012-12-21T06:12:00Z</dcterms:modified>
  <cp:revision>4</cp:revision>
  <dc:subject/>
  <dc:title/>
</cp:coreProperties>
</file>