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БЩИЕ СВЕ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Ф.И.О.  Полосина Галина Владимиров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Год и дата рождения:   19 февраля 196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Сведения об образовании:   высшее,  Университет Российской академии образования от 06 ноября 2001 го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Специальность, квалификация по диплому:   филолог, преподаватель русского языка и литературы. По специальности: филолог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Общий трудовой стаж:   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едагогический стаж:   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Стаж работы в данном ОУ:   18 л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Квалификационная категория:   перв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Занимаемая должность:   учитель русского языка и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реподаваемые предметы:   русский язык и литератур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овышение квалификации (год, месяц, проблематика курсов, место проведения)  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14.11.2008 г. по 01.12.2008 – «</w:t>
      </w:r>
      <w:r>
        <w:rPr>
          <w:b/>
          <w:sz w:val="28"/>
          <w:szCs w:val="28"/>
        </w:rPr>
        <w:t>Педагогический эксперимент: от идеи до разработки», АПКиП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, 72 часа,  удостоверение о краткосрочном повышении квалификации, регистрационный номер № 14283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8.10.2009 г. по 24.12.2009 – «Новые подходы при изучении русской литератур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в обновляемой школе», ГОУ Педагогическая академия, 72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07.09.2010 г. по 21.12.2010 – «</w:t>
      </w:r>
      <w:r>
        <w:rPr>
          <w:b/>
          <w:sz w:val="28"/>
          <w:szCs w:val="28"/>
        </w:rPr>
        <w:t>Итоговая аттестация по русскому языку выпускников основной школы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72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27.09.2011 г. по 06.12.2011 – «</w:t>
      </w:r>
      <w:r>
        <w:rPr>
          <w:b/>
          <w:sz w:val="28"/>
          <w:szCs w:val="28"/>
        </w:rPr>
        <w:t>Аттестация педагогических работников в системе оценки качества образования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36 часа, квалификационный аттестат по итогам повышения квалификации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 16.11.2011 г. по 26.12.2011 – «</w:t>
      </w:r>
      <w:r>
        <w:rPr>
          <w:b/>
          <w:sz w:val="28"/>
          <w:szCs w:val="28"/>
        </w:rPr>
        <w:t>Методика разработки основной образовательной программы ступени начального общего образования»,</w:t>
      </w:r>
      <w:r>
        <w:rPr>
          <w:rFonts w:cs="Times New Roman" w:ascii="Times New Roman" w:hAnsi="Times New Roman"/>
          <w:b/>
          <w:sz w:val="28"/>
          <w:szCs w:val="28"/>
        </w:rPr>
        <w:t xml:space="preserve"> ГОУ Педагогическая академия, 72 часа, удостоверение о краткосрочном повышении квалификации, регистрационный номер № 488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2. Достижения, награды, грамоты, благодарственные письма    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меститель директора школы по учебно-воспитательной работе, высшей категор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 русского языка и литературы, первой квалификационной категори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 жюри всероссийской олимпиады школьников по русскому языку и литературе (школьный этап)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ководитель школьного музея боевой славы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100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ыступление на ШМО по темам: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Здоровьесберегающие технологии на уроках русского языка и литературы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ноуровневое обучение на уроке русского языка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гровые технологии на уроках русского языка»,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ектная деятельность на уроках русского языка и литературы»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едагогической целью в своей  работе считаю развитие творческой деятельности учащихся через использование различных методик обучения на уроках русского языка и литературы, через привитие познавательного интереса к обучению, к предмету. В соответствии с этим свою педагогическую деятельность строю на основе: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ндивидуализации и дифференциации образовательного процесса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формирования познавательных интересов учащихся на уроках и во внеурочной деятельности;</w:t>
      </w:r>
    </w:p>
    <w:p>
      <w:pPr>
        <w:pStyle w:val="Normal"/>
        <w:spacing w:lineRule="auto" w:line="36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спользования разноуровневых заданий в учебной деятельности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Это способствует осознанию учащимися своих возможностей и умственных способностей, пониманию учебных задач, формированию устойчивых интересов к изучению русского языка и литературы, развитию творческого потенциала, повышению мотивации к обучени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РЕЗУЛЬТАТЫ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инамика качества знаний и успеваемости обучающихся по предмету за последние 5 ле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(2008 - 2013 гг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ru-RU"/>
        </w:rPr>
      </w:pPr>
      <w:bookmarkStart w:id="0" w:name="_1414925577"/>
      <w:bookmarkStart w:id="1" w:name="_1414924483"/>
      <w:bookmarkStart w:id="2" w:name="_1414924029"/>
      <w:bookmarkStart w:id="3" w:name="_1414921812"/>
      <w:bookmarkStart w:id="4" w:name="_1402229360"/>
      <w:bookmarkStart w:id="5" w:name="_1368950722"/>
      <w:bookmarkStart w:id="6" w:name="_1336990049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en-US" w:eastAsia="en-US"/>
        </w:rPr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316.1pt" filled="f" o:ole="">
            <v:imagedata r:id="rId3" o:title=""/>
          </v:shape>
          <o:OLEObject Type="Embed" ProgID="Excel.Sheet.12" ShapeID="ole_rId2" DrawAspect="Content" ObjectID="_1871448099" r:id="rId2"/>
        </w:objec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lang w:val="en-US" w:eastAsia="en-US"/>
        </w:rPr>
      </w:pPr>
      <w:bookmarkStart w:id="7" w:name="_1417438216"/>
      <w:bookmarkEnd w:id="7"/>
      <w:r>
        <w:rPr>
          <w:lang w:val="en-US" w:eastAsia="en-US"/>
        </w:rPr>
        <w:object w:dxaOrig="768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95pt;height:286.1pt" filled="f" o:ole="">
            <v:imagedata r:id="rId5" o:title=""/>
          </v:shape>
          <o:OLEObject Type="Embed" ProgID="Excel.Sheet.12" ShapeID="ole_rId4" DrawAspect="Content" ObjectID="_373922243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06:00Z</dcterms:created>
  <dc:creator>Галина</dc:creator>
  <dc:description/>
  <cp:keywords/>
  <dc:language>en-US</dc:language>
  <cp:lastModifiedBy>Галина</cp:lastModifiedBy>
  <dcterms:modified xsi:type="dcterms:W3CDTF">2012-12-21T06:12:00Z</dcterms:modified>
  <cp:revision>4</cp:revision>
  <dc:subject/>
  <dc:title/>
</cp:coreProperties>
</file>