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«ПРИНЯТ»                                                                          «УТВЕРЖДАЮ»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282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на педагогическом  совете                                                 заведующий МДОУ №7 МДОУ №7  «Вишенка»                                                      ___________ Черная И.А.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отокол  №1                                                                       Приказ №______ </w:t>
      </w:r>
    </w:p>
    <w:p>
      <w:pPr>
        <w:pStyle w:val="Normal"/>
        <w:widowControl w:val="false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т «30» августа 2012 г.                                                       от «___» сентября  2012 г.</w:t>
      </w:r>
    </w:p>
    <w:p>
      <w:pPr>
        <w:pStyle w:val="Normal"/>
        <w:widowControl w:val="false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План работы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етодического сов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ДОУ №7 «Вишен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на   2012-2013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дготовка и проведение ключевых методических мероприятий МДОУ (педсоветы, семинары, открытые мероприятия МДОУ, разработка Положений к смотрам-конкурсам, их организация;  подготовка рекомендаций, методических материалов к методическим мероприятиям в МДОУ, в районе, обсуждение материалов для представления их на региональном и федеральном уровнях (конкурсы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став групп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60" w:right="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ководитель Методического совета (далее МС) МДОУ</w:t>
      </w:r>
      <w:r>
        <w:rPr>
          <w:rFonts w:cs="Times New Roman" w:ascii="Times New Roman" w:hAnsi="Times New Roman"/>
          <w:sz w:val="28"/>
          <w:szCs w:val="28"/>
        </w:rPr>
        <w:t xml:space="preserve"> – Зайцева О.В., старший воспитате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60" w:right="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ая И.А., заведующий МДО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60" w:right="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ребельная Е.Н., воспитатель ФИЗ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60" w:right="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оленко С.В., музыкальный руководите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60" w:right="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а В.И., воспитатель группы №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60" w:right="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а Е.В., воспитатель группы №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868"/>
        <w:gridCol w:w="158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ланом работы МС МДОУ на 2012-2013 учебный год. Внесение изменений, дополнений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смотру-конкурсу поделок «Осенняя фантазия», составление Положения к конкурсу. 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ценария «Дня открытых дверей» для родителей всех возрастных груп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 поделок из природного материала  «Осенняя фантазия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подготовке к  педсовету  № 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ведению «Дня открытых дверей» для родителей всех возрастных групп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атериалов, представляемых на районный конкурс методических идей, рекомендаци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ложения к конкурсу оформления групп к новогоднему празднику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ие в работе педсовета № 2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материалов открытых мероприятий к педсовету, рекомендаци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рке оформления зимних игровых участко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жюри по оцениванию групп к Новому году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 материалов для проведения интеллектуальной олимпиады для старших дошкольников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ложений к конкурсам по годовому плану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участие в семинаре-практикуме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ложений к конкурсам по годовому плану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тие в работе педсовета № 3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материалов открытых мероприятий к педсовету, рекомендации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дготовке материалов по аттестации педагогов МДО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ложений к конкурсам по годовому плану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ложений к конкурсам по годовому плану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готовка и участие в работе педсовета № 4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материалов открытых мероприятий к педсовету, рекомендаци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материала по обобщению опыта работы педагогов МДОУ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нь открытых дверей» для родителей всех возрастных групп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седание МС: подведение итогов работы за учебный 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готовка и участие в работе педсовета № 5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зработке плана работы МДОУ в летний период; в подготовке проекта годового плана работы на новый учебный год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проведении итогового контроля «Мониторинг реализации программы МДОУ»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роектом годового плана на следующий учебный год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С _________ Зайцева О.В.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 xml:space="preserve">Муниципальное дошкольное образовательное учреждение –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детский сад общеразвивающего вида №7 «Вишенка»</w:t>
    </w:r>
  </w:p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58:00Z</dcterms:created>
  <dc:creator>User</dc:creator>
  <dc:description/>
  <cp:keywords/>
  <dc:language>en-US</dc:language>
  <cp:lastModifiedBy>User</cp:lastModifiedBy>
  <cp:lastPrinted>2012-11-26T09:48:00Z</cp:lastPrinted>
  <dcterms:modified xsi:type="dcterms:W3CDTF">2012-12-21T15:07:00Z</dcterms:modified>
  <cp:revision>9</cp:revision>
  <dc:subject/>
  <dc:title/>
</cp:coreProperties>
</file>