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b/>
          <w:b/>
          <w:color w:val="0F243E"/>
          <w:sz w:val="28"/>
          <w:szCs w:val="28"/>
          <w:lang w:val="en-US" w:eastAsia="en-US"/>
        </w:rPr>
      </w:pPr>
      <w:r>
        <w:rPr>
          <w:b/>
          <w:color w:val="0F243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1257300" cy="1485900"/>
            <wp:effectExtent l="0" t="0" r="0" b="0"/>
            <wp:wrapTight wrapText="bothSides">
              <wp:wrapPolygon edited="0">
                <wp:start x="-237" y="0"/>
                <wp:lineTo x="-237" y="25331"/>
                <wp:lineTo x="22717" y="25331"/>
                <wp:lineTo x="22717" y="0"/>
                <wp:lineTo x="-237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4900" b="15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color w:val="0F243E"/>
        </w:rPr>
        <w:t xml:space="preserve">                     </w:t>
      </w:r>
      <w:r>
        <w:rPr>
          <w:b/>
          <w:color w:val="0F243E"/>
        </w:rPr>
        <w:t>ОБРАЗОВАТЕЛЬНОЕ УЧРЕЖДЕНИЕ</w:t>
      </w:r>
    </w:p>
    <w:p>
      <w:pPr>
        <w:pStyle w:val="Normal"/>
        <w:jc w:val="center"/>
        <w:rPr>
          <w:b/>
          <w:b/>
          <w:color w:val="0F243E"/>
        </w:rPr>
      </w:pPr>
      <w:r>
        <w:rPr>
          <w:b/>
          <w:color w:val="0F243E"/>
        </w:rPr>
        <w:t>«ЧЕРЛАКСКАЯ СРЕДНЯЯ</w:t>
      </w:r>
    </w:p>
    <w:p>
      <w:pPr>
        <w:pStyle w:val="Normal"/>
        <w:jc w:val="center"/>
        <w:rPr/>
      </w:pPr>
      <w:r>
        <w:rPr>
          <w:b/>
          <w:color w:val="0F243E"/>
        </w:rPr>
        <w:t xml:space="preserve">                              </w:t>
      </w:r>
      <w:r>
        <w:rPr>
          <w:b/>
          <w:color w:val="0F243E"/>
        </w:rPr>
        <w:t>ОБЩЕОБРАЗОВАТЕЛЬНАЯ ШКОЛА №2»</w:t>
      </w:r>
    </w:p>
    <w:p>
      <w:pPr>
        <w:pStyle w:val="Normal"/>
        <w:jc w:val="center"/>
        <w:rPr>
          <w:b/>
          <w:b/>
          <w:color w:val="0F243E"/>
        </w:rPr>
      </w:pPr>
      <w:r>
        <w:rPr>
          <w:b/>
          <w:color w:val="0F243E"/>
        </w:rPr>
      </w:r>
    </w:p>
    <w:p>
      <w:pPr>
        <w:pStyle w:val="Normal"/>
        <w:ind w:left="-720" w:hanging="0"/>
        <w:jc w:val="center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-457200</wp:posOffset>
            </wp:positionH>
            <wp:positionV relativeFrom="paragraph">
              <wp:posOffset>635</wp:posOffset>
            </wp:positionV>
            <wp:extent cx="4381500" cy="6515100"/>
            <wp:effectExtent l="0" t="0" r="0" b="0"/>
            <wp:wrapTight wrapText="bothSides">
              <wp:wrapPolygon edited="0">
                <wp:start x="-50" y="0"/>
                <wp:lineTo x="-50" y="21565"/>
                <wp:lineTo x="21600" y="21565"/>
                <wp:lineTo x="21600" y="19924"/>
                <wp:lineTo x="21034" y="19924"/>
                <wp:lineTo x="10892" y="19703"/>
                <wp:lineTo x="9247" y="19197"/>
                <wp:lineTo x="9294" y="19039"/>
                <wp:lineTo x="8920" y="18882"/>
                <wp:lineTo x="8028" y="18692"/>
                <wp:lineTo x="7088" y="18187"/>
                <wp:lineTo x="6337" y="17682"/>
                <wp:lineTo x="5727" y="17177"/>
                <wp:lineTo x="5868" y="16672"/>
                <wp:lineTo x="6337" y="16165"/>
                <wp:lineTo x="6948" y="15755"/>
                <wp:lineTo x="6995" y="15314"/>
                <wp:lineTo x="6948" y="14113"/>
                <wp:lineTo x="6337" y="13766"/>
                <wp:lineTo x="6007" y="13640"/>
                <wp:lineTo x="6195" y="13544"/>
                <wp:lineTo x="5445" y="13419"/>
                <wp:lineTo x="3191" y="13135"/>
                <wp:lineTo x="3096" y="10102"/>
                <wp:lineTo x="3284" y="9093"/>
                <wp:lineTo x="3473" y="8587"/>
                <wp:lineTo x="10516" y="8587"/>
                <wp:lineTo x="18404" y="8335"/>
                <wp:lineTo x="18357" y="8082"/>
                <wp:lineTo x="18593" y="8082"/>
                <wp:lineTo x="20283" y="7640"/>
                <wp:lineTo x="20329" y="7577"/>
                <wp:lineTo x="20376" y="7165"/>
                <wp:lineTo x="20376" y="7072"/>
                <wp:lineTo x="19907" y="6724"/>
                <wp:lineTo x="19672" y="6565"/>
                <wp:lineTo x="19296" y="6061"/>
                <wp:lineTo x="19202" y="5556"/>
                <wp:lineTo x="19767" y="4544"/>
                <wp:lineTo x="20188" y="3977"/>
                <wp:lineTo x="20236" y="3693"/>
                <wp:lineTo x="20094" y="3534"/>
                <wp:lineTo x="20659" y="3472"/>
                <wp:lineTo x="20705" y="3187"/>
                <wp:lineTo x="20283" y="3030"/>
                <wp:lineTo x="20612" y="3030"/>
                <wp:lineTo x="21600" y="2650"/>
                <wp:lineTo x="21600" y="0"/>
                <wp:lineTo x="-5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41.3pt;width:346.45pt;height:41.2pt;mso-wrap-style:none;v-text-anchor:middle;mso-position-vertical:top" type="_x0000_t136">
            <v:path textpathok="t"/>
            <v:textpath on="t" fitshape="t" string="&quot;ПРЕОБРАЖЕНИЕ&quot;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нравственного воспитания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ладших школьников 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л учитель 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ых классов: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.Ю.Иванова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главление 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1" w:type="dxa"/>
        <w:jc w:val="left"/>
        <w:tblInd w:w="-7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490"/>
        <w:gridCol w:w="1115"/>
      </w:tblGrid>
      <w:tr>
        <w:trPr>
          <w:trHeight w:val="324" w:hRule="atLeast"/>
        </w:trPr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4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</w:tc>
        <w:tc>
          <w:tcPr>
            <w:tcW w:w="11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3</w:t>
            </w:r>
          </w:p>
        </w:tc>
      </w:tr>
      <w:tr>
        <w:trPr>
          <w:trHeight w:val="305" w:hRule="atLeast"/>
        </w:trPr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4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ендарно – тематическое планирование</w:t>
            </w:r>
          </w:p>
        </w:tc>
        <w:tc>
          <w:tcPr>
            <w:tcW w:w="11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8</w:t>
            </w:r>
          </w:p>
        </w:tc>
      </w:tr>
      <w:tr>
        <w:trPr>
          <w:trHeight w:val="305" w:hRule="atLeast"/>
        </w:trPr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4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мой литературы</w:t>
            </w:r>
          </w:p>
        </w:tc>
        <w:tc>
          <w:tcPr>
            <w:tcW w:w="11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38</w:t>
            </w:r>
          </w:p>
        </w:tc>
      </w:tr>
      <w:tr>
        <w:trPr>
          <w:trHeight w:val="670" w:hRule="atLeast"/>
        </w:trPr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4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 xml:space="preserve">Тематическое планирование по программе «Преображение» на 2010-2011 гг.1 класс </w:t>
            </w:r>
          </w:p>
        </w:tc>
        <w:tc>
          <w:tcPr>
            <w:tcW w:w="11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39</w:t>
            </w:r>
          </w:p>
        </w:tc>
      </w:tr>
      <w:tr>
        <w:trPr>
          <w:trHeight w:val="1187" w:hRule="atLeast"/>
        </w:trPr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4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Перспективное планирование по программе нравственного воспитания «Преображение» на 2010 – 2011 гг.</w:t>
            </w:r>
          </w:p>
        </w:tc>
        <w:tc>
          <w:tcPr>
            <w:tcW w:w="11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40</w:t>
            </w:r>
          </w:p>
        </w:tc>
      </w:tr>
    </w:tbl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ческий прогресс общечеловеческой культуры оценивается  степенью гуманизации отношений в обществе, расширением сферы действия нравственности в жизни людей. Вопросы нравственного развития, воспитания, совершенствования человека волновали общество всегда и во все времена. Педагогика также не оставляла эти вопросы без внимания. Существовала и существует такая теория, что нравственное воспитание не может выделяться в отдельный вид воспитательной работы. Это объясняется тем, что элементы нравственного развития присутствуют во всех сторонах становления лич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щение ребенка с раннего детства к нравственной культуре должно вылиться в педагогический инструментированный процесс активного познания и усвоения ребенком общечеловеческих ценностей, обусловленный возрастом, построенной на тесной  взаимосвязи знания, чувства, поведения, приоритетности подхода к ребенку как субъекта воспит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ладший школьный возраст – это начало осознанного восприятия мира, когда закладываются критерии добра и зла, порядочности и лживости, смелости и трусости. Поэтому этот возраст является одним из основных этапов воспитания, в котором закладываются основные принципы гуманной жиз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нравственного воспитания состоит в том, чтобы социально необходимые требования, предъявляемые обществом, педагоги превратили  во внутренние стимулы развития  личности каждого ребенка, воспитывали такие социально – значимые качества личности, как долг, совесть, достоинство, толерантность, милосерди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нятие «нравственное воспитание»  достаточно широко.  В педагогическом словаре </w:t>
      </w:r>
      <w:r>
        <w:rPr>
          <w:b/>
          <w:i/>
          <w:sz w:val="28"/>
          <w:szCs w:val="28"/>
        </w:rPr>
        <w:t xml:space="preserve">нравственное воспитание </w:t>
      </w:r>
      <w:r>
        <w:rPr>
          <w:sz w:val="28"/>
          <w:szCs w:val="28"/>
        </w:rPr>
        <w:t xml:space="preserve"> трактуется как «процесс формирования моральных качеств, черт характера, навыков и привычек поведения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оваре С.И. Ожегова дается следующее определение </w:t>
      </w:r>
      <w:r>
        <w:rPr>
          <w:b/>
          <w:i/>
          <w:sz w:val="28"/>
          <w:szCs w:val="28"/>
        </w:rPr>
        <w:t>нравственному воспитанию</w:t>
      </w:r>
      <w:r>
        <w:rPr>
          <w:sz w:val="28"/>
          <w:szCs w:val="28"/>
        </w:rPr>
        <w:t xml:space="preserve"> – «это воспитание внутренних, духовных качеств, которыми руководствуется человек, этические нормы; правила поведения, определяемые этими качествам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стержнем в общей системе всестороннего развития личности является нравственное воспитание. Нравственное воспитание является процессом, направленным на целостное формирование и развитие личности ребенка, и предполагает становление его отношений к Родине, обществу, коллективу, людям, к труду,  своим обязанностям и к самому себ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у нравственного воспитании младших школьников  «Преображение» является целенаправленным воспитательным процессом, предполагающим определенную систему содержания, форм,  методов и приемов педагогических действий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Цель программы: </w:t>
      </w:r>
      <w:r>
        <w:rPr>
          <w:sz w:val="28"/>
          <w:szCs w:val="28"/>
        </w:rPr>
        <w:t>формирование нравственных ценностей у младших школьников через систему воспитательных мероприятий.</w:t>
      </w:r>
    </w:p>
    <w:p>
      <w:pPr>
        <w:pStyle w:val="Normal"/>
        <w:autoSpaceDE w:val="false"/>
        <w:spacing w:before="0" w:after="240"/>
        <w:ind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Задачи   программы: </w:t>
      </w:r>
    </w:p>
    <w:p>
      <w:pPr>
        <w:pStyle w:val="Normal"/>
        <w:numPr>
          <w:ilvl w:val="0"/>
          <w:numId w:val="1"/>
        </w:numPr>
        <w:autoSpaceDE w:val="false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ть у школьников представления о ценности здоровья и необходимости ведения здорового образа жизни;  </w:t>
      </w:r>
    </w:p>
    <w:p>
      <w:pPr>
        <w:pStyle w:val="Normal"/>
        <w:numPr>
          <w:ilvl w:val="0"/>
          <w:numId w:val="1"/>
        </w:numPr>
        <w:autoSpaceDE w:val="false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ть патриотические чувства: любовь к родине; к земле, где родился и вырос; </w:t>
      </w:r>
    </w:p>
    <w:p>
      <w:pPr>
        <w:pStyle w:val="Normal"/>
        <w:numPr>
          <w:ilvl w:val="0"/>
          <w:numId w:val="1"/>
        </w:numPr>
        <w:autoSpaceDE w:val="false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ть потребности и мотивы нравственного поведения; </w:t>
      </w:r>
    </w:p>
    <w:p>
      <w:pPr>
        <w:pStyle w:val="Normal"/>
        <w:numPr>
          <w:ilvl w:val="0"/>
          <w:numId w:val="1"/>
        </w:numPr>
        <w:autoSpaceDE w:val="false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обогатить эмоциональный мир детей;</w:t>
      </w:r>
    </w:p>
    <w:p>
      <w:pPr>
        <w:pStyle w:val="Normal"/>
        <w:numPr>
          <w:ilvl w:val="0"/>
          <w:numId w:val="1"/>
        </w:numPr>
        <w:autoSpaceDE w:val="false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оружить учащихся знаниями о морали и целесообразности моральных норм; </w:t>
      </w:r>
    </w:p>
    <w:p>
      <w:pPr>
        <w:pStyle w:val="Normal"/>
        <w:numPr>
          <w:ilvl w:val="0"/>
          <w:numId w:val="1"/>
        </w:numPr>
        <w:autoSpaceDE w:val="false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ть экологическую культуру: умение индивида достигать гармоничных отношений с окружающим миром и самим собой; </w:t>
      </w:r>
    </w:p>
    <w:p>
      <w:pPr>
        <w:pStyle w:val="Normal"/>
        <w:numPr>
          <w:ilvl w:val="0"/>
          <w:numId w:val="1"/>
        </w:numPr>
        <w:autoSpaceDE w:val="false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осознание детьми неотъемлемости своих прав, развитие самоуважения и уважения прав других;</w:t>
      </w:r>
    </w:p>
    <w:p>
      <w:pPr>
        <w:pStyle w:val="Normal"/>
        <w:numPr>
          <w:ilvl w:val="0"/>
          <w:numId w:val="1"/>
        </w:numPr>
        <w:autoSpaceDE w:val="false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расширению знаний о мире профессий, углублять представления детей.</w:t>
      </w:r>
    </w:p>
    <w:p>
      <w:pPr>
        <w:pStyle w:val="Normal"/>
        <w:autoSpaceDE w:val="false"/>
        <w:spacing w:before="0" w:after="24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ая программа построена на принципах развивающего обучения, предполагающего формирование у детей умения самостоятельно мыслить, анализировать, обобщать, устанавливать причинно-следственные связи. Изучаемый материал  в каждом последующем классе включает в себя содержание предыдущего, но рассматривается на более высоком теоретическом  уровне, углубляя и расширяя знания детей.</w:t>
      </w:r>
    </w:p>
    <w:p>
      <w:pPr>
        <w:pStyle w:val="Normal"/>
        <w:autoSpaceDE w:val="false"/>
        <w:spacing w:before="0" w:after="240"/>
        <w:ind w:firstLine="360"/>
        <w:jc w:val="both"/>
        <w:rPr/>
      </w:pPr>
      <w:r>
        <w:rPr>
          <w:sz w:val="28"/>
          <w:szCs w:val="28"/>
        </w:rPr>
        <w:t>Методические занятия  являются комплексными – на них используются различные виды деятельности как теоретического, так и практического характера: лекции, аналитические и эвристические беседы, учебные спектакли, сценки, экологические сказки, подвижные и интеллектуальные игры, работа с наглядными пособиями, работа в живом уголке природы, походы, экскурсии, проектная деятельность, игры – инсценировки, акции ит.д.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Занятия  по программе чередуются с посещением музеев р.п.Черлак, г.Омска и экскурсиями, проводимыми в близлежащем парке, различных природных комплексах. 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Важную роль играют посещения библиотек, музеев, предприятий,  встречи с интересными людьми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занятиях проводится демонстрация схем, таблиц, фотографий, диапозитивов, видеофильмов, а также используется разнообразный раздаточный материал.</w:t>
      </w:r>
    </w:p>
    <w:p>
      <w:pPr>
        <w:pStyle w:val="Normal"/>
        <w:autoSpaceDE w:val="false"/>
        <w:spacing w:before="120" w:after="0"/>
        <w:ind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одержание программ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рамма  обучения и воспитания включает в себя учебный курс, состоящий из 5 направл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 направление</w:t>
      </w:r>
      <w:r>
        <w:rPr>
          <w:b/>
          <w:sz w:val="28"/>
          <w:szCs w:val="28"/>
        </w:rPr>
        <w:t xml:space="preserve"> – </w:t>
      </w:r>
      <w:r>
        <w:rPr>
          <w:b/>
          <w:i/>
          <w:sz w:val="28"/>
          <w:szCs w:val="28"/>
        </w:rPr>
        <w:t>«Новое поколение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владение младшими школьниками знаниями в области права, формирование и развитие личности гражданина как защитника Отечества, а также ответственного отношения к семье, к другим людям, к своему нар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 направление </w:t>
      </w:r>
      <w:r>
        <w:rPr>
          <w:b/>
          <w:sz w:val="28"/>
          <w:szCs w:val="28"/>
        </w:rPr>
        <w:t xml:space="preserve">– </w:t>
      </w:r>
      <w:r>
        <w:rPr>
          <w:b/>
          <w:i/>
          <w:sz w:val="28"/>
          <w:szCs w:val="28"/>
        </w:rPr>
        <w:t>«Эколого-краеведческое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ние экологического сознания и экологической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3 направление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</w:t>
      </w:r>
      <w:r>
        <w:rPr>
          <w:b/>
          <w:i/>
          <w:sz w:val="28"/>
          <w:szCs w:val="28"/>
        </w:rPr>
        <w:t xml:space="preserve">Разговор о правильном питании»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ние знаний о здоровом образе жизни и привитие  навыков ответственного отношения к нему; дать представление  о правилах и принципах правильного питания как составной части сохранения и укрепления здоров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4 направление</w:t>
      </w:r>
      <w:r>
        <w:rPr>
          <w:b/>
          <w:sz w:val="28"/>
          <w:szCs w:val="28"/>
        </w:rPr>
        <w:t xml:space="preserve"> – </w:t>
      </w:r>
      <w:r>
        <w:rPr>
          <w:b/>
          <w:i/>
          <w:sz w:val="28"/>
          <w:szCs w:val="28"/>
        </w:rPr>
        <w:t xml:space="preserve">«Трудовое и профессиональное самосознание»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Цель: </w:t>
      </w:r>
      <w:r>
        <w:rPr>
          <w:b/>
          <w:sz w:val="28"/>
          <w:szCs w:val="28"/>
        </w:rPr>
        <w:t>профессиональная ориентация младших школьник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5 направление</w:t>
      </w:r>
      <w:r>
        <w:rPr>
          <w:b/>
          <w:sz w:val="28"/>
          <w:szCs w:val="28"/>
        </w:rPr>
        <w:t xml:space="preserve"> – </w:t>
      </w:r>
      <w:r>
        <w:rPr>
          <w:b/>
          <w:i/>
          <w:sz w:val="28"/>
          <w:szCs w:val="28"/>
        </w:rPr>
        <w:t>«Воспитание нравственности и духовности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Цель: </w:t>
      </w:r>
      <w:r>
        <w:rPr>
          <w:sz w:val="28"/>
          <w:szCs w:val="28"/>
        </w:rPr>
        <w:t>обогащение эмоционального мира школьников нравственными переживаниями, формирование милосердия и толерантности; вооружение знаниями о морали и нравственных нормах; формирование культуры общения, привычке заботиться о своем внешнем виде и навыков организации повседневного бы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5" w:after="0"/>
        <w:ind w:firstLine="360"/>
        <w:jc w:val="both"/>
        <w:rPr/>
      </w:pPr>
      <w:r>
        <w:rPr>
          <w:sz w:val="28"/>
          <w:szCs w:val="28"/>
        </w:rPr>
        <w:t>Примерный план мероприятий: программа обучения рассчитана на 4 года (34 учебных часа</w:t>
      </w:r>
      <w:r>
        <w:rPr/>
        <w:t xml:space="preserve"> в год)</w:t>
      </w:r>
    </w:p>
    <w:tbl>
      <w:tblPr>
        <w:tblW w:w="9502" w:type="dxa"/>
        <w:jc w:val="left"/>
        <w:tblInd w:w="-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1593"/>
        <w:gridCol w:w="1593"/>
        <w:gridCol w:w="1593"/>
        <w:gridCol w:w="1416"/>
      </w:tblGrid>
      <w:tr>
        <w:trPr>
          <w:trHeight w:val="649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5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класс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5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 класс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5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 клас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5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 класс</w:t>
            </w:r>
          </w:p>
        </w:tc>
      </w:tr>
      <w:tr>
        <w:trPr>
          <w:trHeight w:val="35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5" w:after="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Новое поколение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709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5" w:after="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Эколого-краеведческое»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5" w:after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</w:t>
            </w:r>
            <w:r>
              <w:rPr>
                <w:b/>
                <w:i/>
                <w:sz w:val="28"/>
                <w:szCs w:val="28"/>
              </w:rPr>
              <w:t xml:space="preserve">Разговор о правильном питании»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968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5" w:after="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«Трудовое и профессиональное самосознание»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27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i/>
                <w:sz w:val="28"/>
                <w:szCs w:val="28"/>
              </w:rPr>
              <w:t>Воспитание духовности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5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1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1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1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1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27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иагностический</w:t>
            </w:r>
          </w:p>
        </w:tc>
        <w:tc>
          <w:tcPr>
            <w:tcW w:w="6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5" w:after="0"/>
              <w:jc w:val="both"/>
              <w:rPr/>
            </w:pPr>
            <w:r>
              <w:rPr>
                <w:sz w:val="28"/>
                <w:szCs w:val="28"/>
              </w:rPr>
              <w:t>В течение реализации программы.</w:t>
            </w:r>
          </w:p>
        </w:tc>
      </w:tr>
      <w:tr>
        <w:trPr>
          <w:trHeight w:val="527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</w:tbl>
    <w:p>
      <w:pPr>
        <w:pStyle w:val="Normal"/>
        <w:autoSpaceDE w:val="false"/>
        <w:spacing w:before="15" w:after="0"/>
        <w:ind w:left="44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spacing w:before="15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них теоретические занятий в 1 классе - 18 часов; практические занятия – 16 часов, экскурсии – 6 часов; </w:t>
      </w:r>
    </w:p>
    <w:p>
      <w:pPr>
        <w:pStyle w:val="Normal"/>
        <w:numPr>
          <w:ilvl w:val="0"/>
          <w:numId w:val="5"/>
        </w:numPr>
        <w:autoSpaceDE w:val="false"/>
        <w:spacing w:before="15" w:after="0"/>
        <w:jc w:val="both"/>
        <w:rPr/>
      </w:pPr>
      <w:r>
        <w:rPr>
          <w:sz w:val="28"/>
          <w:szCs w:val="28"/>
        </w:rPr>
        <w:t xml:space="preserve">во 2 классе - теоретические занятий  - 19 часов; практические занятия – 15 часов, экскурсии – 8 часов; </w:t>
      </w:r>
    </w:p>
    <w:p>
      <w:pPr>
        <w:pStyle w:val="Normal"/>
        <w:numPr>
          <w:ilvl w:val="0"/>
          <w:numId w:val="5"/>
        </w:numPr>
        <w:autoSpaceDE w:val="false"/>
        <w:spacing w:before="15" w:after="0"/>
        <w:jc w:val="both"/>
        <w:rPr/>
      </w:pPr>
      <w:r>
        <w:rPr>
          <w:sz w:val="28"/>
          <w:szCs w:val="28"/>
        </w:rPr>
        <w:t xml:space="preserve">в 3 классе - теоретические занятий - 20 часов; практические занятия – 14 часов, экскурсии – 4 часа; </w:t>
      </w:r>
    </w:p>
    <w:p>
      <w:pPr>
        <w:pStyle w:val="Normal"/>
        <w:numPr>
          <w:ilvl w:val="0"/>
          <w:numId w:val="5"/>
        </w:numPr>
        <w:autoSpaceDE w:val="false"/>
        <w:spacing w:before="15" w:after="0"/>
        <w:jc w:val="both"/>
        <w:rPr/>
      </w:pPr>
      <w:r>
        <w:rPr>
          <w:sz w:val="28"/>
          <w:szCs w:val="28"/>
        </w:rPr>
        <w:t xml:space="preserve">в 4 классе - теоретические занятий - 22 часа; практические занятия – 12 часов. 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Занятия  проводятся  1 раза в неделю по 1 часу или  1 раза в 2 недели по 2 часу (по мере необходимости)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нятия можно проводить со всем коллективом, по группам или индивидуально.</w:t>
      </w:r>
    </w:p>
    <w:p>
      <w:pPr>
        <w:pStyle w:val="Normal"/>
        <w:autoSpaceDE w:val="false"/>
        <w:spacing w:before="75" w:after="0"/>
        <w:ind w:left="-540"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ы контроля промежуточных и конечных результатов:</w:t>
      </w:r>
    </w:p>
    <w:p>
      <w:pPr>
        <w:pStyle w:val="Normal"/>
        <w:autoSpaceDE w:val="false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редполагает различные формы контроля промежуточных и конечных результатов: тестирование, творческие задания,  викторины, конкурсы, олимпиады,  интеллектуальные игры,  выставки творческих работ, исследовательские работы воспитанников. </w:t>
      </w:r>
    </w:p>
    <w:p>
      <w:pPr>
        <w:pStyle w:val="Normal"/>
        <w:autoSpaceDE w:val="false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жидаемые конечные результаты программы: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Сформированы навыки и привычка нравственного поведения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гащение эмоционального мира детей и формирование у них нравственных чувств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копление и обогащение опыта нравственного поведения путем организации их практической деятельности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владение теоретическими понятиями в области правильного питания и знание основополагающих принципов здорового образа жизни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оружение учащихся знаниями о морали, формирование моральных норм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 агрессивности в поведении школьников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етут уверенность в себе, почувствуют свою значимость как личности среди других равноправных личностей, научатся терпимости,  состраданию, правилам общения, основанных на уважении и соблюдении прав других людей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ы знания о мире профессий.</w:t>
      </w:r>
    </w:p>
    <w:p>
      <w:pPr>
        <w:pStyle w:val="Normal"/>
        <w:autoSpaceDE w:val="false"/>
        <w:ind w:left="-540"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словия реализации программы:</w:t>
      </w:r>
    </w:p>
    <w:p>
      <w:pPr>
        <w:pStyle w:val="Normal"/>
        <w:autoSpaceDE w:val="false"/>
        <w:ind w:left="-540" w:firstLine="360"/>
        <w:jc w:val="both"/>
        <w:rPr/>
      </w:pPr>
      <w:r>
        <w:rPr>
          <w:sz w:val="28"/>
          <w:szCs w:val="28"/>
        </w:rPr>
        <w:t>программа будет успешно реализована, если:</w:t>
      </w:r>
    </w:p>
    <w:p>
      <w:pPr>
        <w:pStyle w:val="Normal"/>
        <w:autoSpaceDE w:val="false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удет изучен весь предусмотренный программой теоретический материал и проведены все практические занятия;</w:t>
      </w:r>
    </w:p>
    <w:p>
      <w:pPr>
        <w:pStyle w:val="Normal"/>
        <w:autoSpaceDE w:val="false"/>
        <w:ind w:left="-540"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удут учитываться возрастные и личностные особенности  младших школьников;</w:t>
      </w:r>
    </w:p>
    <w:p>
      <w:pPr>
        <w:pStyle w:val="Normal"/>
        <w:autoSpaceDE w:val="false"/>
        <w:ind w:left="-540" w:firstLine="36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будет использоваться разнообразный дидактический материал.  </w:t>
      </w:r>
    </w:p>
    <w:p>
      <w:pPr>
        <w:pStyle w:val="Normal"/>
        <w:autoSpaceDE w:val="false"/>
        <w:ind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исок  дидактических  и методических материалов к учебному курсу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карточки-задания для самостоятельных наблюдений в природе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рточки-задания для усвоения нового материала;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карточки-правила (исправить допущенные ошибки или добавить недостающие правила);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икторины по  изучаемым разделам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россворды по каждому изучаемому разделу;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сты по изучаемым разделам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гадки-акростихи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гадки с подсказкой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гадки-обманки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сказы-загадки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таграммы, анаграммы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иологические задачи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кологические игры, сказки, ситуации;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абочие альбомы и тетради; 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-  Всеобщей  декларацией прав человека;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Конвенцией о правах ребенка;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ституцией Российской Федерации; 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невник наблюдений; 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Направление</w:t>
      </w:r>
      <w:r>
        <w:rPr>
          <w:b/>
          <w:sz w:val="28"/>
          <w:szCs w:val="28"/>
        </w:rPr>
        <w:t xml:space="preserve"> – «</w:t>
      </w:r>
      <w:r>
        <w:rPr>
          <w:b/>
          <w:i/>
          <w:sz w:val="28"/>
          <w:szCs w:val="28"/>
        </w:rPr>
        <w:t>Новое поколение»</w:t>
      </w:r>
      <w:r>
        <w:rPr>
          <w:b/>
          <w:i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  <w:t xml:space="preserve">Календарно-тЕМАТИЧЕСКОЕ планир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год обучения (2 класс)</w:t>
      </w:r>
    </w:p>
    <w:tbl>
      <w:tblPr>
        <w:tblW w:w="10238" w:type="dxa"/>
        <w:jc w:val="left"/>
        <w:tblInd w:w="-8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2161"/>
        <w:gridCol w:w="4742"/>
        <w:gridCol w:w="878"/>
        <w:gridCol w:w="878"/>
        <w:gridCol w:w="822"/>
      </w:tblGrid>
      <w:tr>
        <w:trPr>
          <w:trHeight w:val="233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Название темы</w:t>
            </w:r>
          </w:p>
        </w:tc>
        <w:tc>
          <w:tcPr>
            <w:tcW w:w="4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Цель  учебные задачи темы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сего часов</w:t>
            </w:r>
          </w:p>
        </w:tc>
      </w:tr>
      <w:tr>
        <w:trPr>
          <w:trHeight w:val="1134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214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Кто Я? Какие мы?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одвести детей к выводу, что все люди разные (по внешнему виду, характеру, физическим возможностям и т.д.), но все равны в своих правах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человеческом счастье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ь детям из чего складывается человеческое счастье, и подвести к пониманию важнейших условий для этого (друзья, взаимопонимание, семья, любовь, здоровье, достойный уровень жизни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– кузнец своего счастья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ить детям, что человек должен сам создавать свое счастье, и показать, какие шаги для этого стоит предпринять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«хорошо» и что такое «плохо»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ть понятия и обсудить поступки, соответствующие этим понятиям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нужны ли правила?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сти детей к осознанию необходимости соблюдения определенных правил в поведении, деятельности (ПДД, правила противопожарной безопасности, взаимоотношения между людьми)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рство Закон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понятие термина «закон»; показать детям роль закона в обществе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рство Беззаконие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понятие термина «беззаконие», уточнить представление о законе, оттенив его ситуацией беззакония; подвести детей к осознанию неразрывности прав и обязанностей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для нас. Закон внутри нас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о Всеобщей  декларацией прав человека и Конвенцией о правах ребенка, Конституцией Российской Федерации (первичное образное знакомство с данными документами)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мы знаем о правах человека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ллектуальный марафон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ить полученные знания, представления из области граждановедения и правоведения. Раскрытие понятия «Культура поведения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</w:tbl>
    <w:p>
      <w:pPr>
        <w:pStyle w:val="Normal"/>
        <w:autoSpaceDE w:val="false"/>
        <w:ind w:left="-720" w:firstLine="720"/>
        <w:jc w:val="both"/>
        <w:rPr/>
      </w:pPr>
      <w:r>
        <w:rPr>
          <w:b/>
          <w:i/>
          <w:sz w:val="28"/>
          <w:szCs w:val="28"/>
        </w:rPr>
        <w:t xml:space="preserve">К концу 1-го года обучения учащиеся должны знать: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все люди равны в своих правах независимо от пола, цвета кожи, физических возможностей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поступки, уважающие, защищающие права человека, - хорошие поступки и наоборот, поступки, нарушающие права человека, - плохие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соблюдение людьми общепринятых правил поведения и безопасности обусловлено необходимостью соблюдения прав друг друга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государство – основной гарант соблюдения прав человека в стране. </w:t>
      </w:r>
    </w:p>
    <w:p>
      <w:pPr>
        <w:pStyle w:val="Normal"/>
        <w:autoSpaceDE w:val="false"/>
        <w:jc w:val="both"/>
        <w:rPr/>
      </w:pPr>
      <w:r>
        <w:rPr>
          <w:b/>
          <w:i/>
          <w:sz w:val="28"/>
          <w:szCs w:val="28"/>
        </w:rPr>
        <w:t xml:space="preserve">Иметь представления и понятия: </w:t>
      </w:r>
    </w:p>
    <w:p>
      <w:pPr>
        <w:pStyle w:val="Normal"/>
        <w:autoSpaceDE w:val="false"/>
        <w:jc w:val="both"/>
        <w:rPr/>
      </w:pPr>
      <w:r>
        <w:rPr>
          <w:b/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равноправие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хороший поступок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ило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закон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беззакони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уважени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культура повед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ава человека;</w:t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еть: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оценить поступок человека с точки зрения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доказать своё мнение;</w:t>
      </w:r>
    </w:p>
    <w:p>
      <w:pPr>
        <w:pStyle w:val="Normal"/>
        <w:autoSpaceDE w:val="false"/>
        <w:ind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корректировать своё поведение, базируясь на понятии «соблюдение прав человек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год обучения (3 класс)</w:t>
      </w:r>
    </w:p>
    <w:tbl>
      <w:tblPr>
        <w:tblW w:w="10238" w:type="dxa"/>
        <w:jc w:val="left"/>
        <w:tblInd w:w="-8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2161"/>
        <w:gridCol w:w="4742"/>
        <w:gridCol w:w="878"/>
        <w:gridCol w:w="878"/>
        <w:gridCol w:w="822"/>
      </w:tblGrid>
      <w:tr>
        <w:trPr>
          <w:trHeight w:val="233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Название темы</w:t>
            </w:r>
          </w:p>
        </w:tc>
        <w:tc>
          <w:tcPr>
            <w:tcW w:w="4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Цель  учебные задачи темы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сего часов</w:t>
            </w:r>
          </w:p>
        </w:tc>
      </w:tr>
      <w:tr>
        <w:trPr>
          <w:trHeight w:val="1134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214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. ООН и Всеобщая декларация прав человека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сти детей к пониманию необходимости объединения усилий всех стран по защите прав человека; дать общее представление о понятиях «ООН», «Всеобщая декларация прав человека»; создать условия для размышления детей о человеческих ценностях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и МЫ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ить детей с содержанием статей 1, 2 Всеобщей декларации прав человека, дать общее представление о понятиях «равноправие», «дискриминация», «национальность», «раса», «индивидуальность», содержащихся в формулировках статей, способствовать формированию толерантности мышления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 в неволе (рабство)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ить детей с содержанием статей 4 и 5 ВДПЧ; обогатить представления детей об истории развития человеческого общества (рабовладельчество, крепостное право в России), сравнив с уровнем развития современного общества (случаи рабства в настоящее время считаются преступлением); побудить учащихся к анализу  ситуации с точки зрения права и морали, развивать навыки участия в дисскусии; дать общее представление о понятиях «рабство», «работорговля», «неволя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один для всех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ить детей с содержанием статей ВДПЧ (ст.6-11); выявить значение законов в жизни человеческого общества; закрепить понятия «Конституция», «равенство перед законом», «изгнание», «суд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дом – моя крепость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ентировать внимание детей на значении дома для человека, раскрыть многозначность понятия «дом»; ознакомить детей с содержанием ст.12 ВДПЧ; ознакомить с правилами  безопасности и мерами предосторожност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ть и репутация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качества, от которых зависит культура поведения; дать представление о понятиях «репутация», «честь», «клевета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ь (ст.17)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ить с содержанием статьи 17 ВДПЧ, расширить и закрепить представления детей о правах человека; уточнить представления детей о понятиях «собственность», «имущество», «наследство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 я думая по -  другому…» (ст.18-19)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понятиями «свободы мысли, совести и религии»; ознакомить детей с основными мировыми религиями, формировать толерантность мышления и поведения учащихся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о. «Я- часть своей страны». (ст.21)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ить с содержанием статьи 21 ВДПЧ; дать детям представление о России как о многонациональном государстве, познакомить с символами государства: флаг, герб, гимн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ю право достойно жить (ст.25)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дить с учащимися понятия «достойный уровень жизни» (то есть уровень, при котором обеспечены все основные потребности человека)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ридерживаюсь правил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едить учащихся в необходимости соблюдения правил и уважения  прав других людей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теллектуаль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 марафон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и подведение итогов изученного. Анкетирование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К концу 2-го года обучения учащиеся должны зн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все люди равны в своих правах и равны перед закон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такое Всеобщая декларация прав человека, когда и зачем она принята, её содерж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что права и обязанности имеют взаимную связь;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меть представление о документ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что все люди равны в своих правах и равны перед законом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что такое Всеобщая декларация прав человека, когда и зачем она принята, ее содержани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что права и обязанности имеют взаимную связь.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Иметь представление о документах: </w:t>
      </w:r>
    </w:p>
    <w:p>
      <w:pPr>
        <w:pStyle w:val="Normal"/>
        <w:rPr/>
      </w:pPr>
      <w:r>
        <w:rPr>
          <w:b/>
          <w:i/>
          <w:sz w:val="28"/>
          <w:szCs w:val="28"/>
        </w:rPr>
        <w:t>-</w:t>
      </w:r>
      <w:r>
        <w:rPr>
          <w:sz w:val="28"/>
          <w:szCs w:val="28"/>
        </w:rPr>
        <w:t xml:space="preserve">Всеобщая декларация прав человек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рганизация Объединенных Наций (ООН).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о понятиях: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ава и свободы, обязанност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дискриминац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оциальное происхождени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ичная неприкосновенность, вторжение, изгн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мертный приговор, смертная казнь, лишение свобо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бство, нево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есть, репутация, клев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стожительство, гражданст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вершеннолетие, бракосочет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бственность, наследст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лигия, вероисповед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работная плата, социальная помощ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он, Конституция;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е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иентироваться в терминолог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ильно употреблять изученные термины и формулировки в своей реч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ценивать различные ситуации с точки зрения  соблюдения прав человек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3 год обучения (4 класс)</w:t>
      </w:r>
    </w:p>
    <w:tbl>
      <w:tblPr>
        <w:tblW w:w="10238" w:type="dxa"/>
        <w:jc w:val="left"/>
        <w:tblInd w:w="-8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2161"/>
        <w:gridCol w:w="4742"/>
        <w:gridCol w:w="878"/>
        <w:gridCol w:w="878"/>
        <w:gridCol w:w="822"/>
      </w:tblGrid>
      <w:tr>
        <w:trPr>
          <w:trHeight w:val="233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Название темы</w:t>
            </w:r>
          </w:p>
        </w:tc>
        <w:tc>
          <w:tcPr>
            <w:tcW w:w="4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Цель  учебные задачи темы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сего часов</w:t>
            </w:r>
          </w:p>
        </w:tc>
      </w:tr>
      <w:tr>
        <w:trPr>
          <w:trHeight w:val="1134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214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ООН по правам ребенка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детям общее представление о Декларации прав ребенка и Конвенции о правах ребенка; подвести детей к пониманию различия между бытовым и юридическим понятием «ребенок»; формировать потребности знать свои права и меру ответственности за свои поступк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од защитой государства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сти детей к выводу, что государство является гарантом соблюдения прав ребенка, но также немаловажны усилия самих детей; дать представление о понятии «социальная защита», закрепить знание понятий «равноправие», «дискриминация»; формировать ответственное отношение к собственному поведению и стремление понять позицию взрослых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на имя и гражданство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сти детей к пониманию значения гражданства; расширить представления детей о происхождении и значении имен; воспитывать уважительное отношение друг к другу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, в котором я живу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чувство ответственности за совершаемые поступки, бережное отношение к школьному имуществу; способствовать возбуждению желания созидать, облагораживать окружающее пространство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здоровья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ить представления детей о понятиях «медицинское обслуживание», «здоровый образ жизни», «экология»;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формировать ответственное отношение к своему здоровью и здоровью окружающих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а может случиться с каждым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сти детей к пониманию состояния детей с ограниченными возможностями; воспитывать чувства сострадания, милосердия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жно ли любовь и внимание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сти детей к пониманию, что любовь и забота взрослых не сводится к исполнению всех желаний и вседозволенности; воспитывать умение видеть потребности других и проявлять внимание и заботу по отношению к другим людям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на семью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сти детей к пониманию важности семейных уз, стремлению к их укреплению, осознанию своих обязанностей в семье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на образование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сти детей к пониманию важности образования и ответственного отношения к учебе; формировать культуру поведения и уважительное отношение к окружающим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нуждаются в первоочередной помощи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ить представление детей о понятиях «привилегия», «совесть», «мораль»; закрепить уже имеющиеся знания и представления в области правоведения и граждановедения; формировать основы нравственного поведения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от жестокости и эксплуатации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ить представления детей о понятиях «жестокость», «эксплуатация»; акцентировать внимание детей на вопросах собственной безопасност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 детей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ить представления детей о понятиях «непосильный труд», «самообслуживание», эксплуатация детского труда; формировать осознание того, что труд является главным источником материальных бла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от дискриминации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представления детей о понятиях «раса», «расизм», «дискриминация», «пол»; формировать толерантное мышление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для всех и все для одного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теоретический материал, обобщить проделанную за год работу, подвести детей к выводу, что все люди разные не только внешне, но и по характеру, и способностям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мы знаем о правах ребенка?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теллектуаль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 марафон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 изученного за год в виде викторины, конкурсов или другой занимательной форме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 концу 3-го года обучения учащиеся должны зн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значение и содержание Декларации прав человека и Конвенции ООН по правам ребёнка (знать свои права)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что все дети имею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вные права и должны соблюдать и уважать права других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что государство и родител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ветственны за создание условий для свободного и полноценного развития каждого ребён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соблюдение прав невозможно без соблюдений условий для свободного и полноценного развития ребёнка;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что соблюдение прав невозможно без соблюдения каждым своих обязанностей;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меть представление о понятия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екларация и Конвенц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О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ён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государство, гражданст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ко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циальная защита, инвалид ,милосерд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циально незащищённые слои общ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одословн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едицинское обслужив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доровый образ жиз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искриминац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са, расиз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аво, свобода, обязанность, ответственност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е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перировать терминами и формулировк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тстаивать своё мнение , использую доказательства, ссылаясь на статьи основополагающих докумен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ценить различные ситуации с точки зрения соответствия положениями Декларации и Конвенции по правам ребён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аправление</w:t>
      </w:r>
      <w:r>
        <w:rPr>
          <w:b/>
          <w:sz w:val="28"/>
          <w:szCs w:val="28"/>
        </w:rPr>
        <w:t xml:space="preserve"> – «Эколого – краеведческое»</w:t>
      </w:r>
    </w:p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  <w:t>Календарно-тЕМАТИЧЕСКОЕ планирование</w:t>
      </w:r>
    </w:p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Айболята» </w:t>
      </w:r>
    </w:p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  <w:t>1 год обучения (1 класс)</w:t>
      </w:r>
    </w:p>
    <w:tbl>
      <w:tblPr>
        <w:tblW w:w="10238" w:type="dxa"/>
        <w:jc w:val="left"/>
        <w:tblInd w:w="-8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2161"/>
        <w:gridCol w:w="4742"/>
        <w:gridCol w:w="878"/>
        <w:gridCol w:w="878"/>
        <w:gridCol w:w="822"/>
      </w:tblGrid>
      <w:tr>
        <w:trPr>
          <w:trHeight w:val="233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Название темы</w:t>
            </w:r>
          </w:p>
        </w:tc>
        <w:tc>
          <w:tcPr>
            <w:tcW w:w="4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Цель  учебные задачи темы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сего часов</w:t>
            </w:r>
          </w:p>
        </w:tc>
      </w:tr>
      <w:tr>
        <w:trPr>
          <w:trHeight w:val="1134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319" w:hRule="atLeast"/>
        </w:trPr>
        <w:tc>
          <w:tcPr>
            <w:tcW w:w="10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сенний сезонный цикл</w:t>
            </w:r>
          </w:p>
        </w:tc>
      </w:tr>
      <w:tr>
        <w:trPr>
          <w:trHeight w:val="214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гости к огородному Подрастаю. </w:t>
            </w:r>
            <w:r>
              <w:rPr>
                <w:i/>
                <w:sz w:val="28"/>
                <w:szCs w:val="28"/>
              </w:rPr>
              <w:t>Прогулка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 с растениями, растущими на пришкольном участке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природы нет плохой погоды. </w:t>
            </w:r>
            <w:r>
              <w:rPr>
                <w:i/>
                <w:sz w:val="28"/>
                <w:szCs w:val="28"/>
              </w:rPr>
              <w:t>Прогулка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ировать имеющиеся у детей знания о животных и растениях, познакомить с понятием «погода», с влиянием изменений погоды на растения, животных и людей, способствовать формированию умения оценивать состояние  окружающих растений и животных, учить  вести фенологические наблюдения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это называется природа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снить с детьми, что такое живая и неживая природа. Подчеркнуть, что человек – это часть природы. Поговорить о личной гигиене, об ответственности не только за свое здоровье,  но и за благополучие окружающих растений и животных. Составить с детьми примерный режим дня. Объяснить как оформлять дневник природы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ше окружение. </w:t>
            </w:r>
            <w:r>
              <w:rPr>
                <w:i/>
                <w:sz w:val="28"/>
                <w:szCs w:val="28"/>
              </w:rPr>
              <w:t>Прогулка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ть представления о взаимосвязях живой и неживой природы на пришкольном участке, формирование желания целенаправленно вести наблюдения за объектами  природы и фиксировать свои наблюдения в дневнике природ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10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имний сезонный цикл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Гибкий стебель».Наблю-дение за растениями 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снение  влияния света на  рост растений, с последующим зарисовыванием наблюдений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вокруг нас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понятием «вода», показать роль воды в природе, необходимость бережного отношения к ней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омство с аквариумными рыбками. </w:t>
            </w:r>
            <w:r>
              <w:rPr>
                <w:i/>
                <w:sz w:val="28"/>
                <w:szCs w:val="28"/>
              </w:rPr>
              <w:t>Наблюдение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ь детям роль воды в жизни растений и животных и их приспособленность к водной среде обитания на примере аквариумных растений и рыбок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10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Весенний сезонный цикл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шебник – невидимка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понятием «воздух» и некоторыми его свойствам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уда берется ветер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понятием «ветер» и его ролью в природе и жизни человека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газеты «Природоград»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ировать имеющиеся у детей знания о живой природе. Способствовать укреплению дружбы, стимулировать общение детей друг с другом. Развивать творческие способности у детей, умение работать с дополнительной литератур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нняя экскурсия в парк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 детей с понятием «цепь питания» на примере насекомых и птиц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ожем Айболиту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гра – путешествие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ировать знания детей  за год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К концу 1-го года обучения учащиеся должны знать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ближайшее окружение (школа, школьный двор, пришкольный участок, парк, и т.д.)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астения растущие на пришкольном участке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ценивать состояние  окружающих растений и  животных, вести фенологический дневник; </w:t>
      </w:r>
    </w:p>
    <w:p>
      <w:pPr>
        <w:pStyle w:val="Normal"/>
        <w:rPr/>
      </w:pPr>
      <w:r>
        <w:rPr>
          <w:sz w:val="28"/>
          <w:szCs w:val="28"/>
        </w:rPr>
        <w:t xml:space="preserve">- иметь представление о взаимосвязях живой и неживой природы 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ыяснять  влияния света на  рост растений; </w:t>
      </w:r>
    </w:p>
    <w:p>
      <w:pPr>
        <w:pStyle w:val="Normal"/>
        <w:rPr/>
      </w:pPr>
      <w:r>
        <w:rPr>
          <w:sz w:val="28"/>
          <w:szCs w:val="28"/>
        </w:rPr>
        <w:t xml:space="preserve">- роль воды в жизни растений и животных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оль воздуха, воды, ветра  в природе и жизни челове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асекомых, животных и птиц края;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меть представление о понятия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озду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цепь пит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i/>
          <w:sz w:val="28"/>
          <w:szCs w:val="28"/>
        </w:rPr>
        <w:t>Должны уметь:</w:t>
      </w: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- выражать интерес к объектам природы своего ближайшего окружения, оценивать их «самочувствие», исходя из условий обитания («веселый», «грустный», «здоровый», «беспокойный», и т.д.)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- наблюдать за объектами природы и фиксировать свои наблюдения при помощи условных знаков: рисунков, аппликаций, мини – сочинений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- проявлять забота о личной гигиене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- стремиться  следовать правилам поведения  на природе и в обществе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- оценивать свое поведение; </w:t>
      </w:r>
    </w:p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азведчики природы» </w:t>
      </w:r>
    </w:p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  <w:t>2 год обучения (2 класс)</w:t>
      </w:r>
    </w:p>
    <w:tbl>
      <w:tblPr>
        <w:tblW w:w="10238" w:type="dxa"/>
        <w:jc w:val="left"/>
        <w:tblInd w:w="-8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2161"/>
        <w:gridCol w:w="4742"/>
        <w:gridCol w:w="878"/>
        <w:gridCol w:w="878"/>
        <w:gridCol w:w="822"/>
      </w:tblGrid>
      <w:tr>
        <w:trPr>
          <w:trHeight w:val="233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Название темы</w:t>
            </w:r>
          </w:p>
        </w:tc>
        <w:tc>
          <w:tcPr>
            <w:tcW w:w="4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Цель  учебные задачи темы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сего часов</w:t>
            </w:r>
          </w:p>
        </w:tc>
      </w:tr>
      <w:tr>
        <w:trPr>
          <w:trHeight w:val="1134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628" w:hRule="atLeast"/>
        </w:trPr>
        <w:tc>
          <w:tcPr>
            <w:tcW w:w="10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сенний сезонный цикл</w:t>
            </w:r>
          </w:p>
        </w:tc>
      </w:tr>
      <w:tr>
        <w:trPr>
          <w:trHeight w:val="4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жи леса. </w:t>
            </w:r>
            <w:r>
              <w:rPr>
                <w:i/>
                <w:sz w:val="28"/>
                <w:szCs w:val="28"/>
              </w:rPr>
              <w:t>Прогулка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ировать знания детей  о растениях и животных пригородного леса. Рассказать о строении растений, о различии между травянистыми растениями, кустарниками и деревьям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дух и его обитатели.</w:t>
            </w:r>
            <w:r>
              <w:rPr>
                <w:i/>
                <w:sz w:val="28"/>
                <w:szCs w:val="28"/>
              </w:rPr>
              <w:t xml:space="preserve"> Прогулка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ить представления детей о свойствах воздуха, познакомить с обитателями воздушной среды – птицами, научить изготавливать кормушк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а дует ветер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ширить представления детей о ветре и его роли в жизни растений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10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имний сезонный цикл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то как приготовился к зиме. </w:t>
            </w:r>
            <w:r>
              <w:rPr>
                <w:i/>
                <w:sz w:val="28"/>
                <w:szCs w:val="28"/>
              </w:rPr>
              <w:t>Прогулка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ширить представления детей о сезонных изменениях в жизни растений и животных, формировать способность детей выражать свое отношение к природе через практическую деятельность.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т, тепло и жизнь. </w:t>
            </w:r>
            <w:r>
              <w:rPr>
                <w:i/>
                <w:sz w:val="28"/>
                <w:szCs w:val="28"/>
              </w:rPr>
              <w:t>Наблюдение за ростом лука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за ростом лука в различных условиях; обратить внимание на строение лука; обсудить с детьми условия необходимые для роста лука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имняя сказка: на снегу и под снегом. </w:t>
            </w:r>
            <w:r>
              <w:rPr>
                <w:i/>
                <w:sz w:val="28"/>
                <w:szCs w:val="28"/>
              </w:rPr>
              <w:t>Прогулка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ить представления детей о приспособлении животных и растений к среде обитания в зимних условиях, познакомить с процессом фотосинтеза, развивать познавательную и творческую активность детей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10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Весенний сезонный цикл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равствуй, Солнце! </w:t>
            </w:r>
            <w:r>
              <w:rPr>
                <w:i/>
                <w:sz w:val="28"/>
                <w:szCs w:val="28"/>
              </w:rPr>
              <w:t>Прогулка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понятием «Солнечная система», «Галактика», «Вселенная», несколькими созвездиями, научить определять стороны горизонта по полярной звезде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планетарий г.Омск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ить представления детей о Солнечная системе, Галактике», Вселенной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то живет в почве. </w:t>
            </w:r>
            <w:r>
              <w:rPr>
                <w:i/>
                <w:sz w:val="28"/>
                <w:szCs w:val="28"/>
              </w:rPr>
              <w:t>Прогулка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ь детям как образуется почва, что она состоит из органических и неорганических компонентов, ее взаимосвязь с растениями и животным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улка к р. Иртыш. Тайны природы.  </w:t>
            </w:r>
            <w:r>
              <w:rPr>
                <w:i/>
                <w:sz w:val="28"/>
                <w:szCs w:val="28"/>
              </w:rPr>
              <w:t>Устный журнал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ировать представления детей о водоеме как природном сообществе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 концу 2-го года обучения учащиеся должны знать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 растения и животных пригородного леса, строении растений;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иметь  представления  о свойствах воздуха, знать обитателей воздушной    среды;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 роль ветра  в жизни растений;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- </w:t>
      </w:r>
      <w:r>
        <w:rPr>
          <w:sz w:val="28"/>
          <w:szCs w:val="28"/>
        </w:rPr>
        <w:t>сезонные изменениях в жизни растений и животных;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 процесс фотосинтеза в природ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роение почвы, ее взаимосвязь с растениями и животными;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Иметь представление о понятиях: </w:t>
      </w:r>
    </w:p>
    <w:p>
      <w:pPr>
        <w:pStyle w:val="Normal"/>
        <w:rPr/>
      </w:pPr>
      <w:r>
        <w:rPr>
          <w:b/>
          <w:i/>
          <w:sz w:val="28"/>
          <w:szCs w:val="28"/>
        </w:rPr>
        <w:t>-</w:t>
      </w:r>
      <w:r>
        <w:rPr>
          <w:sz w:val="28"/>
          <w:szCs w:val="28"/>
        </w:rPr>
        <w:t xml:space="preserve">«Солнечная система», «Галактика», «Вселенная»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одоем, как природное сообщество; </w:t>
      </w:r>
    </w:p>
    <w:p>
      <w:pPr>
        <w:pStyle w:val="Normal"/>
        <w:autoSpaceDE w:val="false"/>
        <w:rPr/>
      </w:pPr>
      <w:r>
        <w:rPr>
          <w:b/>
          <w:i/>
          <w:sz w:val="28"/>
          <w:szCs w:val="28"/>
        </w:rPr>
        <w:t>Должны уметь (иметь):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азличать травянистые растениями, кустарники и деревья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- навыки ориентирования и преодоление препятстви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изготавливать кормушк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определять стороны горизонта по полярной звезде; </w:t>
      </w:r>
    </w:p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ветлячки» </w:t>
      </w:r>
    </w:p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  <w:t>3 год обучения (3 класс)</w:t>
      </w:r>
    </w:p>
    <w:tbl>
      <w:tblPr>
        <w:tblW w:w="10238" w:type="dxa"/>
        <w:jc w:val="left"/>
        <w:tblInd w:w="-8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2161"/>
        <w:gridCol w:w="4742"/>
        <w:gridCol w:w="878"/>
        <w:gridCol w:w="878"/>
        <w:gridCol w:w="822"/>
      </w:tblGrid>
      <w:tr>
        <w:trPr>
          <w:trHeight w:val="233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Название темы</w:t>
            </w:r>
          </w:p>
        </w:tc>
        <w:tc>
          <w:tcPr>
            <w:tcW w:w="4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Цель  учебные задачи темы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сего часов</w:t>
            </w:r>
          </w:p>
        </w:tc>
      </w:tr>
      <w:tr>
        <w:trPr>
          <w:trHeight w:val="1134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628" w:hRule="atLeast"/>
        </w:trPr>
        <w:tc>
          <w:tcPr>
            <w:tcW w:w="10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сенний сезонный цикл</w:t>
            </w:r>
          </w:p>
        </w:tc>
      </w:tr>
      <w:tr>
        <w:trPr>
          <w:trHeight w:val="4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с – природное сообщество. </w:t>
            </w:r>
            <w:r>
              <w:rPr>
                <w:i/>
                <w:sz w:val="28"/>
                <w:szCs w:val="28"/>
              </w:rPr>
              <w:t>Экскурсия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ировать представление детей о лесе как природном сообществе, познакомить с экологическим законом «Все со всем взаимосвязано», способствовать преодолению негативного отношения к некоторым животным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омый незнакомец. </w:t>
            </w:r>
            <w:r>
              <w:rPr>
                <w:i/>
                <w:sz w:val="28"/>
                <w:szCs w:val="28"/>
              </w:rPr>
              <w:t>Прогулка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понятием «облако», «гроза», «радуга», «атмосфера» и некоторыми свойствами воздуха; учить определять чистоту воздуха по видимому составу лишайников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на метеостанцию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работниками метеостанции и назначением  службы метеостанции; провести наблюдения за работой этой службы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10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имний сезонный цикл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уда берутся дождь и снег. 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комить детей с понятием «круговорот воды», показать, какую роль растения играют в круговороте воды.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дем по следу. 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ить знания детей о жизни зимнего леса и взаимосвязях в лесном сообществе, развивать навыки пешего туризма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 куда –нибудь девается. 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внутренними органами человека и их функциями, раскрыть смысл экологического закона «все куда- нибудь девается», подчеркнуть зависимость состояния здоровья человека от состояния факторов неживой природы, помочь овладеть доступным для детей способам мониторинга воды, воспитывать бережное отношение к воде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10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Весенний сезонный цикл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нечная система. 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планетами Солнечной системы, показать, что многие явления в природе происходят независимо от воли человека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животные важны,  все животные нужны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пресмыкающимися, их строением и ролью в природе, биоиндикацией водоемов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тая природа. </w:t>
            </w:r>
            <w:r>
              <w:rPr>
                <w:i/>
                <w:sz w:val="28"/>
                <w:szCs w:val="28"/>
              </w:rPr>
              <w:t>Акция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воспитанников с памятником природы Омской области (урочище Черлакское). Воспитание бережного отношения к природе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</w:tbl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К концу 3-го года обучения учащиеся должны знать: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 экологический закон «Все со всем взаимосвязано», 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- </w:t>
      </w:r>
      <w:r>
        <w:rPr>
          <w:sz w:val="28"/>
          <w:szCs w:val="28"/>
        </w:rPr>
        <w:t>свойствами воздуха;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-  </w:t>
      </w:r>
      <w:r>
        <w:rPr>
          <w:sz w:val="28"/>
          <w:szCs w:val="28"/>
        </w:rPr>
        <w:t>назначением  службы метеостанции;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- </w:t>
      </w:r>
      <w:r>
        <w:rPr>
          <w:sz w:val="28"/>
          <w:szCs w:val="28"/>
        </w:rPr>
        <w:t>какую роль растения играют в круговороте воды;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-  </w:t>
      </w:r>
      <w:r>
        <w:rPr>
          <w:sz w:val="28"/>
          <w:szCs w:val="28"/>
        </w:rPr>
        <w:t xml:space="preserve">о жизни зимнего леса и взаимосвязях в лесном сообществ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 внутренние органами человека и их функци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мысл экологического закона «все куда- нибудь девается»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зависимость состояния здоровья человека от состояния факторов неживой природ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есколько планет  Солнечной системы;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пресмыкающихся, их строение и роль в природе;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- </w:t>
      </w:r>
      <w:r>
        <w:rPr>
          <w:sz w:val="28"/>
          <w:szCs w:val="28"/>
        </w:rPr>
        <w:t>правила  публичного выступления</w:t>
      </w:r>
      <w:r>
        <w:rPr>
          <w:b/>
          <w:i/>
          <w:sz w:val="28"/>
          <w:szCs w:val="28"/>
        </w:rPr>
        <w:t xml:space="preserve">; 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- </w:t>
      </w:r>
      <w:r>
        <w:rPr>
          <w:sz w:val="28"/>
          <w:szCs w:val="28"/>
        </w:rPr>
        <w:t>природоохранные территории Омской области, района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Иметь представление о понятиях: 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- </w:t>
      </w:r>
      <w:r>
        <w:rPr>
          <w:sz w:val="28"/>
          <w:szCs w:val="28"/>
        </w:rPr>
        <w:t>«облако», «гроза», «радуга», «атмосфера»;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- </w:t>
      </w:r>
      <w:r>
        <w:rPr>
          <w:sz w:val="28"/>
          <w:szCs w:val="28"/>
        </w:rPr>
        <w:t>метеостанция;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- </w:t>
      </w:r>
      <w:r>
        <w:rPr>
          <w:sz w:val="28"/>
          <w:szCs w:val="28"/>
        </w:rPr>
        <w:t>«круговорот воды»;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</w:t>
      </w:r>
      <w:r>
        <w:rPr>
          <w:sz w:val="28"/>
          <w:szCs w:val="28"/>
        </w:rPr>
        <w:t>«энергия» и «биологическое накопление»;</w:t>
      </w:r>
    </w:p>
    <w:p>
      <w:pPr>
        <w:pStyle w:val="Normal"/>
        <w:autoSpaceDE w:val="false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олжны уметь (иметь):</w:t>
      </w: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определять чистоту воздуха по видимому составу лишайников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навыки пешего туризм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 представление, как распределяется солнечная энергия по звеньям цепи питани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- навыки коммуникативного взаимодействия;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работать с дополнительной литературо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Направление</w:t>
      </w:r>
      <w:r>
        <w:rPr>
          <w:b/>
          <w:sz w:val="28"/>
          <w:szCs w:val="28"/>
        </w:rPr>
        <w:t xml:space="preserve"> – «</w:t>
      </w:r>
      <w:r>
        <w:rPr>
          <w:b/>
          <w:sz w:val="28"/>
          <w:szCs w:val="28"/>
          <w:u w:val="single"/>
        </w:rPr>
        <w:t>Разговор о правильном питании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Разговор о правильном пита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год обу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 класс)</w:t>
      </w:r>
    </w:p>
    <w:p>
      <w:pPr>
        <w:pStyle w:val="Normal"/>
        <w:autoSpaceDE w:val="false"/>
        <w:spacing w:before="0" w:after="120"/>
        <w:ind w:left="-180"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10238" w:type="dxa"/>
        <w:jc w:val="left"/>
        <w:tblInd w:w="-8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2161"/>
        <w:gridCol w:w="4742"/>
        <w:gridCol w:w="878"/>
        <w:gridCol w:w="878"/>
        <w:gridCol w:w="822"/>
      </w:tblGrid>
      <w:tr>
        <w:trPr>
          <w:trHeight w:val="233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Название темы</w:t>
            </w:r>
          </w:p>
        </w:tc>
        <w:tc>
          <w:tcPr>
            <w:tcW w:w="4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Цель  учебные задачи темы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сего часов</w:t>
            </w:r>
          </w:p>
        </w:tc>
      </w:tr>
      <w:tr>
        <w:trPr>
          <w:trHeight w:val="1134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51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вощи, ягоды, фрукты – самые полезные продукты.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Инсценирован-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</w:rPr>
              <w:t>ная сказка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главными источниками витаминов – фруктами, овощами, и ягодами – их значением для организма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ем ли мы правильно питатьс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–инсценировка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ть представление о здоровье как одной из главных ценностей человеческой жизни; воспитывать чувство ответственности за сохранение своего здоровья; убедить детей, что зелень, фрукты, ягоды и овощи – самые полезные продукты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а ломтика хлеба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нятие – беседа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ить знания о пользе хлеба, о его ценности, о тяжелом труде хлебороба; воспитывать бережное отношение к хлебу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гостях у молока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гра – инсценировка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о значением молока и молочных продуктов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тешествие в «тайную комнату» школьной столовой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нятие – экскурсия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работой на кухне в школьной столовой, с правилами техники безопасност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за чаем не скучаем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емейные посиделки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ить знания о чае, как полезном напитке; познакомить с историей чая, с чайной церемонией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трак в семье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ект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для обучающихся школы книгу рецептов «Завтрак в моей семье», в которой будут представлены разнообразнейшие рецепты вкусных и полезных завтраков, традиционных в семьях школьников.</w:t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</w:tbl>
    <w:p>
      <w:pPr>
        <w:pStyle w:val="Normal"/>
        <w:rPr/>
      </w:pPr>
      <w:r>
        <w:rPr>
          <w:b/>
          <w:i/>
          <w:sz w:val="28"/>
          <w:szCs w:val="28"/>
        </w:rPr>
        <w:t xml:space="preserve">К концу 1-го года обучения учащиеся должны знать: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-</w:t>
      </w:r>
      <w:r>
        <w:rPr>
          <w:sz w:val="28"/>
          <w:szCs w:val="28"/>
        </w:rPr>
        <w:t xml:space="preserve"> главные источники витаминов – фрукты, овощи,  ягоды; – их значение для организм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сновополагающие принципы здорового образа жизни;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о пользе хлеба, о его ценности, о тяжелом труде хлебороба;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- </w:t>
      </w:r>
      <w:r>
        <w:rPr>
          <w:sz w:val="28"/>
          <w:szCs w:val="28"/>
        </w:rPr>
        <w:t>значение молока и молочных продуктов для организма человека;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- </w:t>
      </w:r>
      <w:r>
        <w:rPr>
          <w:sz w:val="28"/>
          <w:szCs w:val="28"/>
        </w:rPr>
        <w:t>о чае, как полезном напитке;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Должны уметь (иметь)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едставление о  значении витаминов для  организма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- представление о здоровье как одной из главных ценностей человеческой жизн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уметь ориентироваться в ассортименте продуктов питания,  сознательно выбирая наиболее полезные;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Создать для обучающихся школы книгу рецептов «Завтрак в моей семье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говор о правильном пита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год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 класс)</w:t>
      </w:r>
    </w:p>
    <w:p>
      <w:pPr>
        <w:pStyle w:val="Normal"/>
        <w:autoSpaceDE w:val="false"/>
        <w:spacing w:before="0" w:after="120"/>
        <w:ind w:left="-180"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10238" w:type="dxa"/>
        <w:jc w:val="left"/>
        <w:tblInd w:w="-8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2161"/>
        <w:gridCol w:w="4742"/>
        <w:gridCol w:w="878"/>
        <w:gridCol w:w="878"/>
        <w:gridCol w:w="822"/>
      </w:tblGrid>
      <w:tr>
        <w:trPr>
          <w:trHeight w:val="233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Название темы</w:t>
            </w:r>
          </w:p>
        </w:tc>
        <w:tc>
          <w:tcPr>
            <w:tcW w:w="4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Цель  учебные задачи темы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сего часов</w:t>
            </w:r>
          </w:p>
        </w:tc>
      </w:tr>
      <w:tr>
        <w:trPr>
          <w:trHeight w:val="1134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51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от Матроскина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гровая программа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знаний о пользе молока и молочных продуктов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ираем урожай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утешествие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редставлений о значении фруктов и овощей в жизни человека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аный обед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курсная программа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знания о правилах приема гостей, о правилах сост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ю и пользе рационального питания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ешь рыбки – будут ноги прытки. </w:t>
            </w:r>
            <w:r>
              <w:rPr>
                <w:i/>
                <w:sz w:val="28"/>
                <w:szCs w:val="28"/>
              </w:rPr>
              <w:t>Игра – конкурс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редставлений о полезных свойствах рыбных блюд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рождения Зелибоб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курсная программа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знания детей о правилах рационального питания и правилах поведения за столом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нарные традиции моей семьи</w:t>
            </w:r>
            <w:r>
              <w:rPr>
                <w:i/>
                <w:sz w:val="28"/>
                <w:szCs w:val="28"/>
              </w:rPr>
              <w:t>. Проект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для обучающихся школы книгу рецептов «Кулинарные традиции моей семьи, в которой будут представлены разнообразнейшие рецепты вкусных и полезных рецептов, традиционных в семьях школьников.</w:t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</w:tbl>
    <w:p>
      <w:pPr>
        <w:pStyle w:val="Normal"/>
        <w:rPr/>
      </w:pPr>
      <w:r>
        <w:rPr>
          <w:b/>
          <w:i/>
          <w:sz w:val="28"/>
          <w:szCs w:val="28"/>
        </w:rPr>
        <w:t xml:space="preserve">К концу 2-го года обучения учащиеся должны знать: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- </w:t>
      </w:r>
      <w:r>
        <w:rPr>
          <w:sz w:val="28"/>
          <w:szCs w:val="28"/>
        </w:rPr>
        <w:t>знать  о пользе молока и молочных продуктов.;</w:t>
      </w:r>
    </w:p>
    <w:p>
      <w:pPr>
        <w:pStyle w:val="Normal"/>
        <w:rPr/>
      </w:pPr>
      <w:r>
        <w:rPr>
          <w:b/>
          <w:i/>
          <w:sz w:val="28"/>
          <w:szCs w:val="28"/>
        </w:rPr>
        <w:t>-</w:t>
      </w:r>
      <w:r>
        <w:rPr>
          <w:sz w:val="28"/>
          <w:szCs w:val="28"/>
        </w:rPr>
        <w:t xml:space="preserve"> знать о правила приема гостей и  правила составле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меню, пользе рационального питани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Должны уметь (иметь)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дставления о значении фруктов и овощей в жизни человек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едставления о полезных свойствах рыбных блюд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здать для обучающихся школы книгу рецептов «Кулинарные традиции моей семьи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говор о правильном пита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год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3 класс)</w:t>
      </w:r>
    </w:p>
    <w:p>
      <w:pPr>
        <w:pStyle w:val="Normal"/>
        <w:autoSpaceDE w:val="false"/>
        <w:spacing w:before="0" w:after="120"/>
        <w:ind w:left="-180"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10238" w:type="dxa"/>
        <w:jc w:val="left"/>
        <w:tblInd w:w="-8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2161"/>
        <w:gridCol w:w="4742"/>
        <w:gridCol w:w="878"/>
        <w:gridCol w:w="878"/>
        <w:gridCol w:w="822"/>
      </w:tblGrid>
      <w:tr>
        <w:trPr>
          <w:trHeight w:val="233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Название темы</w:t>
            </w:r>
          </w:p>
        </w:tc>
        <w:tc>
          <w:tcPr>
            <w:tcW w:w="4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Цель  учебные задачи темы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сего часов</w:t>
            </w:r>
          </w:p>
        </w:tc>
      </w:tr>
      <w:tr>
        <w:trPr>
          <w:trHeight w:val="1134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51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тешествие по музеям напитков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утешествие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представление о значении жидкости для жизнедеятельности организма, необходимом количестве жидкости в ежедневном рационе питания человека, разнообразии и ценности напитков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выбираю кашу. </w:t>
            </w:r>
            <w:r>
              <w:rPr>
                <w:i/>
                <w:sz w:val="28"/>
                <w:szCs w:val="28"/>
              </w:rPr>
              <w:t>Занятие с элементами театрализации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обучающимся представление о завтраке как обязательном компоненте ежедневного меню; рассказать о каше как традиционном блюде русской кухни, ее пользе для здоровья; воспитывать культуру поведения за столом во время еды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ы поваренка.</w:t>
            </w:r>
            <w:r>
              <w:rPr>
                <w:i/>
                <w:sz w:val="28"/>
                <w:szCs w:val="28"/>
              </w:rPr>
              <w:t xml:space="preserve"> Круглый стол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ть представление о последствиях неправильного питания для организма человека, о необходимости рационального питания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тешествие по морям и океанам. </w:t>
            </w:r>
            <w:r>
              <w:rPr>
                <w:i/>
                <w:sz w:val="28"/>
                <w:szCs w:val="28"/>
              </w:rPr>
              <w:t>Занятие с игровыми элементами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ить знания о морепродуктах; сформировать представление о необходимости и значимости морепродуктов в питании человека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о удивительное молоко. </w:t>
            </w:r>
            <w:r>
              <w:rPr>
                <w:i/>
                <w:sz w:val="28"/>
                <w:szCs w:val="28"/>
              </w:rPr>
              <w:t>Занятие – исследование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ить знания о пользе молока и молочных продуктах; способствовать выработке навыков проектной деятельности, развитию творческих способностей детей, умения работать в коллективе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нарный глобус</w:t>
            </w:r>
            <w:r>
              <w:rPr>
                <w:i/>
                <w:sz w:val="28"/>
                <w:szCs w:val="28"/>
              </w:rPr>
              <w:t>. Проект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для обучающихся книгу «Кулинарный глобус», в которой будут  представлены разнообразнейшие рецепты вкусных и полезных блюд, традиционных в разных странах.</w:t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К концу 3-го года обучения учащиеся должны знать: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</w:t>
      </w:r>
      <w:r>
        <w:rPr>
          <w:sz w:val="28"/>
          <w:szCs w:val="28"/>
        </w:rPr>
        <w:t xml:space="preserve"> о каше как традиционном блюде русской кухни, ее пользе для здоровья;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о морепродуктах;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Должны уметь (иметь):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-  представление о значении жидкости для жизнедеятельности организма, необходимом количестве жидкости в ежедневном рационе питания человека, разнообразии и ценности напитков; </w:t>
      </w:r>
    </w:p>
    <w:p>
      <w:pPr>
        <w:pStyle w:val="Normal"/>
        <w:rPr/>
      </w:pPr>
      <w:r>
        <w:rPr>
          <w:sz w:val="28"/>
          <w:szCs w:val="28"/>
        </w:rPr>
        <w:t xml:space="preserve">- представление о завтраке как обязательном компоненте ежедневного меню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едставление о последствиях неправильного питания для организма человека; </w:t>
      </w:r>
    </w:p>
    <w:p>
      <w:pPr>
        <w:pStyle w:val="Normal"/>
        <w:rPr/>
      </w:pPr>
      <w:r>
        <w:rPr>
          <w:sz w:val="28"/>
          <w:szCs w:val="28"/>
        </w:rPr>
        <w:t xml:space="preserve">- представление о необходимости и значимости морепродуктов в питании человека; </w:t>
      </w:r>
    </w:p>
    <w:p>
      <w:pPr>
        <w:pStyle w:val="Normal"/>
        <w:rPr/>
      </w:pPr>
      <w:r>
        <w:rPr>
          <w:sz w:val="28"/>
          <w:szCs w:val="28"/>
        </w:rPr>
        <w:t>- навыки проектной деятельности и навыки умения работать в коллектив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здать для обучающихся книгу «Кулинарный глобус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блюдать режим питания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говор о правильном пита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год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4 класс)</w:t>
      </w:r>
    </w:p>
    <w:p>
      <w:pPr>
        <w:pStyle w:val="Normal"/>
        <w:autoSpaceDE w:val="false"/>
        <w:spacing w:before="0" w:after="120"/>
        <w:ind w:left="-180"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10238" w:type="dxa"/>
        <w:jc w:val="left"/>
        <w:tblInd w:w="-8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2161"/>
        <w:gridCol w:w="4742"/>
        <w:gridCol w:w="878"/>
        <w:gridCol w:w="878"/>
        <w:gridCol w:w="822"/>
      </w:tblGrid>
      <w:tr>
        <w:trPr>
          <w:trHeight w:val="233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Название темы</w:t>
            </w:r>
          </w:p>
        </w:tc>
        <w:tc>
          <w:tcPr>
            <w:tcW w:w="4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Цель  учебные задачи темы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сего часов</w:t>
            </w:r>
          </w:p>
        </w:tc>
      </w:tr>
      <w:tr>
        <w:trPr>
          <w:trHeight w:val="1134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51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вайте питаться правильно. </w:t>
            </w:r>
            <w:r>
              <w:rPr>
                <w:i/>
                <w:sz w:val="28"/>
                <w:szCs w:val="28"/>
              </w:rPr>
              <w:t>Занятие – лекция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ь навыки рационального питания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чные братья.</w:t>
            </w:r>
            <w:r>
              <w:rPr>
                <w:i/>
                <w:sz w:val="28"/>
                <w:szCs w:val="28"/>
              </w:rPr>
              <w:t xml:space="preserve"> Ролевая игра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знания о целебных свойствах молока и молочных продуктов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нарные обычаи.</w:t>
            </w:r>
            <w:r>
              <w:rPr>
                <w:i/>
                <w:sz w:val="28"/>
                <w:szCs w:val="28"/>
              </w:rPr>
              <w:t xml:space="preserve"> Игра – путешествие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у детей знания о законах здорового питания; убедить их в необходимости и важности соблюдения режима питания; учить детей выбирать самые полезные продукты для здорового, рационального питания; развивать коммуникативные навык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тание и красота. </w:t>
            </w:r>
            <w:r>
              <w:rPr>
                <w:i/>
                <w:sz w:val="28"/>
                <w:szCs w:val="28"/>
              </w:rPr>
              <w:t>Кулинарный практикум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детям понятие о том, что красивое оформление блюд имеет большое значение для правильного питания людей; способствует развитию аппетита, положительно влияет на усвояемость пищевых продуктов; научить детей простейшим способам украшения блюд; воспитывать культуру питания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нарные традиции России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ть представление о кулинарных традициях как части культуры народа; расширить представление о кулинарных традициях своего народа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удо-крупяничка. Занятие с игровыми элементами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знаний о пользе каши; расширение представлений о видах каш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дивительные превращения колоска.</w:t>
            </w:r>
            <w:r>
              <w:rPr>
                <w:i/>
                <w:sz w:val="28"/>
                <w:szCs w:val="28"/>
              </w:rPr>
              <w:t xml:space="preserve"> Занятие – беседа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знания учащихся о значимости хлеба в рационе питания человека; продолжить прививать бережное отношение к хлебу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ильное питание.</w:t>
            </w:r>
            <w:r>
              <w:rPr>
                <w:i/>
                <w:sz w:val="28"/>
                <w:szCs w:val="28"/>
              </w:rPr>
              <w:t xml:space="preserve"> Пресс – конференция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знаний о роли правильного питания для здоровья человека, развитие представлений о правильном питании как  одной из составляющих здорового образа жизн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фе «Здоровейка». Проект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для учащихся школы кафе «Здоровейка», в котором будут представлены разнообразнейшие вкусные и полезные блюда, приготовленные школьникам и их родителями.</w:t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К концу 4-го года обучения учащиеся должны знать: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 о целебных свойствах молока и молочных продукто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знания о законах здорового питания;</w:t>
      </w:r>
    </w:p>
    <w:p>
      <w:pPr>
        <w:pStyle w:val="Normal"/>
        <w:rPr/>
      </w:pPr>
      <w:r>
        <w:rPr>
          <w:b/>
          <w:i/>
          <w:sz w:val="28"/>
          <w:szCs w:val="28"/>
        </w:rPr>
        <w:t>-</w:t>
      </w:r>
      <w:r>
        <w:rPr>
          <w:sz w:val="28"/>
          <w:szCs w:val="28"/>
        </w:rPr>
        <w:t xml:space="preserve"> о кулинарных традициях своего народа;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простейшие способы украшения блюд;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- </w:t>
      </w:r>
      <w:r>
        <w:rPr>
          <w:sz w:val="28"/>
          <w:szCs w:val="28"/>
        </w:rPr>
        <w:t>о значимости хлеба в рационе питания человека;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- </w:t>
      </w:r>
      <w:r>
        <w:rPr>
          <w:sz w:val="28"/>
          <w:szCs w:val="28"/>
        </w:rPr>
        <w:t>уметь приготавливать и оформлять блюда, учитывая их полезность, значимость, рациональность.</w:t>
      </w:r>
    </w:p>
    <w:p>
      <w:pPr>
        <w:pStyle w:val="Normal"/>
        <w:rPr/>
      </w:pPr>
      <w:r>
        <w:rPr>
          <w:b/>
          <w:i/>
          <w:sz w:val="28"/>
          <w:szCs w:val="28"/>
        </w:rPr>
        <w:t>Должны уметь (иметь):</w:t>
      </w: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spacing w:before="0" w:after="120"/>
        <w:ind w:left="-180" w:hanging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-</w:t>
      </w:r>
      <w:r>
        <w:rPr>
          <w:sz w:val="28"/>
          <w:szCs w:val="28"/>
        </w:rPr>
        <w:t xml:space="preserve"> представление о кулинарных традициях как части культуры народа;</w:t>
      </w:r>
    </w:p>
    <w:p>
      <w:pPr>
        <w:pStyle w:val="Normal"/>
        <w:autoSpaceDE w:val="false"/>
        <w:spacing w:before="0" w:after="120"/>
        <w:ind w:left="-180" w:hanging="0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  <w:t xml:space="preserve">- </w:t>
      </w:r>
      <w:r>
        <w:rPr>
          <w:sz w:val="28"/>
          <w:szCs w:val="28"/>
        </w:rPr>
        <w:t>представление  о видах каш;</w:t>
      </w:r>
    </w:p>
    <w:p>
      <w:pPr>
        <w:pStyle w:val="Normal"/>
        <w:autoSpaceDE w:val="false"/>
        <w:spacing w:before="0" w:after="120"/>
        <w:ind w:left="-180" w:hanging="0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  <w:t xml:space="preserve">- </w:t>
      </w:r>
      <w:r>
        <w:rPr>
          <w:sz w:val="28"/>
          <w:szCs w:val="28"/>
        </w:rPr>
        <w:t xml:space="preserve"> представление о правильном питании как  одной из составляющих здорового образа жизни;</w:t>
      </w:r>
    </w:p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направление</w:t>
      </w:r>
      <w:r>
        <w:rPr>
          <w:b/>
          <w:sz w:val="28"/>
          <w:szCs w:val="28"/>
        </w:rPr>
        <w:t xml:space="preserve"> –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«Трудовое и профессиональное самосознание»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 год обу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 класс)</w:t>
      </w:r>
    </w:p>
    <w:p>
      <w:pPr>
        <w:pStyle w:val="Normal"/>
        <w:autoSpaceDE w:val="false"/>
        <w:spacing w:before="0" w:after="120"/>
        <w:ind w:left="-180"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10238" w:type="dxa"/>
        <w:jc w:val="left"/>
        <w:tblInd w:w="-8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2161"/>
        <w:gridCol w:w="4742"/>
        <w:gridCol w:w="878"/>
        <w:gridCol w:w="878"/>
        <w:gridCol w:w="822"/>
      </w:tblGrid>
      <w:tr>
        <w:trPr>
          <w:trHeight w:val="233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Название темы</w:t>
            </w:r>
          </w:p>
        </w:tc>
        <w:tc>
          <w:tcPr>
            <w:tcW w:w="4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Цель  учебные задачи темы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сего часов</w:t>
            </w:r>
          </w:p>
        </w:tc>
      </w:tr>
      <w:tr>
        <w:trPr>
          <w:trHeight w:val="1134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51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трудолюбие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сознания школьниками ценности труда, его созидательной роли в жизни человека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1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профессия. Какие бывают профессии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ить уровень знаний учащихся о профессиях; развивать интерес к профессиям; воспитывать уважение к людям труда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ар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профессией повар; развивать познавательный интерес, наглядно – образное и ассоциативное мнение; воспитывать уважение к труду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профессией врач; развивать познавательный интерес, формировать основы здорового образа жизни; воспитывать уважение к труду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накомить со специальностями строительной профессии; воспитывать уважительное отношение к людям труда, развивать познавательный интерес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ый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профессией пожарного, качествами характеризующими людей этой профессии (отвага, смелость, ловкость, профессионализм); развивать навыки пожарной безопасности; воспитывать уважительное отношение к профессии пожарного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пожарную часть Черлакского района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познавательный интерес; встреча с интересными людьми; налаживание сотрудничества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 ветеранами педагогического труда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ить знания детей о профессии учителя, познакомить с ее особенностями и спецификой; воспитывать уважительное отношение к людям интеллектуального труда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уд в почете любой! Мир профессий большой!»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учащихся с многообразием мира  профессий, особенностями, назначением, важностью каждой из них; развивать любознательность; расширять кругозор; побуждать к осознанному профессиональному выбору в будущем; воспитывать уважение к любому труду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ботники, акция «Чистый поселок», дежурство в классе и столовой, ухаживание за цветами, генеральные уборки класса и т.д. </w:t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К концу 1-го года обучения учащиеся должны знать: </w:t>
      </w:r>
    </w:p>
    <w:p>
      <w:pPr>
        <w:pStyle w:val="Normal"/>
        <w:rPr/>
      </w:pPr>
      <w:r>
        <w:rPr>
          <w:sz w:val="28"/>
          <w:szCs w:val="28"/>
        </w:rPr>
        <w:t>- сформированы знания о созидательной роли  профессий в жизни человека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ециальности строительной профес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формированы знания о профессиях: повар, врач, строитель, учитель, пожарный;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качества  человека характерные для той или иной профессии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Должны уметь (иметь):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оявлять уважение к людям труда; </w:t>
      </w:r>
    </w:p>
    <w:p>
      <w:pPr>
        <w:pStyle w:val="Normal"/>
        <w:rPr/>
      </w:pPr>
      <w:r>
        <w:rPr>
          <w:sz w:val="28"/>
          <w:szCs w:val="28"/>
        </w:rPr>
        <w:t xml:space="preserve">- наглядно – образное и ассоциативное мнение;  </w:t>
      </w:r>
    </w:p>
    <w:p>
      <w:pPr>
        <w:pStyle w:val="Normal"/>
        <w:rPr>
          <w:sz w:val="28"/>
          <w:szCs w:val="28"/>
        </w:rPr>
      </w:pPr>
      <w:r>
        <w:rPr>
          <w:bCs/>
          <w:caps/>
          <w:sz w:val="28"/>
          <w:szCs w:val="28"/>
        </w:rPr>
        <w:t xml:space="preserve"> </w:t>
      </w:r>
      <w:r>
        <w:rPr>
          <w:sz w:val="28"/>
          <w:szCs w:val="28"/>
        </w:rPr>
        <w:t>-  формируются навыки коммуникативных навыков и опыт проектной деятельности.</w:t>
      </w:r>
    </w:p>
    <w:p>
      <w:pPr>
        <w:pStyle w:val="Normal"/>
        <w:autoSpaceDE w:val="false"/>
        <w:spacing w:before="0" w:after="120"/>
        <w:ind w:left="-180" w:hanging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 год обуч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2 класс)</w:t>
      </w:r>
    </w:p>
    <w:p>
      <w:pPr>
        <w:pStyle w:val="Normal"/>
        <w:autoSpaceDE w:val="false"/>
        <w:spacing w:before="0" w:after="120"/>
        <w:ind w:left="-180"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10238" w:type="dxa"/>
        <w:jc w:val="left"/>
        <w:tblInd w:w="-8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2161"/>
        <w:gridCol w:w="4742"/>
        <w:gridCol w:w="878"/>
        <w:gridCol w:w="878"/>
        <w:gridCol w:w="822"/>
      </w:tblGrid>
      <w:tr>
        <w:trPr>
          <w:trHeight w:val="233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Название темы</w:t>
            </w:r>
          </w:p>
        </w:tc>
        <w:tc>
          <w:tcPr>
            <w:tcW w:w="4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Цель  учебные задачи темы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сего часов</w:t>
            </w:r>
          </w:p>
        </w:tc>
      </w:tr>
      <w:tr>
        <w:trPr>
          <w:trHeight w:val="1134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51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ные специальности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седа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о строительными специальностями; развивать и расширять представления детей о строительных специальностях; воспитывать уважение к людям труда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1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ы идем в магазин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седа и игровыми элементами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ить знания детей о специальностях работников торговли; развивать преставления о работе в магазине; воспитывать уважение к людям труда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ники издательств и типографий. </w:t>
            </w:r>
            <w:r>
              <w:rPr>
                <w:i/>
                <w:sz w:val="28"/>
                <w:szCs w:val="28"/>
              </w:rPr>
              <w:t xml:space="preserve">Сюжетно – ролевая игр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типографию р.п. Черлака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убить знания детей о специальностях работников типографии; расширить представления о мире профессий; воспитывать уважение к людям труда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де работать мне тогда?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ас общения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ить обучающихся с основными видами рабочих профессий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бот хоть сколько перевороши и намотай на ус: профессии все хороши- любую выбирай на вкус!»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матический вечер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ить кругозор учащихся о различных профессиях, в том числе мало знакомых и незаслуженно забытых; прививать уважительное отношение к людям труда, представителям всех профессий; воспитывать трудолюбие, целеустремленность, интерес  к профессиональной деятельности; развивать творческие способности, мышление, внимание, память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ботники, акция «Чистый поселок», дежурство в классе и столовой, ухаживание за цветами, генеральные уборки класса и т.д. </w:t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К концу 2-го года обучения учащиеся должны знат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нать строительные специальност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тихотворения по профессиям; </w:t>
      </w:r>
    </w:p>
    <w:p>
      <w:pPr>
        <w:pStyle w:val="Normal"/>
        <w:rPr/>
      </w:pPr>
      <w:r>
        <w:rPr>
          <w:sz w:val="28"/>
          <w:szCs w:val="28"/>
        </w:rPr>
        <w:t xml:space="preserve">- какую работу выполняют строительные специальност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нать специальности работников типографи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нать основные виды професси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лжны уметь (иметь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бовать  себя в роли журналис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ыт публичных выступл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ние коммуникативных навы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нтерес  к профессионально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3 год обуч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3 класс)</w:t>
      </w:r>
    </w:p>
    <w:p>
      <w:pPr>
        <w:pStyle w:val="Normal"/>
        <w:autoSpaceDE w:val="false"/>
        <w:spacing w:before="0" w:after="120"/>
        <w:ind w:left="-180"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10238" w:type="dxa"/>
        <w:jc w:val="left"/>
        <w:tblInd w:w="-8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2161"/>
        <w:gridCol w:w="4742"/>
        <w:gridCol w:w="878"/>
        <w:gridCol w:w="878"/>
        <w:gridCol w:w="822"/>
      </w:tblGrid>
      <w:tr>
        <w:trPr>
          <w:trHeight w:val="233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Название темы</w:t>
            </w:r>
          </w:p>
        </w:tc>
        <w:tc>
          <w:tcPr>
            <w:tcW w:w="4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Цель  учебные задачи темы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сего часов</w:t>
            </w:r>
          </w:p>
        </w:tc>
      </w:tr>
      <w:tr>
        <w:trPr>
          <w:trHeight w:val="1134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51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ные специальности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рактикум – создание проекта. 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проектной деятельностью, расширить знания о строительных специальностях; развивать творческий потенциал; воспитывать уважение к людям труда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1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такое профессия. Какие бывают профессии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седа с элементами игры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снить уровень знаний учащихся о профессиях; расширить знания детей о мире профессий; формировать интерес к профессиям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ашний помощник. </w:t>
            </w:r>
            <w:r>
              <w:rPr>
                <w:i/>
                <w:sz w:val="28"/>
                <w:szCs w:val="28"/>
              </w:rPr>
              <w:t>Игра – конкурс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ить, систематизировать знания учащихся о профессиях; обобщить знания по технологии (устройство инструментов, технология изготовления изделий); развивать понимание того, что знания, получаемые на уроках технологии, способствуют приобретению важных жизненных умений и навыков; прививать интерес к рабочим профессиям, труду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инарный поединок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курсная – шоу программа веселых поварят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знавательно-развлекательной форме расширить представления детей о профессиональной деятельности повара (кулинара)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ботники, акция «Чистый поселок», дежурство в классе и столовой, ухаживание за цветами, генеральные уборки класса и т.д. </w:t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rPr/>
      </w:pPr>
      <w:r>
        <w:rPr>
          <w:b/>
          <w:i/>
          <w:sz w:val="28"/>
          <w:szCs w:val="28"/>
        </w:rPr>
        <w:t xml:space="preserve">К концу 3-го года обучения учащиеся должны знат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 проектно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устройство инструментов, технология изготовления некоторых издели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 профессиональной деятельности повара (кулинара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лжны уметь (иметь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формирование  умений проектной деятельност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оявлять интерес к профессиям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4 год обуч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4 класс)</w:t>
      </w:r>
    </w:p>
    <w:p>
      <w:pPr>
        <w:pStyle w:val="Normal"/>
        <w:autoSpaceDE w:val="false"/>
        <w:spacing w:before="0" w:after="120"/>
        <w:ind w:left="-180"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10238" w:type="dxa"/>
        <w:jc w:val="left"/>
        <w:tblInd w:w="-8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2161"/>
        <w:gridCol w:w="4742"/>
        <w:gridCol w:w="878"/>
        <w:gridCol w:w="878"/>
        <w:gridCol w:w="822"/>
      </w:tblGrid>
      <w:tr>
        <w:trPr>
          <w:trHeight w:val="233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Название темы</w:t>
            </w:r>
          </w:p>
        </w:tc>
        <w:tc>
          <w:tcPr>
            <w:tcW w:w="4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Цель  учебные задачи темы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сего часов</w:t>
            </w:r>
          </w:p>
        </w:tc>
      </w:tr>
      <w:tr>
        <w:trPr>
          <w:trHeight w:val="1134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51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ое дело – счастливое будущее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лассный час – презентация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и проверить знания детей о различных профессиях; формировать умения работать в группах; развивать творческий потенциа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1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се работы хороши!»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Игра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ить, систематизировать знания  учащихся о профессиях; обобщить знания по технологии (устройство инструментов, технология изготовления изделий); развивать понимание того, что знания, получаемые на уроках технологии, способствуют приобретению важных жизненных умений и навыков; прививать интерес к  рабочим профессиям и труду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здник в городе мастеров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ВН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атмосферу творчества, здорового соперничества, взаимовыручки в процессе участия в конкурсах; развивать интерес  к профессиональному мастерству, умение достигать побед, радоваться успеху соперников и товарищей по команде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ботники, акция «Чистый поселок», дежурство в классе и столовой, ухаживание за цветами, генеральные уборки класса и т.д. </w:t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К концу  4-го года обучения учащиеся должны знать: </w:t>
      </w:r>
    </w:p>
    <w:p>
      <w:pPr>
        <w:pStyle w:val="Normal"/>
        <w:rPr/>
      </w:pPr>
      <w:r>
        <w:rPr>
          <w:b/>
          <w:i/>
          <w:sz w:val="28"/>
          <w:szCs w:val="28"/>
        </w:rPr>
        <w:t>-</w:t>
      </w:r>
      <w:r>
        <w:rPr>
          <w:sz w:val="28"/>
          <w:szCs w:val="28"/>
        </w:rPr>
        <w:t xml:space="preserve"> устройство инструментов, технология изготовления некоторых изделий; </w:t>
      </w:r>
    </w:p>
    <w:p>
      <w:pPr>
        <w:pStyle w:val="Normal"/>
        <w:rPr/>
      </w:pPr>
      <w:r>
        <w:rPr>
          <w:b/>
          <w:i/>
          <w:sz w:val="28"/>
          <w:szCs w:val="28"/>
        </w:rPr>
        <w:t>-</w:t>
      </w:r>
      <w:r>
        <w:rPr>
          <w:sz w:val="28"/>
          <w:szCs w:val="28"/>
        </w:rPr>
        <w:t xml:space="preserve"> знать основные виды профессий; </w:t>
      </w:r>
    </w:p>
    <w:p>
      <w:pPr>
        <w:pStyle w:val="Normal"/>
        <w:rPr/>
      </w:pPr>
      <w:r>
        <w:rPr>
          <w:b/>
          <w:i/>
          <w:sz w:val="28"/>
          <w:szCs w:val="28"/>
        </w:rPr>
        <w:t>-</w:t>
      </w:r>
      <w:r>
        <w:rPr>
          <w:sz w:val="28"/>
          <w:szCs w:val="28"/>
        </w:rPr>
        <w:t xml:space="preserve"> стихотворения по профессиям; </w:t>
      </w:r>
    </w:p>
    <w:p>
      <w:pPr>
        <w:pStyle w:val="Normal"/>
        <w:rPr/>
      </w:pPr>
      <w:r>
        <w:rPr>
          <w:b/>
          <w:i/>
          <w:sz w:val="28"/>
          <w:szCs w:val="28"/>
        </w:rPr>
        <w:t>-</w:t>
      </w:r>
      <w:r>
        <w:rPr>
          <w:sz w:val="28"/>
          <w:szCs w:val="28"/>
        </w:rPr>
        <w:t xml:space="preserve"> сформированы знания о созидательной роли  профессий в жизни челове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НАЮТ РАЗЛИЧНЫЕ ВИДЫ ПРОФЕССИ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лжны уметь (иметь)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с</w:t>
      </w:r>
      <w:r>
        <w:rPr>
          <w:sz w:val="28"/>
          <w:szCs w:val="28"/>
        </w:rPr>
        <w:t>формированы  умения работать в групп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дорового соперничества, взаимовыручки в процессе участия в конкурс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формированы  умения проектной деятельност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формированы коммуникативные навы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нтерес  к профессионально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ыт публичных выступл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направление</w:t>
      </w:r>
      <w:r>
        <w:rPr>
          <w:b/>
          <w:sz w:val="28"/>
          <w:szCs w:val="28"/>
        </w:rPr>
        <w:t xml:space="preserve">  –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Воспитание нравственности и духовности»</w:t>
      </w:r>
    </w:p>
    <w:p>
      <w:pPr>
        <w:pStyle w:val="Normal"/>
        <w:jc w:val="center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 год обу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 класс)</w:t>
      </w:r>
    </w:p>
    <w:p>
      <w:pPr>
        <w:pStyle w:val="Normal"/>
        <w:autoSpaceDE w:val="false"/>
        <w:spacing w:before="0" w:after="120"/>
        <w:ind w:left="-180"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10238" w:type="dxa"/>
        <w:jc w:val="left"/>
        <w:tblInd w:w="-8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2161"/>
        <w:gridCol w:w="4742"/>
        <w:gridCol w:w="878"/>
        <w:gridCol w:w="878"/>
        <w:gridCol w:w="822"/>
      </w:tblGrid>
      <w:tr>
        <w:trPr>
          <w:trHeight w:val="233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Название темы</w:t>
            </w:r>
          </w:p>
        </w:tc>
        <w:tc>
          <w:tcPr>
            <w:tcW w:w="4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Цель  учебные задачи темы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сего часов</w:t>
            </w:r>
          </w:p>
        </w:tc>
      </w:tr>
      <w:tr>
        <w:trPr>
          <w:trHeight w:val="1134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51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такое «хорошо» и что такое «плохо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ас общения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 учащихся нравственные ценностные ориентации, способность формулировать нравственные суждения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1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 труд в классе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ить детям, в чем выражается ответственное отношение к труду для всех, забота о нуждах коллектива, других его членов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внешнего вида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ь, что выполнение правил гигиены помогает быть здоровым, жизнерадостным, активным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тель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ть к окружающим (сопереживание, помощь)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иться уяснения учениками, что лишь внимательный человек может понять нужды другого человека, помочь ему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ал слово – держи его (правила обязатель-ности)»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беждение, что если дал слово, то его надо держать и показать, как это делать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дивость, честность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ить детям, что правдивость и честность – слова, противоположные по значению лжи и нечестност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значит быть бережливым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ь значение бережливости в жизни человека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 год обуч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2 класс)</w:t>
      </w:r>
    </w:p>
    <w:p>
      <w:pPr>
        <w:pStyle w:val="Normal"/>
        <w:autoSpaceDE w:val="false"/>
        <w:spacing w:before="0" w:after="120"/>
        <w:ind w:left="-180"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10238" w:type="dxa"/>
        <w:jc w:val="left"/>
        <w:tblInd w:w="-8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2161"/>
        <w:gridCol w:w="4742"/>
        <w:gridCol w:w="878"/>
        <w:gridCol w:w="878"/>
        <w:gridCol w:w="822"/>
      </w:tblGrid>
      <w:tr>
        <w:trPr>
          <w:trHeight w:val="233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Название темы</w:t>
            </w:r>
          </w:p>
        </w:tc>
        <w:tc>
          <w:tcPr>
            <w:tcW w:w="4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Цель  учебные задачи темы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сего часов</w:t>
            </w:r>
          </w:p>
        </w:tc>
      </w:tr>
      <w:tr>
        <w:trPr>
          <w:trHeight w:val="1134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51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лени и лентяях»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ас общения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дить с ребятами проблему человеческой лени; побудить сделать собственные выводы о том, как можно преодолеть собственную лень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1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жить дружно!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равственных качеств: умение дружить, беречь дружбу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равнодушии и добре». </w:t>
            </w:r>
            <w:r>
              <w:rPr>
                <w:i/>
                <w:sz w:val="28"/>
                <w:szCs w:val="28"/>
              </w:rPr>
              <w:t>Беседа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понятие  детям о незаменимом человеческом качестве – неравнодушии; способствовать воспитанию у детей доброты и отзывчивост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Друг познается в беде». 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воспитанию у детей чувства товарищества и дружбы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3 год обуч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3</w:t>
      </w:r>
      <w:r>
        <w:rPr/>
        <w:t xml:space="preserve"> класс)</w:t>
      </w:r>
    </w:p>
    <w:tbl>
      <w:tblPr>
        <w:tblW w:w="10238" w:type="dxa"/>
        <w:jc w:val="left"/>
        <w:tblInd w:w="-8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2161"/>
        <w:gridCol w:w="4742"/>
        <w:gridCol w:w="878"/>
        <w:gridCol w:w="878"/>
        <w:gridCol w:w="822"/>
      </w:tblGrid>
      <w:tr>
        <w:trPr>
          <w:trHeight w:val="233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Название темы</w:t>
            </w:r>
          </w:p>
        </w:tc>
        <w:tc>
          <w:tcPr>
            <w:tcW w:w="4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Цель  учебные задачи темы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сего часов</w:t>
            </w:r>
          </w:p>
        </w:tc>
      </w:tr>
      <w:tr>
        <w:trPr>
          <w:trHeight w:val="1134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51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жадности и жадных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ас общения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у учащихся положительные качества характера, желание преодолевать в себе плохие качества характера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1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Лучшее слово о дружбе». 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мения учащихся вести дискуссию; формирование умения аргументировать свою точку зрения; формирование нравственных качеств: умение дружить, беречь дружбу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Совесть». </w:t>
            </w:r>
            <w:r>
              <w:rPr>
                <w:i/>
                <w:sz w:val="28"/>
                <w:szCs w:val="28"/>
              </w:rPr>
              <w:t>Урок нравствен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ости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ть на конкретных примерах значение понятий «совесть»; способствовать воспитанию этого качества у детей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Что значит быть  дисциплиниро-ванным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рок нравствен-ности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оступной форме, на конкретных примерах раскрыть смысл понятий «дисциплина» и «дисциплинированность»; способствовать воспитанию дисциплинированности у детей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4 год обуч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4</w:t>
      </w:r>
      <w:r>
        <w:rPr/>
        <w:t xml:space="preserve"> класс)</w:t>
      </w:r>
    </w:p>
    <w:tbl>
      <w:tblPr>
        <w:tblW w:w="10238" w:type="dxa"/>
        <w:jc w:val="left"/>
        <w:tblInd w:w="-8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2161"/>
        <w:gridCol w:w="4742"/>
        <w:gridCol w:w="878"/>
        <w:gridCol w:w="878"/>
        <w:gridCol w:w="822"/>
      </w:tblGrid>
      <w:tr>
        <w:trPr>
          <w:trHeight w:val="233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Название темы</w:t>
            </w:r>
          </w:p>
        </w:tc>
        <w:tc>
          <w:tcPr>
            <w:tcW w:w="4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Цель  учебные задачи темы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сего часов</w:t>
            </w:r>
          </w:p>
        </w:tc>
      </w:tr>
      <w:tr>
        <w:trPr>
          <w:trHeight w:val="1134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51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 улыбки хмурый день светлей»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учащихся с общечеловеческими ценностями; воспитывать доброжелательность,  умение видеть красоту в простом и обыденном, умение дарить тепло и доброту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1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люблю, ты любишь, мы любим»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дить с учащимися значение любви в жизни человека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героях былых времен …»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историческими  фактами времен ВО войны, с жизнью людей в это время; развивать способность чувствовать, сопереживать, формировать умение слушать окружающих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уша народа к добру зовет». Этическая беседа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ть понятие о народе, народности, национальности, душе народа, доброте; способствовать развитию доброты, гуманистического, патриотического отношения к народу,  к стране; способствовать воспитанию патриотических и гуманистических чувств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аждой вещи – свое место». </w:t>
            </w:r>
            <w:r>
              <w:rPr>
                <w:i/>
                <w:sz w:val="28"/>
                <w:szCs w:val="28"/>
              </w:rPr>
              <w:t>Урок нравствен-ности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понятие о бережном отношении к вещам и аккуратности; способствовать воспитанию аккуратности и уважения к продуктам труда; способствовать развитию аккуратности у детей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толерантности, или Учимся сочувствовать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понятие о толерантности, способствовать развитию сочувствия, сопереживания у детей.д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</w:tbl>
    <w:p>
      <w:pPr>
        <w:pStyle w:val="Normal"/>
        <w:rPr/>
      </w:pPr>
      <w:r>
        <w:rPr>
          <w:b/>
          <w:i/>
          <w:sz w:val="28"/>
          <w:szCs w:val="28"/>
        </w:rPr>
        <w:t xml:space="preserve">К концу   обучения учащиеся должны знат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равственные качества: скромность, честность, чуткость, доброта, долг, честь, достоинство  и т.д.;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в чем выражается ответственное отношение к труду для всех, забота о нуждах коллектива, других его члено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делать собственные вывод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смысл понятий «дисциплина» и «дисциплинированность»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начение понятий «совесть»;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что правдивость и честность – слова, противоположные по значению лжи и нечестност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лжны уметь (иметь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оявлять толерантность  во взаимоотношениях друг к друг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оявлять и видеть хорошее в ком – то или в чем –т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нимательно слушать и слышат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оветовать и предлагат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очувствовать и переживат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беспечивать всякую поддержк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оявлять стремление во всем разобратьс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оявлять  любовь и уважение к Родине, обществу, труду, к самому себе, к людям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авыки и привычки нравственного поведе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одолевать в себе плохие качества харак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bCs/>
          <w:i/>
          <w:i/>
          <w:caps/>
          <w:sz w:val="28"/>
          <w:szCs w:val="28"/>
          <w:lang w:val="en-US"/>
        </w:rPr>
      </w:pPr>
      <w:r>
        <w:rPr>
          <w:b/>
          <w:bCs/>
          <w:i/>
          <w:caps/>
          <w:sz w:val="28"/>
          <w:szCs w:val="28"/>
          <w:lang w:val="en-US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ьзуемая литература 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8565"/>
      </w:tblGrid>
      <w:tr>
        <w:trPr>
          <w:trHeight w:val="329" w:hRule="atLeast"/>
        </w:trPr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грова О.Е. Введение в мир профессий: классные часы, игры, конкурсы.1-4 классы/авт.-сост. О.Е. Багрова и др.-Волгоград: Учитель, 2009.- 159с.</w:t>
            </w:r>
          </w:p>
        </w:tc>
      </w:tr>
      <w:tr>
        <w:trPr>
          <w:trHeight w:val="329" w:hRule="atLeast"/>
        </w:trPr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кова Н.Н. Азбука права: разработки занятий в начальной школе/ авт.- сост. Н.Н. Бобкова.- Волгоград: Учитель, 2006.- 134 с.</w:t>
            </w:r>
          </w:p>
        </w:tc>
      </w:tr>
      <w:tr>
        <w:trPr>
          <w:trHeight w:val="329" w:hRule="atLeast"/>
        </w:trPr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овская Г.В. Игры, занятия по формированию эклогической культуры младших школьников.-М.: Гуманит. Изд. Центр ВЛАДОС, 2002.-192 с.: ил.-(Б-ка учителя начальной школы).</w:t>
            </w:r>
          </w:p>
        </w:tc>
      </w:tr>
      <w:tr>
        <w:trPr>
          <w:trHeight w:val="329" w:hRule="atLeast"/>
        </w:trPr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клеева Н.И. Справочникклассного руководителя (1-4 классы)/Под ред. И.С. Артюховой.-М.: ВАКО, 2005.-272с.- (Педагогика. Психология. Управление).</w:t>
            </w:r>
          </w:p>
        </w:tc>
      </w:tr>
      <w:tr>
        <w:trPr>
          <w:trHeight w:val="329" w:hRule="atLeast"/>
        </w:trPr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 В. Азбука нравственного воспитания // Воспитание школьников., научно методический журнал: №4., 2005</w:t>
            </w:r>
          </w:p>
        </w:tc>
      </w:tr>
      <w:tr>
        <w:trPr>
          <w:trHeight w:val="329" w:hRule="atLeast"/>
        </w:trPr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юхина Ю.А. Классные часы на темы этикета (тематические занятия, ролевые игры, праздники тренинги). 1-4 классы: методическое пособие/ авт. Сост.- Ю.А. Матюхина; под ред. Т.К. Инусиловой.- М: Глобус, 2007.-175с.- (Классное руководство.)</w:t>
            </w:r>
          </w:p>
        </w:tc>
      </w:tr>
      <w:tr>
        <w:trPr>
          <w:trHeight w:val="329" w:hRule="atLeast"/>
        </w:trPr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енко Ю.В., здоровьесбеоегающие технологии в начальной школе. Методическое пособие. Методика. Тематическое планирование. Разработки занятий. Разработки внеклассных мероприятий.-М.: Издательство «Глобус», 2010.-256с.-(Воспитательная работа.)</w:t>
            </w:r>
          </w:p>
        </w:tc>
      </w:tr>
      <w:tr>
        <w:trPr>
          <w:trHeight w:val="329" w:hRule="atLeast"/>
        </w:trPr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В. Азбука нравственного воспитания // Воспитание школьников., научно методический журнал: №8., 2006</w:t>
            </w:r>
          </w:p>
        </w:tc>
      </w:tr>
      <w:tr>
        <w:trPr>
          <w:trHeight w:val="329" w:hRule="atLeast"/>
        </w:trPr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В. Азбука нравственного воспитания // Воспитание школьников., научно методический журнал: №4., 2006</w:t>
            </w:r>
          </w:p>
        </w:tc>
      </w:tr>
      <w:tr>
        <w:trPr>
          <w:trHeight w:val="329" w:hRule="atLeast"/>
        </w:trPr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В. Азбука нравственного воспитания // Воспитание школьников., научно методический журнал: №5., 2006</w:t>
            </w:r>
          </w:p>
        </w:tc>
      </w:tr>
      <w:tr>
        <w:trPr>
          <w:trHeight w:val="329" w:hRule="atLeast"/>
        </w:trPr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В. Азбука нравственного воспитания // Воспитание школьников., научно методический журнал: №1., 2001</w:t>
            </w:r>
          </w:p>
        </w:tc>
      </w:tr>
      <w:tr>
        <w:trPr>
          <w:trHeight w:val="329" w:hRule="atLeast"/>
        </w:trPr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В. Азбука нравственного воспитания // Воспитание школьников., научно методический журнал: №10., 2006</w:t>
            </w:r>
          </w:p>
        </w:tc>
      </w:tr>
      <w:tr>
        <w:trPr>
          <w:trHeight w:val="308" w:hRule="atLeast"/>
        </w:trPr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яхова Л.И. Настольная книга  классного руководителя: личностное развитие, учебная деятельность, духовное и физическое здоровье школьника.1-4 классы/Л.И. Саляхова,- 2-е изд., стереотип.- М.: Глобус, 2009.-367с.-(Классное руководство).</w:t>
            </w:r>
          </w:p>
        </w:tc>
      </w:tr>
      <w:tr>
        <w:trPr>
          <w:trHeight w:val="329" w:hRule="atLeast"/>
        </w:trPr>
        <w:tc>
          <w:tcPr>
            <w:tcW w:w="11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ганова Л.В. Классные часы, беседы для младших школьников и подростков (воспитание толерантности).- М.: Педагогическое общество России, 2006.-128с.</w:t>
            </w:r>
          </w:p>
        </w:tc>
      </w:tr>
    </w:tbl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caps/>
          <w:sz w:val="32"/>
          <w:szCs w:val="32"/>
        </w:rPr>
      </w:pPr>
      <w:r>
        <w:rPr>
          <w:b/>
          <w:bCs/>
          <w:i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матическое планирование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программе нравственного воспитания «Преображение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10-2011 г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 класс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9" w:type="dxa"/>
        <w:jc w:val="left"/>
        <w:tblInd w:w="-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6420"/>
        <w:gridCol w:w="2826"/>
      </w:tblGrid>
      <w:tr>
        <w:trPr>
          <w:trHeight w:val="63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-в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</w:tr>
      <w:tr>
        <w:trPr>
          <w:trHeight w:val="299" w:hRule="atLeast"/>
        </w:trPr>
        <w:tc>
          <w:tcPr>
            <w:tcW w:w="10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Направление</w:t>
            </w:r>
            <w:r>
              <w:rPr>
                <w:b/>
                <w:sz w:val="28"/>
                <w:szCs w:val="28"/>
              </w:rPr>
              <w:t xml:space="preserve"> – «Эколого – краеведческое». «Айболята»</w:t>
            </w:r>
          </w:p>
        </w:tc>
      </w:tr>
      <w:tr>
        <w:trPr>
          <w:trHeight w:val="29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гости к огородному Подрастаю. </w:t>
            </w:r>
            <w:r>
              <w:rPr>
                <w:i/>
                <w:sz w:val="28"/>
                <w:szCs w:val="28"/>
              </w:rPr>
              <w:t>Прогулка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природы нет плохой погоды. </w:t>
            </w:r>
            <w:r>
              <w:rPr>
                <w:i/>
                <w:sz w:val="28"/>
                <w:szCs w:val="28"/>
              </w:rPr>
              <w:t>Прогулка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это называется природа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ше окружение. </w:t>
            </w:r>
            <w:r>
              <w:rPr>
                <w:i/>
                <w:sz w:val="28"/>
                <w:szCs w:val="28"/>
              </w:rPr>
              <w:t>Прогулка</w:t>
            </w:r>
            <w:r>
              <w:rPr>
                <w:sz w:val="28"/>
                <w:szCs w:val="28"/>
              </w:rPr>
              <w:t xml:space="preserve">.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Гибкий стебель».Наблюдение за растениями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вокруг нас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омство с аквариумными рыбками. </w:t>
            </w:r>
            <w:r>
              <w:rPr>
                <w:i/>
                <w:sz w:val="28"/>
                <w:szCs w:val="28"/>
              </w:rPr>
              <w:t>Наблюдение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лшебник – невидимка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куда берется ветер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газеты «Природоград»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нняя экскурсия в парк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ожем Айболиту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гра – путешествие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10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 Направление</w:t>
            </w:r>
            <w:r>
              <w:rPr>
                <w:b/>
                <w:sz w:val="28"/>
                <w:szCs w:val="28"/>
              </w:rPr>
              <w:t xml:space="preserve"> – «Разговор о правильном питании» </w:t>
            </w:r>
          </w:p>
        </w:tc>
      </w:tr>
      <w:tr>
        <w:trPr>
          <w:trHeight w:val="29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вощи, ягоды, фрукты – самые полезные продукты. </w:t>
            </w:r>
            <w:r>
              <w:rPr>
                <w:i/>
                <w:sz w:val="28"/>
                <w:szCs w:val="28"/>
              </w:rPr>
              <w:t>Инсценированная сказка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ем ли мы правильно питаться. Игра –инсценировка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3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а ломтика хлеба. </w:t>
            </w:r>
            <w:r>
              <w:rPr>
                <w:i/>
                <w:sz w:val="28"/>
                <w:szCs w:val="28"/>
              </w:rPr>
              <w:t>Занятие – беседа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гостях у молока. </w:t>
            </w:r>
            <w:r>
              <w:rPr>
                <w:i/>
                <w:sz w:val="28"/>
                <w:szCs w:val="28"/>
              </w:rPr>
              <w:t>Игра – инсценировка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тешествие в «тайную комнату» школьной столовой. </w:t>
            </w:r>
            <w:r>
              <w:rPr>
                <w:i/>
                <w:sz w:val="28"/>
                <w:szCs w:val="28"/>
              </w:rPr>
              <w:t>Занятие – экскурсия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 за чаем не скучаем. </w:t>
            </w:r>
            <w:r>
              <w:rPr>
                <w:i/>
                <w:sz w:val="28"/>
                <w:szCs w:val="28"/>
              </w:rPr>
              <w:t>Семейные посиделки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трак в семье. </w:t>
            </w:r>
            <w:r>
              <w:rPr>
                <w:i/>
                <w:sz w:val="28"/>
                <w:szCs w:val="28"/>
              </w:rPr>
              <w:t>Проект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ечение года</w:t>
            </w:r>
          </w:p>
        </w:tc>
      </w:tr>
      <w:tr>
        <w:trPr>
          <w:trHeight w:val="318" w:hRule="atLeast"/>
        </w:trPr>
        <w:tc>
          <w:tcPr>
            <w:tcW w:w="10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 направление</w:t>
            </w:r>
            <w:r>
              <w:rPr>
                <w:b/>
                <w:sz w:val="28"/>
                <w:szCs w:val="28"/>
              </w:rPr>
              <w:t xml:space="preserve"> –</w:t>
            </w: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«Трудовое и профессиональное самосознание»</w:t>
            </w:r>
          </w:p>
        </w:tc>
      </w:tr>
      <w:tr>
        <w:trPr>
          <w:trHeight w:val="29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трудолюбие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профессия. Какие бывают профессии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вар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ый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пожарную часть Черлакского района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. Встреча с ветеранами педагогического труда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Труд в почете любой! Мир профессий большой!»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10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 направление</w:t>
            </w:r>
            <w:r>
              <w:rPr>
                <w:b/>
                <w:sz w:val="28"/>
                <w:szCs w:val="28"/>
              </w:rPr>
              <w:t xml:space="preserve">  –</w:t>
            </w: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«Воспитание нравственности и духовности»</w:t>
            </w:r>
          </w:p>
        </w:tc>
      </w:tr>
      <w:tr>
        <w:trPr>
          <w:trHeight w:val="31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такое «хорошо» и что такое «плохо». </w:t>
            </w:r>
            <w:r>
              <w:rPr>
                <w:i/>
                <w:sz w:val="28"/>
                <w:szCs w:val="28"/>
              </w:rPr>
              <w:t>Час общения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ш труд в классе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внешнего вида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тельность к окружающим (сопереживание, помощь)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Дал слово – держи его (правила обязательности)»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дивость, честность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значит быть бережливым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08" w:top="76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before="0" w:after="120"/>
        <w:ind w:left="-18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рспективное планирование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 программе нравственного воспитания «Преображение» на 2010 – 2011 г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15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1736"/>
        <w:gridCol w:w="21"/>
        <w:gridCol w:w="2267"/>
        <w:gridCol w:w="2610"/>
        <w:gridCol w:w="3586"/>
        <w:gridCol w:w="3318"/>
      </w:tblGrid>
      <w:tr>
        <w:trPr>
          <w:trHeight w:val="2204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Направление</w:t>
            </w:r>
            <w:r>
              <w:rPr>
                <w:b/>
                <w:sz w:val="28"/>
                <w:szCs w:val="28"/>
              </w:rPr>
              <w:t xml:space="preserve"> – «Эколого – краеведческое». «Айболята»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 Направление</w:t>
            </w:r>
            <w:r>
              <w:rPr>
                <w:b/>
                <w:sz w:val="28"/>
                <w:szCs w:val="28"/>
              </w:rPr>
              <w:t xml:space="preserve"> – «Разговор о правильном питании»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 направление</w:t>
            </w:r>
            <w:r>
              <w:rPr>
                <w:b/>
                <w:sz w:val="28"/>
                <w:szCs w:val="28"/>
              </w:rPr>
              <w:t xml:space="preserve"> –</w:t>
            </w: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«Трудовое и профессиональное самосознание»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 направление</w:t>
            </w:r>
            <w:r>
              <w:rPr>
                <w:b/>
                <w:sz w:val="28"/>
                <w:szCs w:val="28"/>
              </w:rPr>
              <w:t xml:space="preserve">  –</w:t>
            </w: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«Воспитание нравственности и духовности»</w:t>
            </w:r>
          </w:p>
        </w:tc>
      </w:tr>
      <w:tr>
        <w:trPr>
          <w:trHeight w:val="345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гости к огородному Подрастаю. </w:t>
            </w:r>
            <w:r>
              <w:rPr>
                <w:i/>
                <w:sz w:val="28"/>
                <w:szCs w:val="28"/>
              </w:rPr>
              <w:t>Прогулк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природы нет плохой погоды. </w:t>
            </w:r>
            <w:r>
              <w:rPr>
                <w:i/>
                <w:sz w:val="28"/>
                <w:szCs w:val="28"/>
              </w:rPr>
              <w:t>Прогулка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трудолюбие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такое «хорошо» и что такое «плохо». </w:t>
            </w:r>
            <w:r>
              <w:rPr>
                <w:i/>
                <w:sz w:val="28"/>
                <w:szCs w:val="28"/>
              </w:rPr>
              <w:t>Час общения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367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это называется природа.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ше окружение. </w:t>
            </w:r>
            <w:r>
              <w:rPr>
                <w:i/>
                <w:sz w:val="28"/>
                <w:szCs w:val="28"/>
              </w:rPr>
              <w:t>Прогулка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. Встреча с ветеранами педагогического труда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ш труд в классе.</w:t>
            </w:r>
          </w:p>
        </w:tc>
      </w:tr>
      <w:tr>
        <w:trPr>
          <w:trHeight w:val="345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Гибкий стебель».Наблюдение за растениям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вощи, ягоды, фрукты – самые полезные продукты. </w:t>
            </w:r>
            <w:r>
              <w:rPr>
                <w:i/>
                <w:sz w:val="28"/>
                <w:szCs w:val="28"/>
              </w:rPr>
              <w:t>Инсценированная сказка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профессия. Какие бывают профессии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внешнего вида.</w:t>
            </w:r>
          </w:p>
        </w:tc>
      </w:tr>
      <w:tr>
        <w:trPr>
          <w:trHeight w:val="367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вокруг нас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ем ли мы правильно питаться. Игра –инсценировка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тельность к окружающим (сопереживание, помощь).</w:t>
            </w:r>
          </w:p>
        </w:tc>
      </w:tr>
      <w:tr>
        <w:trPr>
          <w:trHeight w:val="367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варь</w:t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омство с аквариумными рыбками. </w:t>
            </w:r>
            <w:r>
              <w:rPr>
                <w:i/>
                <w:sz w:val="28"/>
                <w:szCs w:val="28"/>
              </w:rPr>
              <w:t>Наблюдение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Цена ломтика хлеба. </w:t>
            </w:r>
            <w:r>
              <w:rPr>
                <w:i/>
                <w:sz w:val="28"/>
                <w:szCs w:val="28"/>
              </w:rPr>
              <w:t>Занятие – беседа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Дал слово – держи его (правила обязательности)».</w:t>
            </w:r>
          </w:p>
        </w:tc>
      </w:tr>
      <w:tr>
        <w:trPr>
          <w:trHeight w:val="345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враль</w:t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лшебник – невидимка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В гостях у молока. </w:t>
            </w:r>
            <w:r>
              <w:rPr>
                <w:i/>
                <w:sz w:val="28"/>
                <w:szCs w:val="28"/>
              </w:rPr>
              <w:t>Игра – инсценировка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ый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дивость, честность.</w:t>
            </w:r>
          </w:p>
        </w:tc>
      </w:tr>
      <w:tr>
        <w:trPr>
          <w:trHeight w:val="367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куда берется ветер.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газеты «Природоград»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В гостях у молока. </w:t>
            </w:r>
            <w:r>
              <w:rPr>
                <w:i/>
                <w:sz w:val="28"/>
                <w:szCs w:val="28"/>
              </w:rPr>
              <w:t>Игра – инсценировка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пожарную часть Черлакского района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ель</w:t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нняя экскурсия в парк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утешествие в «тайную комнату» школьной столовой. </w:t>
            </w:r>
            <w:r>
              <w:rPr>
                <w:i/>
                <w:sz w:val="28"/>
                <w:szCs w:val="28"/>
              </w:rPr>
              <w:t>Занятие – экскурсия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вар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значит быть бережливым.</w:t>
            </w:r>
          </w:p>
        </w:tc>
      </w:tr>
      <w:tr>
        <w:trPr>
          <w:trHeight w:val="367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й</w:t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жем Айболиту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гра – путешествие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Мы за чаем не скучаем. </w:t>
            </w:r>
            <w:r>
              <w:rPr>
                <w:i/>
                <w:sz w:val="28"/>
                <w:szCs w:val="28"/>
              </w:rPr>
              <w:t>Семейные посиделки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Труд в почете любой! Мир профессий большой!»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before="0" w:after="120"/>
        <w:ind w:left="-180"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before="0" w:after="120"/>
        <w:ind w:left="-180"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spacing w:before="0" w:after="120"/>
        <w:ind w:left="-180" w:hanging="0"/>
        <w:jc w:val="center"/>
        <w:rPr>
          <w:b/>
          <w:b/>
          <w:bCs/>
          <w:i/>
          <w:i/>
          <w:caps/>
          <w:sz w:val="28"/>
          <w:szCs w:val="28"/>
          <w:u w:val="single"/>
        </w:rPr>
      </w:pPr>
      <w:r>
        <w:rPr>
          <w:b/>
          <w:bCs/>
          <w:i/>
          <w:caps/>
          <w:sz w:val="28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caps/>
          <w:sz w:val="28"/>
          <w:szCs w:val="28"/>
          <w:u w:val="single"/>
        </w:rPr>
      </w:pPr>
      <w:r>
        <w:rPr>
          <w:b/>
          <w:bCs/>
          <w:i/>
          <w:caps/>
          <w:sz w:val="28"/>
          <w:szCs w:val="28"/>
          <w:u w:val="single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539" w:right="1134" w:gutter="0" w:header="709" w:top="851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800"/>
        </w:tabs>
        <w:ind w:left="8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0:28:00Z</dcterms:created>
  <dc:creator>UserXP</dc:creator>
  <dc:description/>
  <cp:keywords/>
  <dc:language>en-US</dc:language>
  <cp:lastModifiedBy>Schule_2</cp:lastModifiedBy>
  <cp:lastPrinted>2010-07-30T10:13:00Z</cp:lastPrinted>
  <dcterms:modified xsi:type="dcterms:W3CDTF">2010-07-30T06:14:00Z</dcterms:modified>
  <cp:revision>241</cp:revision>
  <dc:subject/>
  <dc:title/>
</cp:coreProperties>
</file>