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КС(К)ОУ «Ветлужская специальная (коррекционная) общеобразовательная школа – интернат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Внеклассное занятие в 4 классе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color w:val="002060"/>
          <w:sz w:val="44"/>
          <w:szCs w:val="44"/>
        </w:rPr>
      </w:pPr>
      <w:r>
        <w:rPr>
          <w:rFonts w:cs="Times New Roman" w:ascii="Times New Roman" w:hAnsi="Times New Roman"/>
          <w:color w:val="002060"/>
          <w:sz w:val="44"/>
          <w:szCs w:val="44"/>
        </w:rPr>
        <w:t>«Прощание с начальной школой»</w:t>
      </w:r>
    </w:p>
    <w:p>
      <w:pPr>
        <w:pStyle w:val="Normal"/>
        <w:jc w:val="center"/>
        <w:rPr>
          <w:rFonts w:ascii="Times New Roman" w:hAnsi="Times New Roman" w:cs="Times New Roman"/>
          <w:color w:val="002060"/>
          <w:sz w:val="44"/>
          <w:szCs w:val="44"/>
        </w:rPr>
      </w:pPr>
      <w:r>
        <w:rPr>
          <w:rFonts w:cs="Times New Roman" w:ascii="Times New Roman" w:hAnsi="Times New Roman"/>
          <w:color w:val="00206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Цели и задачи внеклассного мероприятия: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1) В музыкально - литературной форме провести  прощание  с  начальной  школой по окончании курса начальной школой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2) Закрепление любви к знанию, школе, процессу познания мира через учебные занятия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борудование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разднично оформленный зал, плакаты, газета с фотографиями детей о школьной жизни в течение 4 лет обучения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дготовила учитель начальных классов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Юрова Людмила Вячеславовн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Ветлуга 2012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ая область</w:t>
      </w:r>
    </w:p>
    <w:p>
      <w:pPr>
        <w:pStyle w:val="Style1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праздник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 нашей школе праздн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4 классе выпуск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очему то здесь одна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уматохи никак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то не бегает, спокой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 лишь украшен, белый лис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нимаю, что случилос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, ребята, где же в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 появитесь, наконе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аздник проводить долж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чат. Ну что ж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начну,  пожалуй 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ист вот этот белый в за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но, неспроста, друз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йствительно 1 сентября 2008 года всё начиналось вот с такого белого листа. Ко мне пришли первоклашки. Они были для меня, как белые листики, я их не знала. А потом мы все вместе начали этот листик заполнять. Посмотрим, какая картина у нас получи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крепляю серединку цвет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я. Но как мне грустно и одиноко на таком большом лист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и я, ваш первый лепесток. (Прикрепляет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это Саша – лепесточек, она и так у нас цветочек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к – тук, меня впустите, я лепесточек тоже прилепл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это Кристина – проходите, ещё лепесточек на мест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оней Ивановою зовусь, пожалуй,  тоже лепесточком прилеплюс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, меня же прилепите. Я хоть и маленький, но озорной, да и к тому ж хорош соб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без меня цветок неполный, я это тоже говорю, поэтому свой лепесток я к серединке прилепл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епесток от этого цветка и  по-другому уж никак нельзя, друзь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правильно Антон, мы это знаем. И с радостью листочек прилепить тебе мы поскорее все жела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Ведь Максим, меня узнал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вот смотрите, мы почти цветочек весь собрал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оже среди многих лепестков, приятно в коллективе находить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ой красивый лепесток вот в этом месте может приземлить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чек собран, лепестки на месте, но чего -  то у нас не хвата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те, о ком я говорю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, если нужно заштопать нос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х помощью вам приготовить ур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первым в учень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первым в труд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белоручек не любят нигд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учит ваш добрый приятель</w:t>
        <w:br/>
        <w:t>Любимый, родной воспитатель.  (Выходят воспитатели, прикрепляют стебелек с листочками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вот в 1 классе мы собрались и подружились и в класс единый превратилис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раз  в первый класс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ыли все смешными малышам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ошли впервые в светлый класс</w:t>
        <w:br/>
        <w:t xml:space="preserve">и получив  листок с карандашам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арту сели первый в жизни раз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ясь за парту осторож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школьной формы не измя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уквари свои раскры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ли чистую тетрад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м, какими вы были. ( Фотографии детей, презентация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 Парад школьных наук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долев все трудности первого класса, мы взялись за изучение серьёзных наук. Проверим,  чему вы научилис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ение прекрасный урок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ного полезного в каждой из стро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дь это стих иль расска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 учите их, они учат в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ите задания по сказк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Кто – то на праздник к нам очень спешил, пришли телеграммы, но от кого не подписано. Отгадайте, кто к нам хотел прийти на праздник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читают телеграммы и отгадывают, от какого сказочного героя они пришл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уку в речку отпущу да на печи к вам прискач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лисе в гости я иду, прилететь к вам не смог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лес, от пня к пеньку, в деревню короб я несу. С ношей тяжело в пути, мне до вас уж не дой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олько вылечу зверей, побегу к вам поскор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казочная шкатул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ньте предмет и угадайте,  из какой сказк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йцо, орешки (О царе Салтане), тарелка (Лиса и журавль), мочалка (Мойдодыр), цветок (Цветик – семицветик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прекрасна и силь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матика стран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есь везде кипит рабо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 подсчитывают что – т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по математике – ребус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им ваши знания по русскому язы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усы по русскому язык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о вы не подумайте, что мы только всё время учились, у нас было много интересных праздников. И на всех праздниках мы любим петь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оют песню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Сейчас покажем сценку « Робот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ын </w:t>
      </w:r>
      <w:r>
        <w:rPr>
          <w:rFonts w:cs="Times New Roman" w:ascii="Times New Roman" w:hAnsi="Times New Roman"/>
          <w:sz w:val="28"/>
          <w:szCs w:val="28"/>
        </w:rPr>
        <w:t xml:space="preserve"> (показывая на робота): Ой, кто это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м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робот. Он умеет отличать, говорит человек правду или обманывает. Вот, например, скажи какие оценки,  ты получил сегодня в школ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ын</w:t>
      </w:r>
      <w:r>
        <w:rPr>
          <w:rFonts w:cs="Times New Roman" w:ascii="Times New Roman" w:hAnsi="Times New Roman"/>
          <w:sz w:val="28"/>
          <w:szCs w:val="28"/>
        </w:rPr>
        <w:t>: 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с! (Робот делает вид, что дает подзатыльник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ама</w:t>
      </w:r>
      <w:r>
        <w:rPr>
          <w:rFonts w:cs="Times New Roman" w:ascii="Times New Roman" w:hAnsi="Times New Roman"/>
          <w:sz w:val="28"/>
          <w:szCs w:val="28"/>
        </w:rPr>
        <w:t>: Значит, ты сказал неправду. Так что ты на самом деле получил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ын:</w:t>
      </w:r>
      <w:r>
        <w:rPr>
          <w:rFonts w:cs="Times New Roman" w:ascii="Times New Roman" w:hAnsi="Times New Roman"/>
          <w:sz w:val="28"/>
          <w:szCs w:val="28"/>
        </w:rPr>
        <w:t xml:space="preserve"> 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С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ама</w:t>
      </w:r>
      <w:r>
        <w:rPr>
          <w:rFonts w:cs="Times New Roman" w:ascii="Times New Roman" w:hAnsi="Times New Roman"/>
          <w:sz w:val="28"/>
          <w:szCs w:val="28"/>
        </w:rPr>
        <w:t>: Опять неправда. Что ты получил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ын:</w:t>
      </w:r>
      <w:r>
        <w:rPr>
          <w:rFonts w:cs="Times New Roman" w:ascii="Times New Roman" w:hAnsi="Times New Roman"/>
          <w:sz w:val="28"/>
          <w:szCs w:val="28"/>
        </w:rPr>
        <w:t xml:space="preserve"> 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С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ама</w:t>
      </w:r>
      <w:r>
        <w:rPr>
          <w:rFonts w:cs="Times New Roman" w:ascii="Times New Roman" w:hAnsi="Times New Roman"/>
          <w:sz w:val="28"/>
          <w:szCs w:val="28"/>
        </w:rPr>
        <w:t>: Скажи правду. Что тебе поставил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ын </w:t>
      </w:r>
      <w:r>
        <w:rPr>
          <w:rFonts w:cs="Times New Roman" w:ascii="Times New Roman" w:hAnsi="Times New Roman"/>
          <w:sz w:val="28"/>
          <w:szCs w:val="28"/>
        </w:rPr>
        <w:t>(вздыхая):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т гладит сына по голов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ама</w:t>
      </w:r>
      <w:r>
        <w:rPr>
          <w:rFonts w:cs="Times New Roman" w:ascii="Times New Roman" w:hAnsi="Times New Roman"/>
          <w:sz w:val="28"/>
          <w:szCs w:val="28"/>
        </w:rPr>
        <w:t>: Эх, ты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в твоем возрасте на одни пятерки училас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С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какие хорошие выросли де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их удивительно ясные лиц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  быть им легче живется на свет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же всему хотят научи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 расскажут о себ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сполнение частушек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ц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еселые девчата в четвертом классе учим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оем мы вам частушки, может что получить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ц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анцую и пою и учусь отлич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к тому же говорят, и смотрюсь приличн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множко пошуме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нах стекла зазвенели.</w:t>
        <w:br/>
        <w:t>Мы сказали: «Тиши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треснула стен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ц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Дима рисовать</w:t>
        <w:br/>
        <w:t>Антон – книжки почит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Саша, наша Саша очень любит помечта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девчонок в нашем классе кудри завиты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альчишки в нашем классе самые круты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ц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ы моя подруж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есчастья вызво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и скорее ру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меня не вызвал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мест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– воспитанные дет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кончить так хоти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 учителям любимы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пасибо говор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ка: мальчики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 хотят нас видеть такими (складывают руки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ы хотят нас видеть такими (подметают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ы хотят нас видеть такими (показывают мускулы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и хотят нас видеть такими (надувают щеки, гладят живот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и – одноклассницы хотят нас видеть такими (приседают на колено и дарят цветок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мы такие, какие мы есть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годы мы учились не только читать и писать, считать и рисовать. Мы учились дружить, а это значит, что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умеем помочь человеку в трудную минуту, посочувствуем ему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: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трудолюбивыми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не составит труда убрать со стола, помочь маме прибрать комнату, заправить кровать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жливыми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наем, как надо разговаривать с людьми, поприветствовать друг друга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: </w:t>
      </w:r>
      <w:r>
        <w:rPr>
          <w:rFonts w:cs="Times New Roman" w:ascii="Times New Roman" w:hAnsi="Times New Roman"/>
          <w:sz w:val="28"/>
          <w:szCs w:val="28"/>
        </w:rPr>
        <w:t xml:space="preserve">добрыми,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чуткими,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отзывчивыми,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терпеливыми,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роверим, как вы знаете вежливые слова, поиграем в игру «Словарь вежливых слов»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думано кем – то просто и мудро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стрече здороваться  ….. (Доброе утро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ое утро – солнцу и птицам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ое утро – улыбчивым лицам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ждый становиться  добрым, доверчивым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брое утро продлиться до вечера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зеленеет старый пень,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услышит … (Добрый день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, вежливый и развитый,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,  встречаясь ….(Здравствуйте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тает ледяная глыба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слова теплого … (Спасибо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бранят за шалости,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м: Прости …(пожалуйста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ольше есть не в силах,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ем маме мы …(спасибо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о Франции, и в Дании 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т, прощаясь…(До свидания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вам с большою любовью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ю крепкого …(здоровья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4 лет учебы вы показали неплохие результаты в учебе, участвовали в различных школьных и районных конкурс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 к торжественной части. (Награждение  за хорошую учебу, активное участие в жизни школы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года в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ласса в клас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неслышно время на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ас за час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за дн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незаметно мы раст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года были мы в пу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приказано идт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казали дружно в ра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йдем друзья мы в пятый клас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 года незаметно пролете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ыло: солнце, ветер, гр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режде, чем уйдем, сказать нам над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всем, кто рядом ше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спасибо говори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и родителям сво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та ваша и терпень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нам помогали, без сомнень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граждение родителей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аепитие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9:52:00Z</dcterms:created>
  <dc:creator>User</dc:creator>
  <dc:description/>
  <cp:keywords/>
  <dc:language>en-US</dc:language>
  <cp:lastModifiedBy>User</cp:lastModifiedBy>
  <dcterms:modified xsi:type="dcterms:W3CDTF">2012-12-21T20:03:00Z</dcterms:modified>
  <cp:revision>2</cp:revision>
  <dc:subject/>
  <dc:title/>
</cp:coreProperties>
</file>