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азвитие творческих способностей учащихся на уроках истории</w:t>
      </w:r>
    </w:p>
    <w:p>
      <w:pPr>
        <w:pStyle w:val="TextBodyIndent"/>
        <w:ind w:firstLine="567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течение многих лет в школе господствовал объяснительно-иллюстративный метод обучения, при котором все знания сообщались ученикам в готовом виде. Деятельность школьников при этом состояла в восприятии сообщаемых сведений, их осмыслении, запоминании и воспроизведении. У учеников систематически культивировалось воспроизводящее мышление и очень слабо развивалось так называемое продуктивное, или творческое, мышление. Это пришло в резкое противоречие с потребностями жизни.</w:t>
      </w:r>
    </w:p>
    <w:p>
      <w:pPr>
        <w:pStyle w:val="Normal"/>
        <w:widowControl w:val="false"/>
        <w:ind w:firstLine="709"/>
        <w:jc w:val="both"/>
        <w:rPr/>
      </w:pPr>
      <w:r>
        <w:rPr/>
        <w:t>Изменение характера труда людей, его интеллектуализация, всё более широкое привлечение трудящихся к участию в управлении делами общества, государства остро поставило перед школой задачу формирования самодеятельной творческой личности.</w:t>
      </w:r>
    </w:p>
    <w:p>
      <w:pPr>
        <w:pStyle w:val="Normal"/>
        <w:widowControl w:val="false"/>
        <w:ind w:firstLine="709"/>
        <w:jc w:val="both"/>
        <w:rPr/>
      </w:pPr>
      <w:r>
        <w:rPr/>
        <w:t>Многие выпускники, обогатив свою память за годы обучения в школе обширными знаниями по всем предметам, часто оказываются беспомощными при столкновении с жизненными проблемами, с практическими и теоретическими задачами, для решения которых требуется выбрать из кладовых памяти нужные знания, нужны догадка, умение самостоятельно думать.</w:t>
      </w:r>
    </w:p>
    <w:p>
      <w:pPr>
        <w:pStyle w:val="Normal"/>
        <w:widowControl w:val="false"/>
        <w:ind w:firstLine="709"/>
        <w:jc w:val="both"/>
        <w:rPr/>
      </w:pPr>
      <w:r>
        <w:rPr/>
        <w:t>Поэтому, жизнь поставила перед школой ответственную задачу: развивать у всех учащихся творческое мышление, готовить их к самостоятельному решению нестандартных теоретических и практических проблем, с которыми они часто будут встречаться в жизни.</w:t>
      </w:r>
    </w:p>
    <w:p>
      <w:pPr>
        <w:pStyle w:val="Normal"/>
        <w:widowControl w:val="false"/>
        <w:ind w:firstLine="709"/>
        <w:jc w:val="both"/>
        <w:rPr/>
      </w:pPr>
      <w:r>
        <w:rPr/>
        <w:t>Но можно ли всех детей научить творчеству?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бучать творчеству так, как обучают стандартным действиям и операциям, нельзя. Но целенаправленно развивать творческие способности можно у каждого человека. У одних, они разовьются в большей степени, у других в меньшей (здесь сказывается различие в природных задатках), но у каждого ребёнка можно развить творческий подход к деятельности – будь то рисование, или сочинение, или решение математических задач, или изготовление поделок и т. д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В качестве основного критерия творчества часто рассматривается  оригинальность мышления – способность давать ответы далеко отклоняющиеся от обычных. Оригинальность выражает степень непохожести, нестандартности, неожиданности предлагаемого решения среди других стандартных решений. Оригинальность рождается из преодоления "правильного", очевидного, общепринятого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Творческий характер мышления проявляется в таких его качествах как гибкость, оригинальность, беглость, глубина мышления (отсутствие скованности, отсутствие стереотипности), подвижность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 xml:space="preserve">Эти все качества характеризуют творческого человека. Противоположными качествами является инертность, шаблонность, стереотипность, поверхностность мышления. Они очень важны в жизни, так как они позволяют быстро решать стандартные задачи. Однако очень вредят в творчестве и в развитии творческих способностей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 xml:space="preserve">Разумеется, увидеть что-то по-новому, не так, как все, и не так, как видел раньше, - очень не простая задача. Но этому можно научить, если направить процесс обучения на развитие творческих способностей учащихся. Не надо готовить творческие задания персонально для наиболее способных учащихся и предлагать их вместо обычных заданий, которые даются всему классу. Такой способ индивидуализации ставит детей в неравные условия и делит их на способных и неспособных. Задания творческого характера должны даваться всему классу. При их выполнении оценивается только успех. В каждом ребенке учитель должен видеть индивидуальность. В ситуации, когда педагог ожидает выдающихся успехов у детей, они действительно этих успехов добиваются, даже если раньше считались не очень способными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 xml:space="preserve">2. Задачу развития творческих способностей учащихся на уроках истории я решаю с помощью технологии «Развития критического мышлении ребенка через чтение и письмо»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Надо сказать, что по поводу определения понятия «критическое мышление» существует большое разнообразие мнений. С одной стороны, оно ассоциируется с негативным , отвергающим, так как предполагает спор, дискуссию, конфликт. С другой стороны – объединяет понятия «критическое мышление», «аналитическое мышление», «логическое мышление», «творческое мышление» и т.д.</w:t>
      </w:r>
    </w:p>
    <w:p>
      <w:pPr>
        <w:pStyle w:val="Style14"/>
        <w:widowControl w:val="false"/>
        <w:spacing w:before="0" w:after="0"/>
        <w:ind w:firstLine="709"/>
        <w:jc w:val="both"/>
        <w:rPr>
          <w:b/>
          <w:b/>
        </w:rPr>
      </w:pPr>
      <w:r>
        <w:rPr/>
        <w:t>При всем разнообразии определений критического мышления можно увидеть в них близкий смысл, который отражает оценочные и рефлексивные свойства мышления. В этом и есть его отличие от творческого мышления, которое не предусматривает оценочности, а предполагает продуцирование новых идей, часто выходящих за рамки жизненного опыта, внешних норм и правил. Однако провести четкую грань между критическим и творческим мышлением очень сложно. Можно сказать, что критическое мышление – это отправная точка для развития творческого мышления. Более того, и критическое, и творческое мышление развиваются в синтезе, взаимообусловлено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У каждого ребенка есть способности и таланты. Дети от природы любознательны и полны желания учиться. Для того чтобы они могли проявить свои дарования нужно правильное руководство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К.Д.Ушинский неоднократно подчеркивал, что ученик может стать обладателем знаний только тогда, когда сам проявит самостоятельность в их приобретении. Но учитель должен руководить этим самостоятельным трудом, давая для него материал. Это единственное требование в настоящее время для развития у учащихся самостоятельной познавательной деятельности, творческих способностей. Но здесь нужно соблюдать определенные психологические условия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1. Необходимо на уроке создавать бодрую эмоциональную атмосферу, позволяющую ученикам осознать пользу и значимость изучаемого материала, пережить свой личный успех и успех своих товарищей, а также чувство радости открытия и познания нового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 xml:space="preserve">2. Необходимо детей учить учиться. Учить их думать и рассуждать, спорить и доказывать. Таким образом, будет идти развитие совместной творческой, познавательной деятельности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3. Роль учебных заданий в развитии творческого мышления школьников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 xml:space="preserve">Разные виды заданий по-разному влияют на развитие мышления школьников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b/>
        </w:rPr>
        <w:t>3.1</w:t>
      </w:r>
      <w:r>
        <w:rPr/>
        <w:t xml:space="preserve"> Например, задание – напишите стих – синквейн. «Синквейн» – это французское слово обозначающее «пять строк». При его написании существуют определенные правила: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1 строка – одно слово, существительное, которое обозначает объект или предмет о котором пойдет речь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2 строка – два прилагательных, которые дают описание признаков или свойств выбранного предмета или объекта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3 строка – три глагола, описывающие характерные действия объекта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4 строка – фраза из четырех слов, выражающая личное отношение автора к объекту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5 строка – одно слово – ассоциация, характеризующее суть предмета или объекта</w:t>
      </w:r>
    </w:p>
    <w:p>
      <w:pPr>
        <w:pStyle w:val="Style14"/>
        <w:widowControl w:val="false"/>
        <w:spacing w:before="0" w:after="0"/>
        <w:ind w:firstLine="709"/>
        <w:jc w:val="center"/>
        <w:rPr/>
      </w:pPr>
      <w:r>
        <w:rPr/>
      </w:r>
    </w:p>
    <w:p>
      <w:pPr>
        <w:pStyle w:val="Style14"/>
        <w:widowControl w:val="false"/>
        <w:spacing w:before="0" w:after="0"/>
        <w:ind w:firstLine="709"/>
        <w:jc w:val="center"/>
        <w:rPr/>
      </w:pPr>
      <w:r>
        <w:rPr/>
        <w:t>Учитель</w:t>
      </w:r>
    </w:p>
    <w:p>
      <w:pPr>
        <w:pStyle w:val="Style14"/>
        <w:widowControl w:val="false"/>
        <w:spacing w:before="0" w:after="0"/>
        <w:ind w:firstLine="709"/>
        <w:jc w:val="center"/>
        <w:rPr/>
      </w:pPr>
      <w:r>
        <w:rPr/>
        <w:t>Умный, интересный</w:t>
      </w:r>
    </w:p>
    <w:p>
      <w:pPr>
        <w:pStyle w:val="Style14"/>
        <w:widowControl w:val="false"/>
        <w:spacing w:before="0" w:after="0"/>
        <w:ind w:firstLine="709"/>
        <w:jc w:val="center"/>
        <w:rPr/>
      </w:pPr>
      <w:r>
        <w:rPr/>
        <w:t>Учит, воспитывает, помогает</w:t>
      </w:r>
    </w:p>
    <w:p>
      <w:pPr>
        <w:pStyle w:val="Style14"/>
        <w:widowControl w:val="false"/>
        <w:spacing w:before="0" w:after="0"/>
        <w:ind w:firstLine="709"/>
        <w:jc w:val="center"/>
        <w:rPr/>
      </w:pPr>
      <w:r>
        <w:rPr/>
        <w:t>Учитель – друг своим ученикам</w:t>
      </w:r>
    </w:p>
    <w:p>
      <w:pPr>
        <w:pStyle w:val="Style14"/>
        <w:widowControl w:val="false"/>
        <w:spacing w:before="0" w:after="0"/>
        <w:ind w:firstLine="709"/>
        <w:jc w:val="center"/>
        <w:rPr/>
      </w:pPr>
      <w:r>
        <w:rPr/>
        <w:t>Творец</w:t>
      </w:r>
    </w:p>
    <w:p>
      <w:pPr>
        <w:pStyle w:val="Style14"/>
        <w:widowControl w:val="false"/>
        <w:spacing w:before="0" w:after="0"/>
        <w:ind w:firstLine="709"/>
        <w:rPr/>
      </w:pPr>
      <w:r>
        <w:rPr/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Синквейн позволяет учителю решать сразу несколько задач. С одной стороны, этот прием изменяет атмосферу в классе, делая ее  творческой. Ребятам нравится сочинять, они с удовольствием это делают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 xml:space="preserve">Однако этот прием не только способствует улучшению эмоционального состояния ребят, но и позволяет учителю проверить, как они запомнили важнейшие понятия темы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Во время изучения древнего мира в 6-ом классе ученики написали такие синквейны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вуречье</w:t>
      </w:r>
    </w:p>
    <w:p>
      <w:pPr>
        <w:pStyle w:val="Normal"/>
        <w:widowControl w:val="false"/>
        <w:jc w:val="center"/>
        <w:rPr/>
      </w:pPr>
      <w:r>
        <w:rPr/>
        <w:t>Красивое, живое</w:t>
      </w:r>
    </w:p>
    <w:p>
      <w:pPr>
        <w:pStyle w:val="Normal"/>
        <w:widowControl w:val="false"/>
        <w:jc w:val="center"/>
        <w:rPr/>
      </w:pPr>
      <w:r>
        <w:rPr/>
        <w:t>Нападают, захватывают, завоевывают</w:t>
      </w:r>
    </w:p>
    <w:p>
      <w:pPr>
        <w:pStyle w:val="Normal"/>
        <w:widowControl w:val="false"/>
        <w:jc w:val="center"/>
        <w:rPr/>
      </w:pPr>
      <w:r>
        <w:rPr/>
        <w:t>В Двуречье происходит становление городов-государств</w:t>
      </w:r>
    </w:p>
    <w:p>
      <w:pPr>
        <w:pStyle w:val="Normal"/>
        <w:widowControl w:val="false"/>
        <w:jc w:val="center"/>
        <w:rPr/>
      </w:pPr>
      <w:r>
        <w:rPr/>
        <w:t>Месопотам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гипет</w:t>
      </w:r>
    </w:p>
    <w:p>
      <w:pPr>
        <w:pStyle w:val="Normal"/>
        <w:widowControl w:val="false"/>
        <w:jc w:val="center"/>
        <w:rPr/>
      </w:pPr>
      <w:r>
        <w:rPr/>
        <w:t>Жаркий, разноцветный</w:t>
      </w:r>
    </w:p>
    <w:p>
      <w:pPr>
        <w:pStyle w:val="Normal"/>
        <w:widowControl w:val="false"/>
        <w:jc w:val="center"/>
        <w:rPr/>
      </w:pPr>
      <w:r>
        <w:rPr/>
        <w:t>Завоевывали, сформировался, править</w:t>
      </w:r>
    </w:p>
    <w:p>
      <w:pPr>
        <w:pStyle w:val="Normal"/>
        <w:widowControl w:val="false"/>
        <w:jc w:val="center"/>
        <w:rPr/>
      </w:pPr>
      <w:r>
        <w:rPr/>
        <w:t>Египет расположен по берегу Нила</w:t>
      </w:r>
    </w:p>
    <w:p>
      <w:pPr>
        <w:pStyle w:val="Normal"/>
        <w:widowControl w:val="false"/>
        <w:jc w:val="center"/>
        <w:rPr/>
      </w:pPr>
      <w:r>
        <w:rPr/>
        <w:t>Пирамиды</w:t>
      </w:r>
    </w:p>
    <w:p>
      <w:pPr>
        <w:pStyle w:val="Style14"/>
        <w:widowControl w:val="false"/>
        <w:spacing w:before="0" w:after="0"/>
        <w:ind w:firstLine="709"/>
        <w:rPr/>
      </w:pPr>
      <w:r>
        <w:rPr/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Синквейны можно писать индивидуально, в парах, группах. Написанные в группах часто бывают интереснее, так как ребята стараются выбирать наиболее ценные идеи.</w:t>
      </w:r>
    </w:p>
    <w:p>
      <w:pPr>
        <w:pStyle w:val="Style14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b/>
        </w:rPr>
        <w:t>3.2</w:t>
      </w:r>
      <w:r>
        <w:rPr/>
        <w:t xml:space="preserve"> Для устной проверки пройденного материала очень редко остается достаточное количество времени на уроке. Поэтому в школе распространена практика письменных проверочных работ. Письмо позволяет ученику в сжатом виде изложить свои мысли, систематизировать их. Давно известно: человек, умеющий хорошо писать, может и свободно говорить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 xml:space="preserve">Одним из видов таких заданий является написание эссе. Эссе – это письменное размышление на заданную тему. Этот вид работ особенно эффективен, если школьники пишут его «по горячим следам», не продумывая тщательно план и структуру. Можно давать задание написать эссе на любом этапе урока, также можно использовать в качестве формы домашнего задания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После изучения темы «Олимпийские игры в Древней Греции» учащимся было предложено домашнее задание – написать эссе «Как я буду готовиться к Олимпийским играм»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Многие ребята подошли к этому вопросу творчески, поэтому получились такие непохожие друг на друга рассуждения:</w:t>
      </w:r>
    </w:p>
    <w:p>
      <w:pPr>
        <w:pStyle w:val="Style14"/>
        <w:widowControl w:val="false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«Чтобы победить в Олимпиаде спортсмены долго и упорно тренируются. Я хотел бы быть похожим на них…А еще я хотел бы научиться какой-нибудь борьбе. Тогда бы я мог защитить слабых и беззащитных людей»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 xml:space="preserve">«…Я узнала, что такие виды спорта, как бег, прыжки в длину, метание появились из-за того, что люди занимались скотоводством. Первым делом я поеду к бабушке и буду догонять скот, скакать на лошади и делать другие хозяйственные дела…» </w:t>
      </w:r>
    </w:p>
    <w:p>
      <w:pPr>
        <w:pStyle w:val="Style14"/>
        <w:widowControl w:val="false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«Я знаменитая волейболистка. Мне выпала такая честь участвовать в Олимпиаде, защищать Республику Казахстан…»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 xml:space="preserve">«…Я думаю, что с поддержкой папы, брата и других родственников я бы выиграла в этих тяжелых соревнованиях»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3.3 На уроке можно использовать и графические формы не только как рефлексию (обобщение) пройденного материала но и как способ пробуждения у учеников интереса к теме занятий. Это различные картинки, нарисованные детьми и срисованные со страниц учебника.</w:t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еобходимо так организовать работу учащихся, чтобы в процессе выполнения заданий шло не только усвоение материала, но и развивались творческие способности учащихся, накапливался опыт их практического применения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Развитие творческих способностей детей – процесс сложный и многогранный, который осуществляется, прежде всего, посредством развития творческого потенциала самого учителя, через совершенствование опыта его творческой деятельности, а также через становление у него личностного смысла по развитию творческих способностей воспитанников. Дети воспринимают педагога с позиции реализации им творческого подхода к обучению и воспитан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1:13:00Z</dcterms:created>
  <dc:creator>User</dc:creator>
  <dc:description/>
  <cp:keywords/>
  <dc:language>en-US</dc:language>
  <cp:lastModifiedBy>User</cp:lastModifiedBy>
  <dcterms:modified xsi:type="dcterms:W3CDTF">2012-12-19T13:05:00Z</dcterms:modified>
  <cp:revision>4</cp:revision>
  <dc:subject/>
  <dc:title>РАЗВИТИЕ ТВОРЧЕСКИХ СПОСОБНОСТЕЙ УЧАЩИХСЯ НА УРОКАХ ИСТОРИИ</dc:title>
</cp:coreProperties>
</file>