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итмическая гимнастика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уководитель физического воспита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чуркина Марина Николаев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ДОУ детский сад «Рябинка» поселка Нов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Дошкольный возраст – наилучшее время для «запуска» человеческих способностей, когда формирование личности ребёнка происходит наиболее быстро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150610" cy="4290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 того, как проведёт ребёнок этот отрезок своей жизни, будет в дальнейшем зависеть многое. Именно поэтому задача всех работников дошкольного учреждения – обеспечить условия для всестороннего развития ребёнка. Использование физических упражнений в воспитательно-образовательном процессе способствует формированию у детей готовности к обучению и позволяет ребёнку полноценно проявлять себя в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ким образом, в дошкольном учреждении физическая культура – один из ведущих компонентов деятельности дет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бёнок конца 20 века, по мнению профессора Ю.Ф. Змановского и академика Н.М. Амосова, значительно отличается от сверстников 70-80-х годов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 xml:space="preserve">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00325" cy="16554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sz w:val="28"/>
          <w:szCs w:val="28"/>
        </w:rPr>
        <w:t>Он сталкивается с тремя пороками современной цивилизации: накапливаем отрицательных эмоций без физической разрядки, искусственной пищей и её перееданием и гиподинамией, увеличением времени пребывания возле телевизора и компьютера. Два последних обстоятельства, по мнению учёных, ведут к асинхронному (негармоничному) развитию организма ребёнка. Во-первых, наблюдается ускоренное  развитие организма ребёнка, в первую очередь, увеличение роста и веса тела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0610" cy="431736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 во-вторых – отставание в развитии внутренних органов. В результате такой диспропорции возникают различные заболевания и откл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 детей 60-70-80-х годов было абсолютно другое детство. Они уходили из дома утром и играли на улице весь день. Возвращались только когда зажигались уличные фонари. Тогда не было ни мобильных телефонов, ни компьютеров. Зато у них были друзья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94155" cy="199707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41930" cy="216154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ети просто выходили из дома и находили их. Ребята катались на велосипедах, пускали кораблики по весенним ручьям, ходили по заборам, лазали по крышам и болотам. Когда им был кто-то нужен, они стучали в дверь, звонили в звонок, или просто заходили и виделись с друзьями. Может и вы помните? Без спросу! Сами!!! Дети придумывали игры с палками и консервными банками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79770" cy="428942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428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настоящее время при всём разнообразии игрового материала, у детей нет должной мотивации и заинтересованности в двигательной деятельности и занятиях физической 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итмическая гимнастика относится к основным формам и методам оздоровления детей в дошкольных образовательных учреждениях </w:t>
      </w:r>
    </w:p>
    <w:p>
      <w:pPr>
        <w:pStyle w:val="Normal"/>
        <w:ind w:firstLine="708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сторию ритмической гимнастик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ожалуй, можно было бы начать со времён, когда первобытные люди совершали свои ритуальные пляски, сопровождая их пением, потряхиванием бамбуковыми палками, погремушками из костей или барабаном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40280" cy="179514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68295" cy="244221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Танец имел обязательный смысл, который пересказывался с помощью элементов пантомимы и подражания. Выразительность жестов, пластики и музыкальных ритмов была понятна всем. Это было способом выражения мыслей и переполнявших человека эмоций посредством движения, возможностью вымолить у неведомых сил спасение от непогоды, щедрый урожай и богатую охоту. Процесс труда определял ритм движений. В свою очередь ритмичные движения породили пляску, которая стала одним из наиболее ранних проявлений общечеловеческой культур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ждой человеческой эпохе свойственна своя культура движений под музыку, но во все времена она была связана с жизнью и бытом людей.</w:t>
        <w:br/>
        <w:t xml:space="preserve">В Древней Греции придавали огромное значение умственному и физическому развитию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156960" cy="288861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итмические движения и танцы были неотъемлемой частью любого праздника. В танце греки усматривали единство душевной и телесной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Ритмическая гимнастик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это физические упражнения, которые подбираются в соответствии с музыкой и выполняются в различном темп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 средство физического воспитания детей ритмическая гимнастика широко доступна, так как строится на знакомых образных упражнениях, сюжетных композициях, которые подбираются с учёта возраста детей и их физической подготовки. Выполнение упражнений ритмической гимнастики под музыку создаёт благоприятныё эмоциональный фон, который способствует повышению работоспособности и позволяет выносить большие физические нагруз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 этой связи актуальной становится проблема разработки оздоровительной программы по ритмической гимнастике для детей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ическое развитие ребёнка дошкольного возраста средствами ритмической гимнастики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потребности заниматься систематически и заботиться о красоте своего тела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оптимального двигательного режима, положительного психологического настро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</w:rPr>
        <w:t>Укрепление опорно-двигательного аппарата, сердечно – сосудистой и  дыхательной системы и формирование правильной осанки;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устойчивого интереса к занятиям физической культурой;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двигательных и танцевальных навыков;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мышечной силы, гибкости, выносливости, координации движений, ритма. 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навыков пластичности, изяществ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здоровительная программа предназначена для детей 5 - 7 лет, рассчитана на один учебный год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нятия проводятся один раз в неделю во второй половине дня с подгруппой детей, занимающихся в кружке. Формами проведения занятий являются: учебно-тренирующая, игровая, сюжетная, контрольно-учётна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ланирование работы по программе представлено в учебно-тематическом плане.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Формой проведения итогов реализации 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на спортивных праздниках в детском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перед родителями на собраниях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стематические занятия ритмической гимнастикой: 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могут естественному развитию организма ребёнка и привитию потребности заботиться о своём здоровье;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>разовьют опорно-двигательный аппарат, сердечно - сосудистую, дыхательную и нервную системы детей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величат жизненную ёмкость лёгких, улучшат физическую, интеллектуальную работоспособность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крепят осанку и свод стопы;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формируют у дошкольников навыки самостоятельного выражения движений под музыку, разовьют инициативу, трудолюб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пираясь уже на опыт в проведении ритмической гимнастики, я могу сделать следующие выводы. Во-первых, сформировался устойчивый интерес к занятиям физической культурой. Во-вторых, постепенно формируются двигательные и танцевальные навыки. В-третьих, повысился уровень музыкальности, пластичности и эмоциональности. В-четвёртых, общий уровень физического состояния детей также повысился. В – пятых, при помощи анкетирования, выявлена удовлетворенность родителей на 100%. Тем самым я могу сказать, что цель и поставленные задачи полностью реализов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Ещё хотелось бы отметить благоприятные перемены в работе с родителями. Считаю, что одним из наилучших доказательств эффективности ритмической гимнастики, можно считать присутствие родителей и наблюдение за своими танцующими детьми, пошив костюмов и изготовление атрибутов к танцам. Также сказываются полученные навыки при постановке танцев для различных утренников, мероприятий. Дети с лёгкостью улавливают мелодию, ритм и дви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 заключении хочется добавить, что самое главное в нашей работе включить всю фантазию и работать с детьми с полной отдачей, тогда результаты будут видны в самое ближайшее время. Я не придумала ничего нового, лишь обобщила уже накопленный опы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15:00Z</dcterms:created>
  <dc:creator>admin</dc:creator>
  <dc:description/>
  <cp:keywords/>
  <dc:language>en-US</dc:language>
  <cp:lastModifiedBy>admin</cp:lastModifiedBy>
  <dcterms:modified xsi:type="dcterms:W3CDTF">2012-12-21T07:55:00Z</dcterms:modified>
  <cp:revision>8</cp:revision>
  <dc:subject/>
  <dc:title/>
</cp:coreProperties>
</file>