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подается под соусо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любви к ребенк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не родители пытаются добраться до недостижимой вершины, это они обеспечивают своему отпрыску наилучшие стартовые условия в жизни. При этом совершенно не принимается в расчет – а чего же хочет сам ребенок? Он уже не личность, а лишь средство достижения це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ребенок отнюдь не уверен, что его действительно любят – дети очень чувствительны к подобным нюансам. А любви-то хочется, он нуждается в родительской любви и опеке. И ребенок начинает «зарабатывать» любовь – с помощью каких-то достижений, хороших оценок в школе, грамот на спортивных соревнованиях и так далее. Случается, что целая человеческая жизнь тратится на такое «зарабатывание» родительской любви. Напрасные старания! Нельзя заработать то, чего нет. К сожалению, многие понимают это слишком поздно, когда жизнь уже прошл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но, что многие дети, выросшие в условиях, когд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одительскую любов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жно было «заработать», впоследствии становятся довольно успешными людьми. Они достигают определенных высот в выбранном направлении деятельности, но вот в личном плане их успехи весьма скром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родители! Подумайте – за что вы любите своего ребенка? И – любовь ли это? А может, вы его действительно любите, но в отношениях с ним следуете какой-то схеме, пришедшей, к примеру, из вашего детства? Может быть, стоит изменить схему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дети (особенно уже взрослые)! Подумайте – за что вас любят ваши родители? И – любовь ли это? Может быть, вам тоже стоит пересмотреть схему отношений с родителями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усть во всех семьях будет счастье, любовь и душевный комфорт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67000" cy="2090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ш адрес:</w:t>
      </w:r>
      <w:r>
        <w:rPr>
          <w:rFonts w:cs="Times New Roman" w:ascii="Times New Roman" w:hAnsi="Times New Roman"/>
          <w:sz w:val="24"/>
          <w:szCs w:val="24"/>
        </w:rPr>
        <w:t xml:space="preserve"> г. Красноармейск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. Хмельницкого, д 2 «Д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 (845-50) 2-45-86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учреждение Саратовской области «Красноармейский центр социальной помощи семье и детям «Семь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Родительская любовь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60065" cy="20415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работано педагогом-психолого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уковой Е.Н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777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24"/>
          <w:szCs w:val="24"/>
          <w:lang w:eastAsia="ru-RU"/>
        </w:rPr>
        <w:t xml:space="preserve">Ребенок отличается от взрослого человека в первую очередь тем, что он – зависим. Он зависит от взрослых во многих аспектах своей жизни: еда, одежда, условия проживания, качество образования – практически все определяется взрослыми. И маленький человек, остро ощущая свою зависимость, нуждается в родительской любви. Ведь только любовь может гарантировать, что он не окажется в одиночестве, без надежной защиты в лице родителе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ая любовь может быть различной. И главная разница заключается в ответе на довольно простой с первого взгляда вопрос: а за что же родители любят ребенка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перв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бенка любят…, просто любят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 что-то конкретное, а за сам факт его существования. Он – свет в окошке, смысл жизни, наивысшее достижение родителей. Им гордятся, даже если он не проявляет особых способностей, не имеет замечательных талан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– если ребенок становится единственным смыслом жизни. Есл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любовь к нем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новится совершенно слепой. И вот тогда в школе появляются родители, скандалящие с учителем из-за низкой оценки – они убеждены, что виновен во всем учитель, он придирается к их ненаглядному ребенку, который, конечно же, является собранием всех известных талантов. Или банальная ситуация – разбитое окно – превращается в настоящее шоу для всего двора. Потому что виноват, конечно же, не ребенок, который неосторожно играл с мячом или того хуже – преследовал камнями пробегающую дворняжку, а – окно, расположенное столь неудачно, что подвернулось под мяч, или дворняжка, которая разносит бло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не видят, что их любовь приводит к вседозволенности, они не обращают внимания на недостатки любимого чада, более того – не предпринимают никаких мер, чтобы их исправить. Они обожают ребенка «как есть». Человека, который вырастает в результате такого воспитания, трудно назвать адекватным членом обще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риант второ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тим поддержку в стар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енка любят, но при этом всегда проскальзывает одна идея: «Золотко, когда я буду старенькой, ты же меня не бросишь?». Ребенку создают то, что называется «все условия», но в обмен требуется, чтобы родители всегда были на первом месте. У ребенка воспитывают гипертрофированное чувство долга – по отношению к родителя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ребенок становится взрослым человеком, любое его отступление от намеченного родителями плана жизни сопровождается причитаниями: «Мы для тебя все делали, а ты…». У многих слабонервных просыпается совесть (точнее, тщательно культивированное чувство долга), и они выполняют требования родителей. В большинстве случаев – в ущерб себе. Не так уж мало неудачных браков и разводов по простой причине: муж или жена больше любят родителей, чем супруга, больше прислушиваются к родительскому мнению, во всем ему следую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о говоря, подобные отношения родителей к детям даже сложно назвать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любовь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ольше это напоминает долгосрочное кредитование, с обязательным возвращением кредита, причем проценты по кредиту далеко не льготны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бы ни утверждали такие родители, они не любят своего ребенка, не заинтересованы в его счастье, а лишь – в своем. И ребенок им нужен именно в качестве гаранта спокойной жизни в преклонном возрасте (а иногда и не в столь уж преклонном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едко можно услышать: «Я – твоя мать! Я тебя рожала, кормила, поила, одевала, учила!» – и на этом основании выдвигаются определенные требования. Но если рассуждать логично, то получается, что изначально рожали не радость в жизни, а – инвестиционный портфель. То есть, сегодня мы вкладываем деньги, приобретая определенные акции и облигации, а завтра начинаем получать проценты с этих вложений. Мало похоже на любовь. Разве что – на любовь к себ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трет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хранение бра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лучае ребенок появляется в качестве гарантии того, что муж (реже – жена) никуда не денется, не уйдет из семьи. И ребенка любят в качестве этакой гири на ноге супруга. Малейшее поползновение в сторону (даже совершенно безобидное, к примеру, помощь родителям) – и тут же на первый план выдвигается ребенок: «А как же он? Я ладно, я выдержу, но он?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четверт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гоняем ушедший поез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т вариант родительской любви особенно распространился в последнее время, хотя и раньше встречался нередко. Ребенок – это не просто маленький человек, но шанс достигнуть того, чего не смогли достичь сами. Например, сантехник, мечтавший когда-то стать врачом, может заставлять своего ребенка заниматься медициной, продавщица, грезившая о карьере оперной певицы, тащит дочь в музыкальную школу и так дале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zhizni.ru/archive/0/n-34174/" TargetMode="External"/><Relationship Id="rId3" Type="http://schemas.openxmlformats.org/officeDocument/2006/relationships/hyperlink" Target="http://shkolazhizni.ru/archive/0/n-33626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shkolazhizni.ru/archive/0/n-19645/" TargetMode="External"/><Relationship Id="rId7" Type="http://schemas.openxmlformats.org/officeDocument/2006/relationships/hyperlink" Target="http://shkolazhizni.ru/archive/0/n-739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4:00Z</dcterms:created>
  <dc:creator>user</dc:creator>
  <dc:description/>
  <dc:language>en-US</dc:language>
  <cp:lastModifiedBy>user</cp:lastModifiedBy>
  <dcterms:modified xsi:type="dcterms:W3CDTF">2012-11-27T10:44:00Z</dcterms:modified>
  <cp:revision>2</cp:revision>
  <dc:subject/>
  <dc:title/>
</cp:coreProperties>
</file>