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инистерств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и науки РФ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рхнедеревенская средняя общеобразовательная школ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говского района Ку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смотрено на                                         Принято                                          Утвержде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седании МО                                          педагогическим советом               Директор школы_____</w:t>
      </w:r>
    </w:p>
    <w:p>
      <w:pPr>
        <w:pStyle w:val="Normal"/>
        <w:jc w:val="both"/>
        <w:rPr/>
      </w:pPr>
      <w:r>
        <w:rPr>
          <w:color w:val="000000"/>
        </w:rPr>
        <w:t>протокол №____                                       протокол №____                            приказ №___________</w:t>
      </w:r>
    </w:p>
    <w:p>
      <w:pPr>
        <w:pStyle w:val="Normal"/>
        <w:jc w:val="both"/>
        <w:rPr/>
      </w:pPr>
      <w:r>
        <w:rPr>
          <w:color w:val="000000"/>
        </w:rPr>
        <w:t>от «____»______2012г                             от «____»______2012г                   от «___»________2012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 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 4 КЛАСС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й уров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Разработа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Абросимовой А.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ем начальных класс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.Вышние Деревеньки  201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ая рабочая программа ориентирована на обучающихся  4 класса и реализуется на основе следующих документов: 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   Т.Г.Рамзаева </w:t>
      </w:r>
      <w:r>
        <w:rPr>
          <w:color w:val="000000"/>
          <w:sz w:val="28"/>
          <w:szCs w:val="28"/>
        </w:rPr>
        <w:t xml:space="preserve"> « Русский язык. 1-4 классы.» - М. : Просвещение  2008 год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ндарт начального общего, основного общего и среднего (полного) образования. Приказ Министерства образования РФ от05.03.2004г.№ 1089г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Ф, утвержденный приказом Минобразования РФ № 1312 от09.03.2004г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базисный учебный план, утвержденный приказом комитета образования и науки Курской области №1-421 от 23.03.2007г (с изменениями, утвержденными приказами комитета образования и науки Курской области от  09.12.2011г. № 1 – 1234, от 23.03.2012г. №1 – 285 и от 17.08.2012г. №1 – 893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Федеральный  перечень учебников, рекомендованных (допущенных) к использованию в образовательном процессе в образовательном учреждении.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зучение русского язык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ервоначальных знаний о лексике, фонетике, грамматике русского языка; овладение элементарных способами анализа изучаемых явлений язык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эмоционально – ценностного отношения к родному языку, чувства сопричастности к сохранению его уникальности и чистоты, стремление совершенствовать свою реч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Место предмета в Федеральном базисном учебном план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Федеральному компоненту базисного учебного плана для образовательных учреждений Российской Федерации  на изучение русского языка отводится  4 часа  в неделю, всего  136 часов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ебно – методический  комплек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  <w:szCs w:val="28"/>
        </w:rPr>
        <w:t>Рамзаева Т.Г. Русский язык. 4 класс – М.: , 201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мзаева Т.Г. Рабочая тетрадь по русскому языку 4 класс - М.: Вентана – Граф, 2010 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ы контроля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качестве форм контроля могут использоваться: самостоятельные, контрольные и проверочные работы, диктанты, тестовые задания. </w:t>
      </w:r>
    </w:p>
    <w:p>
      <w:pPr>
        <w:pStyle w:val="Normal"/>
        <w:tabs>
          <w:tab w:val="clear" w:pos="708"/>
          <w:tab w:val="left" w:pos="18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одержание тем учебного курс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торение  изученного за курс 3 класса (22ч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ные  члены  предложения и  второстепенные  Однородные  члены  предложения. Простые  и  сложные  предложения. Знаки  препин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днородные члены предложения (7 часов)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родные члены предложения. Связь однородных членов предложения с помощью союзов и без союз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и препинания в предложениях с однородными член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 (4 час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ошибками Текст. Тема и основная мысль текста.  Заголовок текста.   План текс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я существительное ( 44 ч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ексическое  значение, основные  грамматические  признаки; имена  существительные  собственные  и  нарицательные. Основные  типы  склонения  имен существительных. Правописание  безударных  падежных  окончаний  существительных. Употребление  предлогов с  различными  падежами  имен  существительных. Склонение  и  правописание  существительных  во  множественном  чис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я прилагательное ( 33 ч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ексическое  значение, основные  грамматические  признаки. Склонение  имен  прилагательных  единственного  и  множественного  числа. Прилагательное  как  член  предложения. Употребление  прилагательных  в  ре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ые  местоимения ( 8 ч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щие  сведения  о  личных  местоимениях. Личное  местоимение  и  существительное. Значение  личных  местоимений. Склонение  личных  местоимений. Правописание  личных  местоимений  с  предлогами. Личные  местоимения  как  член  предложения. Употребление  личных местоимений  в  ре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лагол (  35ч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ексическое  значение, основные  грамматические  признаки. Неопределенная  форма  глагола. Время  глагола, изменение  по  лицам  и  числам, в  прошедшем  времени по  родам  и  числам. I и II спряжение  глаголов. Правописание  безударных  окончаний  глаголов. Глагол  как  член  предложения. Особенности  употребления  глаголов  в  ре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торение ( обобщение ) пройденного  в  начальных  классах  (17ч. 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зменения, внесенные в  авторскую программу и их обоснование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а таблица изменений авторской программы из-за сокращения количества часов с 170 до 13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4341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рская программа</w:t>
              <w:tab/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251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   22час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14 ч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родные члены предложения   7 часов 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   6 ч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  4 час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кст  4 ч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Cs/>
                <w:sz w:val="28"/>
                <w:szCs w:val="28"/>
              </w:rPr>
              <w:t>Имя существительное  44 часо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существительное  38 ч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имение   8 часо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имение    8 ч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гол  35 часо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гол  30 часа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  33 час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я прилагательное   30 часов</w:t>
            </w:r>
          </w:p>
        </w:tc>
      </w:tr>
      <w:tr>
        <w:trPr>
          <w:trHeight w:val="974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  17 часо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изученного за год  6 часов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70 ч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того: 136 ч.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тем  учебного курса 140ч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1984"/>
        <w:gridCol w:w="426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и диагностические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№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Повторение изученного за курс 3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(1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-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№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Предложения с однородными чле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№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Тек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ч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(1 ч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№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Имя существ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(1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-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№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Имя прилага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ч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(2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тант-2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№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Местоим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№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Глаг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(2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№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за курс 4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ая работа 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уровню подготовки обучающихся 4 клас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изученные части речи и их призна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знаки однородных членов предло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ва с непроверяемыми написаниями: автомобиль, агроном, адрес, аккуратно, аллея, багаж, беседа, библиотека, билет, богатство, вагон, везде, вокзал, восемь, впереди, вчера, газета, гореть, горизонт, двадцать, двенадцать, директор, до свидания, желать, железо, женщина, жилище, зав-тра, здесь, земледелие, издалека, инженер, интересный, календарь, килограмм, километр, командир, корабль, космонавт, костёр, кровать, лагерь, легко, медленно, металл, назад, налево, направо, оборона, одиннадцать, около, пассажир, победа, портрет, потом, правительство, председатель, прекрасный, путешествие, расстояние, Россия, салют, самолёт, сверкать, сверху, свобода, сегодня, сейчас, семена, сеялка, слева, снизу, справа, телефон, теперь, тепловоз, хлебороб, хозяйство, честно, шестнадцать, шоссе, шофёр, экскурсия, электричество, электровоз, электро-стан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ходить в словах орфограммы на изученные правила и обосновывать их напис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зошибочно и каллиграфически правильно списывать и писать под диктовку текст (75—80 слов) с изученными орфограммами (падежные окончания имен существительных и имен прилагательных, безударные личные окончания глаголов I и II спряжения, ь после шипящих в окончаниях глаголов 2-го лица единственного числа)1 и знаками препинания между однородными членами, соединенными союзами и, а, но и не соединенными союз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изводить фонетический разбор слов (типа лодка, школьный, площадь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изводить разбор слова по составу: находить в слове окончание, выделять корень, приставку, суффикс (городской, дошкольный, позвонит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изводить разбор слова как части речи: начальная форма,  род, склонение, падеж, число имен существительных; начальная форма, род, падеж, число имен прилагательных; начальная (неопределенная) форма, спряжение, время, лицо (в настоящем и будущем времени), число, род (в прошедшем времени) глаго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изводить синтаксический разбор предложения с однородными член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ьзоваться в речи предложениями с однородными член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ть тему и основную мысль текста, в котором она прямо автором не сформулирован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заглавливать текст с опорой на тему или основную мысль текста; составлять план текс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тексты: повествование, описание, рассуждение — и использовать их в речи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соответствии с правилами культуры общения выражать просьбу, благодарность, извинение, отказ, приглашение, поздравл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исать изложение повествовательного текста с элементами описания и рассужд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исать сочинение повествовательного характе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91"/>
          <w:spacing w:val="1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ое планирова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(35учебных недель, 4 часа </w:t>
      </w:r>
      <w:r>
        <w:rPr>
          <w:sz w:val="28"/>
          <w:szCs w:val="28"/>
        </w:rPr>
        <w:t xml:space="preserve">  в неделю, всего 140 часо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1090"/>
        <w:gridCol w:w="1176"/>
        <w:gridCol w:w="903"/>
        <w:gridCol w:w="6"/>
        <w:gridCol w:w="1513"/>
        <w:gridCol w:w="1176"/>
        <w:gridCol w:w="1176"/>
        <w:gridCol w:w="1176"/>
        <w:gridCol w:w="785"/>
        <w:gridCol w:w="1519"/>
        <w:gridCol w:w="1519"/>
        <w:gridCol w:w="1519"/>
      </w:tblGrid>
      <w:tr>
        <w:trPr>
          <w:trHeight w:val="6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а-ресурсы</w:t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.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. 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. Предложение. Текст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дложений по интон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 и второстепенные  члены предлож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 Текст. Виды текст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. Слоги. Ударение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рисунку и опорным слова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 Корень слов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, суффикс, окончание как значимые части слов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ях сл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 с непроизносимыми и  двойными согласным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тавки и предлог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твердый и мягкий знак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Части речи. Правописание орфограмм корня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родные члены предложения (6 часов)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родные члены предлож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однородных членов предложения с помощью союзов и интонации перечисле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9     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однородными член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ложения с однородными членами, соединенными  союзами </w:t>
            </w:r>
            <w:r>
              <w:rPr>
                <w:bCs/>
                <w:sz w:val="28"/>
                <w:szCs w:val="28"/>
              </w:rPr>
              <w:t>а, но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написании предложений с однородными  член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ый диктант по теме</w:t>
            </w:r>
            <w:r>
              <w:rPr>
                <w:sz w:val="28"/>
                <w:szCs w:val="28"/>
              </w:rPr>
              <w:t xml:space="preserve"> «Однородные члены предложения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(4 час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53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. Тема и основная мысль текс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оловок текс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с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по самостоятельно составленному пла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мя существительное (38 ч.)</w:t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падежей   имен существитель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лоняемые имена существительны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ельный падеж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2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падеж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ельный падеж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падеж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ный падеж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менительного и винительного, винительного и предложного падеж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ведений о падежах имен существи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-3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ый  дикта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лонение имен существительных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3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и типа склонения имен существительных в единственно числ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-3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определении склонений 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-3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 имен существительных, употребленных в косвенных падежа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3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окончания имен существительных в единственном числ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4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окончаний имен существительных 1, 2, 3го склоне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-4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безударных окончаний существительных в родительном падеж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-4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Изложение. Повествовательный текст с элементами описа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4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окончаний имен существительных в дательном падеж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имен существительных в Р.п. и Д.п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4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ный  и винительный  падежи имён существительны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4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 окончаний имён существительных в творительном падеж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окончаний имён существительных в творительном падеж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4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 окончаний имён существительных в предложном падеж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 окончаний имён существительных в предложном падеж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-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окончаний имён существительных в Р.п., Д.п. и П.п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-5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 окончаний имён существительных в Р.п., Д.п. и П.п. </w:t>
            </w:r>
            <w:r>
              <w:rPr>
                <w:bCs/>
                <w:sz w:val="28"/>
                <w:szCs w:val="28"/>
              </w:rPr>
              <w:t>Словарный диктант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-5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написании окончаний имен существи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-5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написании безударных гласных в корне, приставке, окончании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5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написании безударных гласных в корне, приставке, окончании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-5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ый диктант  по теме</w:t>
            </w:r>
            <w:r>
              <w:rPr>
                <w:sz w:val="28"/>
                <w:szCs w:val="28"/>
              </w:rPr>
              <w:t xml:space="preserve"> «Правописание окончаний имен существительных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-5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ножественное  число имён существительных. Именительный падеж множественного числ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-5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и В.п. множественного числа имен существи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-5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 множественного числа имён существи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-5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 множественного числа имён существи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-6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, Т.п. и П.п. имён существит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множественном числ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-6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Множественное число имен существительных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-6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общение знаний об имени существительном.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F243E"/>
                <w:sz w:val="28"/>
                <w:szCs w:val="28"/>
              </w:rPr>
              <w:t>Имя прилагательное ( 30ч)</w:t>
            </w:r>
          </w:p>
          <w:p>
            <w:pPr>
              <w:pStyle w:val="Normal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как часть речи. Изменение по родам и числа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родовых окончаний имен прилага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речи. </w:t>
            </w:r>
            <w:r>
              <w:rPr>
                <w:sz w:val="28"/>
                <w:szCs w:val="28"/>
              </w:rPr>
              <w:t>Повествовательный текст с элементами описания  (по рисунку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6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падежей имен прилага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6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мужского  и среднего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7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ельный и винительный падежи прилагательных мужского и среднего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7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Диктант по тем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лонение имен прилагательных».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7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дительный падеж имен прилагательных мужского и среднего рода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7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падеж имен прилагательных мужского и среднего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7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окончаний прилагательных мужского и среднего рода в родительном и дательном падежа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7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и предложный падежи прилагательных мужского и  среднего 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7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и предложный падежи прилагательных мужского и  среднего 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7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окончаний имен прилагательных мужского и  среднего  рода. Структура текста-описа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7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падежных окончаний  имен прилагательных женского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7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падежных окончаний имен прилагательных женского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8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 безударных окончаний имен прилагательных женского и среднего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8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безударных окончаний имен прилагательных мужского и женского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описание безударных окончаний имен прилагательных мужского и среднего р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8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ельный и творительный падежи имен прилагательных женского р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8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трольное  списывание по теме  </w:t>
            </w:r>
            <w:r>
              <w:rPr>
                <w:sz w:val="28"/>
                <w:szCs w:val="28"/>
              </w:rPr>
              <w:t>«Падежные окончания имён прилагательных в единственном числе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8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во множественном числ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8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ительный и винительный падежи во множественном числе имен прилагательных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8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дительный и предложный падежи множественного числа имен прилага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8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ельный и творительный падежи множественного числа имен прилагательны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8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витие речи.</w:t>
            </w:r>
            <w:r>
              <w:rPr>
                <w:sz w:val="28"/>
                <w:szCs w:val="28"/>
              </w:rPr>
              <w:t xml:space="preserve"> Текст-описание. Сочинение по репродукции  картины В.М.Васнецова «Богатыр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9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об имени прилагательном и имени существительно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9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Имя прилагательное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9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знаний об имени прилагательном.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ые местоимения  8ч.</w:t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имение как часть речи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9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 1, 2, 3-го лиц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написание местоимений 1 и  2 лица с предлог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местоимений 3 лица с предлог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здельном написании  местоимений с предлог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написании предлог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иктант по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ые местоимения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местоимений с предлог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гол 30ч.</w:t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 как часть речи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глаголов по временам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о родам  глаголов прошедшего времен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 – начальная форма глаго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ый диктант по темам</w:t>
            </w:r>
            <w:r>
              <w:rPr>
                <w:sz w:val="28"/>
                <w:szCs w:val="28"/>
              </w:rPr>
              <w:t xml:space="preserve"> «Изменение глаголов по временам», «Неопределённая форма глагол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лица и числа глаголов. 2е лицо глаголов единственного чис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мягкого знака  в глаголах 2 лица единственного чис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спряжение глаго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я глаголов 1 и 2 спряж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ее  время глаго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 в настоящем и будущем времен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1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1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пряжения глаголов по неопределенной форм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1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личных окончаний глагол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1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  по картине К. Ф. Юона «Конец зимы. Полдень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1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личных окончаний глаголов в настоящем времен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11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личных окончаний глаголов в настоящем времен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-исключе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12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-исключе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12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ый диктант по теме</w:t>
            </w:r>
            <w:r>
              <w:rPr>
                <w:sz w:val="28"/>
                <w:szCs w:val="28"/>
              </w:rPr>
              <w:t xml:space="preserve"> «Правописание безударных личных окончаний глаголов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2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 прошедшего времен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12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время глаголов. Правописание глагольных суффикс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2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глаголов по времен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12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ение повествовательного текста.</w:t>
              <w:tab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12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совершенного и несовершенного вида по времена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12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совершенного и несовершенного вида по времена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12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Глагол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общение знаний о глагол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торение 10ч.</w:t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 предложен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став слов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3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Итоговая работа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3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описание окончаний существительных. Правописание безударных гласных в корне, приставке, суффиксе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3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(обобщени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3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-методическое обеспечени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зорова О. В., Нефедова Е. А. Задания по русскому языку для повторения и закрепления учебного материала: 4 класс. – М.: Астрель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Толковый словарик школьника. – СПб: Литер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Этимологический словарик школьника. – СПб: Литер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шакова О. Д. Словарик иностранных слов. – СПб: Литер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sz w:val="28"/>
          <w:szCs w:val="28"/>
        </w:rPr>
        <w:t>Дмитриева О. Д. и др. Поурочные разработки по русскому языку: 4класс. – М.: ВАК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анина  В.П., Работа над трудными словами в начальной школе, - М, Просвещение,200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ol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zdn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estival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.  http://kid. nashcat.ru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. http://edu.rin.ru</w:t>
        <w:tab/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оценивания знаний и умений обучающихся по русскому языку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на основании Письма Минобразования России от 19 ноября 1998г. №1561/14 – 15 «Контроль и оценка результатов обучения в начальной школе»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Оценка письменных работ по русскому языку.</w:t>
      </w:r>
    </w:p>
    <w:p>
      <w:pPr>
        <w:pStyle w:val="Heading2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иктант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» – за работу, в которой нет ошиб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  <w:tab w:val="left" w:pos="619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» – за работу, в которой допущено 1 – 2 ошиб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– за работу, в которой допущено 3 – 5 ошиб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– за работу, в которой допущено более 5 ошиб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рамматическое зад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– без ошиб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– правильно выполнено не менее З/4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– правильно выполнено не менее 1/2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– правильно выполнено менее 1/2 зад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нтрольное списыв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– за безукоризненно выполненную работу, в которой нет исправл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–  за работу, в которой допущена 1 ошибка, 1 – 2 ис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– за работу, в которой допущено 2 – 3 ошиб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– за работу, в которой допущены &gt; 4 ошиб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оварный диктан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– без ошиб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– 1 ошибка и 1 исправл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– 2 ошибки и 1 исправл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– 3 – 5 ошиб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Тест</w:t>
      </w:r>
    </w:p>
    <w:p>
      <w:pPr>
        <w:pStyle w:val="Normal"/>
        <w:numPr>
          <w:ilvl w:val="0"/>
          <w:numId w:val="11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» – верно выполнено более 3/4 заданий. </w:t>
      </w:r>
    </w:p>
    <w:p>
      <w:pPr>
        <w:pStyle w:val="Normal"/>
        <w:numPr>
          <w:ilvl w:val="0"/>
          <w:numId w:val="11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» – верно выполнено 3/4 заданий. </w:t>
      </w:r>
    </w:p>
    <w:p>
      <w:pPr>
        <w:pStyle w:val="Normal"/>
        <w:numPr>
          <w:ilvl w:val="0"/>
          <w:numId w:val="11"/>
        </w:numPr>
        <w:shd w:fill="FFFFFF" w:val="clear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» – верно выполнено 1/2 заданий. </w:t>
      </w:r>
    </w:p>
    <w:p>
      <w:pPr>
        <w:pStyle w:val="Normal"/>
        <w:numPr>
          <w:ilvl w:val="0"/>
          <w:numId w:val="11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» – верно выполнено менее 1/2 зад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ложе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» – правильно и последовательно воспроизведен авторский текст, нет речевых и орфографических ошибок, допущено 1 – 2 испра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» – незначительно нарушена последовательность изложения 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– имеются некоторые отступления от авторско</w:t>
        <w:softHyphen/>
        <w:t>го текста, допущены отдельные нарушения в по</w:t>
        <w:softHyphen/>
        <w:t>следовательности изложения мыслей, в построении двух-трех предложений, беден словарь, 3 – 6 орфо</w:t>
        <w:softHyphen/>
        <w:t>графических ошибки и 1 – 2 испра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– имеются значительные отступления от автор</w:t>
        <w:softHyphen/>
        <w:t>ского текста, пропуск важных эпизодов, главной части, основной мысли и др., нарушена последовательность изложения мыслей, отсутствует связь между   частями,    отдельными    предложениями, крайне однообразен словарь, 7 – 8 орфографических ошибок, 3 – 5 исправлен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чине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– логически последовательно раскрыта тема, нет речевых и орфографических ошибок, допуще</w:t>
        <w:softHyphen/>
        <w:t>но 1—2 исправ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– незначительно нарушена последовательность изложения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– имеются некоторые отступления от темы, до</w:t>
        <w:softHyphen/>
        <w:t>пущены отдельные нарушения в последователь</w:t>
        <w:softHyphen/>
        <w:t>ности изложения мыслей, в построении 2 – 3 пред</w:t>
        <w:softHyphen/>
        <w:t>ложений, беден словарь,  3 – 6 орфографических ошибки и 1 – 2 исправ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– имеются значительные отступления от темы, пропуск важных эпизодов, главной части, основной мысли и др., нарушена последовательность изложе</w:t>
        <w:softHyphen/>
        <w:t>ния мыслей, отсутствует связь между частями, отдель</w:t>
        <w:softHyphen/>
        <w:t>ными предложениями, крайне однообразен словарь, 7 – 8 орфографических ошибок, 3 – 5 исправ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вид работ в начальной школе носит обучаю</w:t>
        <w:softHyphen/>
        <w:t>щий характер, неудовлетворительные оценки выставляются только за «контрольные» изложения и сочинения.</w:t>
      </w:r>
    </w:p>
    <w:p>
      <w:pPr>
        <w:pStyle w:val="Normal"/>
        <w:ind w:left="-60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89">
    <w:name w:val="Font Style89"/>
    <w:basedOn w:val="Style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1">
    <w:name w:val="Font Style91"/>
    <w:basedOn w:val="Style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65">
    <w:name w:val="Font Style65"/>
    <w:basedOn w:val="Style9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03:00Z</dcterms:created>
  <dc:creator>User</dc:creator>
  <dc:description/>
  <cp:keywords/>
  <dc:language>en-US</dc:language>
  <cp:lastModifiedBy>анна</cp:lastModifiedBy>
  <cp:lastPrinted>2012-09-05T13:36:00Z</cp:lastPrinted>
  <dcterms:modified xsi:type="dcterms:W3CDTF">2012-09-14T09:19:00Z</dcterms:modified>
  <cp:revision>7</cp:revision>
  <dc:subject/>
  <dc:title/>
</cp:coreProperties>
</file>