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color w:val="3366FF"/>
          <w:sz w:val="72"/>
        </w:rPr>
      </w:pPr>
      <w:r>
        <w:rPr>
          <w:color w:val="3366FF"/>
          <w:sz w:val="72"/>
        </w:rPr>
        <w:t>Семинар-практикум</w:t>
      </w:r>
    </w:p>
    <w:p>
      <w:pPr>
        <w:pStyle w:val="Normal"/>
        <w:jc w:val="center"/>
        <w:rPr>
          <w:color w:val="3366FF"/>
          <w:sz w:val="96"/>
        </w:rPr>
      </w:pPr>
      <w:r>
        <w:rPr>
          <w:color w:val="3366FF"/>
          <w:sz w:val="72"/>
        </w:rPr>
        <w:t>по теме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2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>«Экспериментирование    с предметам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66FF"/>
          <w:sz w:val="36"/>
        </w:rPr>
      </w:pPr>
      <w:r>
        <w:rPr>
          <w:color w:val="3366FF"/>
          <w:sz w:val="36"/>
        </w:rPr>
        <w:t>(из цикла «Мир прикосновений)</w:t>
      </w:r>
    </w:p>
    <w:p>
      <w:pPr>
        <w:pStyle w:val="Normal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дагог-психолог Шамонова С. А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вое занятие.</w:t>
      </w:r>
    </w:p>
    <w:p>
      <w:pPr>
        <w:pStyle w:val="Normal"/>
        <w:numPr>
          <w:ilvl w:val="0"/>
          <w:numId w:val="5"/>
        </w:numPr>
        <w:rPr/>
      </w:pPr>
      <w:r>
        <w:rPr/>
        <w:t>Цели и задачи по данной теме.</w:t>
      </w:r>
    </w:p>
    <w:p>
      <w:pPr>
        <w:pStyle w:val="Normal"/>
        <w:numPr>
          <w:ilvl w:val="0"/>
          <w:numId w:val="5"/>
        </w:numPr>
        <w:rPr/>
      </w:pPr>
      <w:r>
        <w:rPr/>
        <w:t>Методы и приемы руководства деятельности детей.</w:t>
      </w:r>
    </w:p>
    <w:p>
      <w:pPr>
        <w:pStyle w:val="Normal"/>
        <w:numPr>
          <w:ilvl w:val="0"/>
          <w:numId w:val="5"/>
        </w:numPr>
        <w:rPr/>
      </w:pPr>
      <w:r>
        <w:rPr/>
        <w:t>Диагностические упражнения для изучения умени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 </w:t>
      </w:r>
      <w:r>
        <w:rPr>
          <w:sz w:val="28"/>
          <w:u w:val="single"/>
        </w:rPr>
        <w:t xml:space="preserve">Цели и задач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Улучшить осознание ребенком самого себя через тактильные ощущения, научить высказывать чувства, которые вызывает соприкосновение с различными поверхностями и материал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Расширить опыт тактильного восприятия ребенком объектов ближайшего окружения, развить умение дифференцировать осязательные ощу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Развить у детей умение выражать свое эмоциональное состояние, чувства через прикоснов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i/>
          <w:i/>
          <w:iCs/>
        </w:rPr>
      </w:pPr>
      <w:r>
        <w:rPr>
          <w:i/>
          <w:iCs/>
        </w:rPr>
        <w:t>По мере накопления  опыта тактильного восприятия, учить взаимодействовать, экспериментировать с различными предметами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2.  </w:t>
      </w:r>
      <w:r>
        <w:rPr>
          <w:sz w:val="28"/>
          <w:u w:val="single"/>
        </w:rPr>
        <w:t>Методы и приемы руководства деятельности дете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первом занятии дети сначала учатся высказываться о том, что ощущают, соприкасаясь с разными материалами, затем мы даем возможность самостоятельно обследовать предметы, при этом поддерживая активность детей и подсказывая способы обследования (сжать, погладить). В беседе создаем непринужденную атмо</w:t>
        <w:softHyphen/>
        <w:t>сферу, чтобы каждый ребенок мог высказаться; обращаем вни</w:t>
        <w:softHyphen/>
        <w:t>мание детей на то, чтобы они слушали товарищей, обменива</w:t>
        <w:softHyphen/>
        <w:t>лись мнения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Упражнение </w:t>
      </w:r>
      <w:r>
        <w:rPr>
          <w:i/>
          <w:iCs/>
          <w:sz w:val="28"/>
          <w:szCs w:val="28"/>
        </w:rPr>
        <w:t>«Прогулка вслепую»,</w:t>
      </w:r>
      <w:r>
        <w:rPr>
          <w:i/>
          <w:iCs/>
        </w:rPr>
        <w:t xml:space="preserve"> </w:t>
      </w:r>
      <w:r>
        <w:rPr/>
        <w:t xml:space="preserve">русская народная игра </w:t>
      </w:r>
      <w:r>
        <w:rPr>
          <w:i/>
          <w:iCs/>
          <w:sz w:val="28"/>
          <w:szCs w:val="28"/>
        </w:rPr>
        <w:t>«Катай каравай»</w:t>
      </w:r>
      <w:r>
        <w:rPr>
          <w:i/>
          <w:iCs/>
        </w:rPr>
        <w:t xml:space="preserve"> </w:t>
      </w:r>
      <w:r>
        <w:rPr/>
        <w:t>помогают научиться ориентироваться в ок</w:t>
        <w:softHyphen/>
        <w:t>ружающем пространстве без участия зрения, и дети начинают себя чувствовать увереннее в помещении, получают новые впе</w:t>
        <w:softHyphen/>
        <w:t>чатления. Это делает их более восприимчивыми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обследования лучше выбрать различающиеся на ощупь объекты (не более пяти-семи и не менее трех). Если дети за</w:t>
        <w:softHyphen/>
        <w:t>трудняются описать ощущения, воспитатель начинает пер</w:t>
        <w:softHyphen/>
        <w:t>вым: «Я чувствую перед собой что-то твердое, гладкое, сделан</w:t>
        <w:softHyphen/>
        <w:t>ное из дерева и т.п. Мне это напоминает... Этот предмет мне знаком... Мне приятно прикасаться к нему». Во время «про</w:t>
        <w:softHyphen/>
        <w:t>гулки» каждый ребенок должен описать свои ощущения, поэ</w:t>
        <w:softHyphen/>
        <w:t>тому взрослый обращается с вопросами к одному ребенку, на</w:t>
        <w:softHyphen/>
        <w:t>зывая его имя. Опрашиваем двух-трех детей, побуждаем их срав</w:t>
        <w:softHyphen/>
        <w:t>нить свои ощущения с ощущениями других дет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ля занятия </w:t>
      </w:r>
      <w:r>
        <w:rPr>
          <w:i/>
          <w:iCs/>
          <w:sz w:val="28"/>
          <w:szCs w:val="28"/>
        </w:rPr>
        <w:t>«Праздник мягких игрушек»</w:t>
      </w:r>
      <w:r>
        <w:rPr>
          <w:i/>
          <w:iCs/>
        </w:rPr>
        <w:t xml:space="preserve"> </w:t>
      </w:r>
      <w:r>
        <w:rPr/>
        <w:t>предложили де</w:t>
        <w:softHyphen/>
        <w:t>тям принести из дома свои любимые мягкие игрушки и расположить их в разных игровых уголках. Перед занятием сообщаем детям от лица гнома о празднике мягких игрушек, обсуждаем, что понадобится для праздника и чем будем угощать гостей. Важно, чтобы дети как можно больше игрушек обследовали на ощупь.</w:t>
      </w:r>
    </w:p>
    <w:p>
      <w:pPr>
        <w:pStyle w:val="Normal"/>
        <w:widowControl w:val="false"/>
        <w:autoSpaceDE w:val="false"/>
        <w:jc w:val="both"/>
        <w:rPr/>
      </w:pPr>
      <w:r>
        <w:rPr/>
        <w:t>При подготовке угощения дети имеют возможность полу</w:t>
        <w:softHyphen/>
        <w:t xml:space="preserve">чить разнообразные ощущ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>Каждому ребенку даем возможность пощупать травяной сбор (когда он сухой и потом, когда чай выпьют и завар</w:t>
        <w:softHyphen/>
        <w:t>ка будет мокрой, разбухнет), потрогать пальцем варенье, поню</w:t>
        <w:softHyphen/>
        <w:t>хать его, сравнить запахи, дотронуться до заварного чайника, ко</w:t>
        <w:softHyphen/>
        <w:t>гда он холодный и когда он теплый. Можно вместе приготовить морс из варенья •— разной окраски, температуры, вкуса. Позволяем детям действовать самостоятельно и получать раз</w:t>
        <w:softHyphen/>
        <w:t>ные сенсорные ощущения. Дети получают и зрительные ощущения: они что-то разглядывают через стеклянный чайник, смотрят, как заливается вода, как оседают разбухшие листья травы, как тянется варенье при раскладывании. Стимулируем и аудиальную модальность: побуждаем прислушаться, как льется и булькает вода при заваривании чая, как позвякивает посуда. Акцент делаем не на рассуждениях, а на чувственном опыте, который получает ребено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тавляя свою игрушку другим детям, ребенок учится заявлять о себе. Каждую игрушку передают из рук в руки по кругу, чтобы дети обследовали ее на ощупь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«Приготовление теста»</w:t>
      </w:r>
      <w:r>
        <w:rPr/>
        <w:t xml:space="preserve"> — совместная деятельность. Каждый продукт передаем из рук в руки по кругу, и дети самостоятель</w:t>
        <w:softHyphen/>
        <w:t>но его обследуют, при этом помогаем наводящими вопросами (сухая мука или влажная? Песок гладкий или шероховатый?) Акцент делаем не на приоб</w:t>
        <w:softHyphen/>
        <w:t>ретении знаний о качествах и свойствах продуктов, а на обога</w:t>
        <w:softHyphen/>
        <w:t>щении чувственного опыта ребенка. При обследовании нату</w:t>
        <w:softHyphen/>
        <w:t>ральных продуктов ребенок получает очень важные для него сенсорные ощущения. Воспитатель обращает внимание детей на то, как меняются качества продуктов при их смешивании. Мука была сухой, а при добавлении воды стала жидкой, вязкой массой, и ощущения от прикосновения к ней меняются. Дети получают разнообразные приятные ощущения (тесто мягкое, гибкое, пластичное, вязкое, прилипает, тянется), что позволяет им расслабиться, сближает 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Игры с водой</w:t>
      </w:r>
      <w:r>
        <w:rPr/>
        <w:t xml:space="preserve"> дают хороший расслабляющий эффект, что особенно важно в работе с неуверенными детьми, которые все</w:t>
        <w:softHyphen/>
        <w:t>гда находятся в напряжении. Это своеобразный мостик между ощущениями и чувствами. Ребенок после игр с водой способен открыто выражать свои чув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игр подбираем камни и раковины разной конфигура</w:t>
        <w:softHyphen/>
        <w:t>ции с характерными деталями, чтобы дети могли узнать их на ощупь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игре </w:t>
      </w:r>
      <w:r>
        <w:rPr>
          <w:i/>
          <w:iCs/>
        </w:rPr>
        <w:t xml:space="preserve">«Буря» </w:t>
      </w:r>
      <w:r>
        <w:rPr/>
        <w:t>побуждаем детей спокойно действовать как поочередно, так и всем вместе. В процессе игры стимулируем и аудиальную модальность: прислушиваемся, как булькает вода, когда дует один или дуют все. Напоминаем детям о правиле: кораблики не должны уто</w:t>
        <w:softHyphen/>
        <w:t>нуть. Просим детей определить, легкие кораблики или тяже</w:t>
        <w:softHyphen/>
        <w:t>лые, сравнив их с камешками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 xml:space="preserve">Игры с песком </w:t>
      </w:r>
      <w:r>
        <w:rPr/>
        <w:t>дают детям прекрасный тактильный и кине</w:t>
        <w:softHyphen/>
        <w:t>стетический опыт, помогают снять внутреннее напряжение. Песок вызывает приятные ощущения в пальцах, ладонях, ки</w:t>
        <w:softHyphen/>
        <w:t>стях. Когда песок сухой, он очень приятен на ощупь. Ребенок, испытывая удовольствие, открывается и может выразить свои чувства вербальным и невербальным (например, в ходе строи</w:t>
        <w:softHyphen/>
        <w:t>тельства) способ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игре </w:t>
      </w:r>
      <w:r>
        <w:rPr>
          <w:i/>
          <w:iCs/>
          <w:sz w:val="28"/>
          <w:szCs w:val="28"/>
        </w:rPr>
        <w:t>«Ищем клады»</w:t>
      </w:r>
      <w:r>
        <w:rPr>
          <w:i/>
          <w:iCs/>
        </w:rPr>
        <w:t xml:space="preserve"> </w:t>
      </w:r>
      <w:r>
        <w:rPr/>
        <w:t>обращаем внимание на то, чтобы де</w:t>
        <w:softHyphen/>
        <w:t>ти соблюдали правило: прежде чем достать предмет, нужно описать, какой он на ощупь, узнать его. В этом случае проис</w:t>
        <w:softHyphen/>
        <w:t>ходит перевод из кинестетической модальности в аудиаль</w:t>
        <w:softHyphen/>
        <w:t>ную. Я  даю образец описания предмета (гладкий или шероховатый, мягкий или твердый, теплый или холодный, какой формы — круглый, с ровными или с острыми краями). Помогаю детям вопросами, не заставляя давать полное описание предмета, избегая оце</w:t>
        <w:softHyphen/>
        <w:t>нок. (Ну что же ты не угадал!) Одновременно могут играть двое-трое детей. Предмет в песке ребенок ищет двумя руками одновремен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Для игры</w:t>
      </w:r>
      <w:r>
        <w:rPr>
          <w:i/>
          <w:iCs/>
        </w:rPr>
        <w:t xml:space="preserve"> </w:t>
      </w:r>
      <w:r>
        <w:rPr>
          <w:i/>
          <w:iCs/>
          <w:sz w:val="28"/>
          <w:szCs w:val="28"/>
        </w:rPr>
        <w:t>с тактильными дощечками</w:t>
      </w:r>
      <w:r>
        <w:rPr>
          <w:i/>
          <w:iCs/>
        </w:rPr>
        <w:t xml:space="preserve"> </w:t>
      </w:r>
      <w:r>
        <w:rPr/>
        <w:t>раскладыва</w:t>
        <w:softHyphen/>
        <w:t xml:space="preserve">ю на столах по кругу, чтобы дети могли переходить с места на место и обследовать дощечки одну за другой. Дощечкам желательно дать название (мех, картон и т.д.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игре </w:t>
      </w:r>
      <w:r>
        <w:rPr>
          <w:i/>
          <w:iCs/>
          <w:sz w:val="28"/>
          <w:szCs w:val="28"/>
        </w:rPr>
        <w:t xml:space="preserve">«Найди пару» </w:t>
      </w:r>
      <w:r>
        <w:rPr/>
        <w:t>использую различные варианты: я</w:t>
      </w:r>
      <w:r>
        <w:rPr>
          <w:i/>
          <w:iCs/>
        </w:rPr>
        <w:t xml:space="preserve"> </w:t>
      </w:r>
      <w:r>
        <w:rPr/>
        <w:t>называ</w:t>
        <w:softHyphen/>
        <w:t>ю дощечку, дети находят пару на ощупь или показыва</w:t>
        <w:softHyphen/>
        <w:t>ю дощечку, а дети находят парную с закрытыми глаза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 занятиях также используются такие материалы, как пластилин, краски. В процессе работы ребенок  осознает свою индивидуальность, а также учится понимать другого челове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Диагностические упражнения для изучения умений дет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/>
        <w:t>Мы собрали данные о тактильном опыте детей, отмечая их отношения к материалам разной тек структуры (мягким, шероховатым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Для изучения опыта тактильного восприятия детей мы использовали следующие </w:t>
      </w:r>
      <w:r>
        <w:rPr>
          <w:sz w:val="20"/>
        </w:rPr>
        <w:t>ДИАГНОСТИЧЕСКИЕ УПРАЖН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8"/>
          <w:szCs w:val="28"/>
        </w:rPr>
        <w:t>1. «Найди предмет».</w:t>
      </w:r>
      <w:r>
        <w:rPr/>
        <w:t xml:space="preserve"> Предлагаем ребенку вынуть из мешочка тот предмет, который назову. Также предлагаем нащупать рукой еще какой-нибудь предмет, описать свои ощущения и определить, что это за предмет, не вынимая его из мешка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меты на ощупь могут быть: твердыми, мягкими, теплыми, холодными, гладкими, ше</w:t>
        <w:softHyphen/>
        <w:t>роховатыми, шишковатыми, колючими, цепляющимися, ост</w:t>
        <w:softHyphen/>
        <w:t>рыми, пушистыми, скользкими, липкими, вязкими, клейки</w:t>
        <w:softHyphen/>
        <w:t>ми, грубыми, тонкими, шелковистыми, резиновыми, деревян</w:t>
        <w:softHyphen/>
        <w:t>ными, стеклянными и т.д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>
          <w:i/>
          <w:iCs/>
          <w:sz w:val="28"/>
          <w:szCs w:val="28"/>
        </w:rPr>
        <w:t>«Найди такой же».</w:t>
      </w:r>
      <w:r>
        <w:rPr/>
        <w:t xml:space="preserve"> Необходимо рассмотреть предметы и выбрать тот, который понравился, обследовать его и найти на ощупь такой же в волшебном мешоч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6"/>
        <w:jc w:val="both"/>
        <w:rPr>
          <w:sz w:val="24"/>
        </w:rPr>
      </w:pPr>
      <w:r>
        <w:rPr>
          <w:sz w:val="24"/>
        </w:rPr>
        <w:t>Результаты занятий по теме «Мир прикосновений»</w:t>
      </w:r>
    </w:p>
    <w:p>
      <w:pPr>
        <w:pStyle w:val="Normal"/>
        <w:widowControl w:val="false"/>
        <w:autoSpaceDE w:val="false"/>
        <w:jc w:val="both"/>
        <w:rPr/>
      </w:pPr>
      <w:r>
        <w:rPr/>
        <w:t>Большее количество детей стало проявлять значительный интерес к объектам ближайшего окружения, при этом они научились высказывать чувства, которые вызывает соприкосновение с различными поверхностями и материалам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Дети умеют различать предметы разной фактуры, различные поверхности, распознавать тактильные сигналы и выражать свое состояние, свои внутренние стремления прикосновениями. В результате чего снимается внутреннее напряжение, страх общения с малознакомыми объектами, боязнь тактильного контакта. У детей формируется установка на позитивное взаимодействие со сверстникам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Второе занят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Cs w:val="20"/>
        </w:rPr>
      </w:pPr>
      <w:r>
        <w:rPr>
          <w:szCs w:val="20"/>
        </w:rPr>
        <w:t>Выставка предметов для экспериментирования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.    </w:t>
      </w:r>
      <w:r>
        <w:rPr>
          <w:szCs w:val="20"/>
        </w:rPr>
        <w:t>Передача практических навыков и умений, необходимых для организации                  деятельности детей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>1</w:t>
      </w:r>
      <w:r>
        <w:rPr>
          <w:sz w:val="28"/>
          <w:szCs w:val="20"/>
          <w:u w:val="single"/>
        </w:rPr>
        <w:t>. Выставка предметов для экспериментирования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На выставке представлены  такие предметы, как перышко, кусочек ваты, камни с острыми краями, пластилин, кусочек веревки, ракушки, металлические кнопки, фасоль, деревянная палочка, песок, краски, «волшебные дощечки»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0"/>
          <w:u w:val="single"/>
        </w:rPr>
      </w:pPr>
      <w:r>
        <w:rPr>
          <w:szCs w:val="20"/>
        </w:rPr>
        <w:t>2</w:t>
      </w:r>
      <w:r>
        <w:rPr>
          <w:sz w:val="28"/>
          <w:szCs w:val="20"/>
          <w:u w:val="single"/>
        </w:rPr>
        <w:t>. Передача практических навыков и умений, необходимых для организации                  деятельности детей.</w:t>
      </w:r>
    </w:p>
    <w:p>
      <w:pPr>
        <w:pStyle w:val="Normal"/>
        <w:widowControl w:val="false"/>
        <w:autoSpaceDE w:val="false"/>
        <w:rPr>
          <w:szCs w:val="20"/>
          <w:u w:val="single"/>
        </w:rPr>
      </w:pPr>
      <w:r>
        <w:rPr>
          <w:szCs w:val="20"/>
          <w:u w:val="single"/>
        </w:rPr>
        <w:t>1 часть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Участники сидят по кругу и передают предметы, обследуя их на ощупь. Ведущий рассказывает историю гнома Ладошки в сказочной стране (используется отрывок  занятия).</w:t>
      </w:r>
    </w:p>
    <w:p>
      <w:pPr>
        <w:pStyle w:val="Normal"/>
        <w:widowControl w:val="false"/>
        <w:autoSpaceDE w:val="false"/>
        <w:jc w:val="both"/>
        <w:rPr/>
      </w:pPr>
      <w:r>
        <w:rPr/>
        <w:t>Гном отправился в сказочную страну за волшебным перыш</w:t>
        <w:softHyphen/>
        <w:t>ком, которое исполняет любое желание. Летел он туда на бе</w:t>
        <w:softHyphen/>
        <w:t>лом облачке, вот таком... (Передают кусочек ваты.) Какое оно было? (Пушистое, мягкое, теплое.) Облако опустилось (пока</w:t>
        <w:softHyphen/>
        <w:t>зывают, как), посадило гнома на верхушку скалы. Карабкался долго гном по горам, по камням, и были они вот такие... (Пере</w:t>
        <w:softHyphen/>
        <w:t>дают камень с острыми краями.) Какие они были? (Острые, твердые, грубые, шероховатые.) Вдруг видит: сидит на камне, вот таком (показывают камень с узорами), какое-то существо и плачет. Пожалел его гном, дотронулся до него рукой, и было оно вот таким... (Кусочек пластилина.) Каким он было? (Липким, мягким, эластичным, вязким.) Существо звали Ли-пик. Он очень хотел иметь друга и мог стать таким, каким друг захочет: вылепить из него можно было все, что угодно (лепят шарик). Ли-пик показал дорогу гному к сказочной птице.</w:t>
      </w:r>
    </w:p>
    <w:p>
      <w:pPr>
        <w:pStyle w:val="Normal"/>
        <w:widowControl w:val="false"/>
        <w:autoSpaceDE w:val="false"/>
        <w:jc w:val="both"/>
        <w:rPr/>
      </w:pPr>
      <w:r>
        <w:rPr/>
        <w:t>Проходя через пустыню, гном встретил змейку, которая грелась на солнышке. И была она вот такая... (Передают кусок веревки.) Какой она была на ощупь? (Плотная, шероховатая.) Она могла затаиться и стать прямой, как палочка, могла свер</w:t>
        <w:softHyphen/>
        <w:t>нуться колечком, могла ползти, извиваясь (показывают). Ей очень хотелось найти такую же змейку, как она. Змейка доползла с гномом до речки и вернулась в пустыню.</w:t>
      </w:r>
    </w:p>
    <w:p>
      <w:pPr>
        <w:pStyle w:val="Normal"/>
        <w:widowControl w:val="false"/>
        <w:autoSpaceDE w:val="false"/>
        <w:jc w:val="both"/>
        <w:rPr/>
      </w:pPr>
      <w:r>
        <w:rPr/>
        <w:t>На берегу гном увидел улитку, которая жила в ракушке, был у нее домик. Вот такой... (Показывают раковину.)</w:t>
      </w:r>
    </w:p>
    <w:p>
      <w:pPr>
        <w:pStyle w:val="Normal"/>
        <w:widowControl w:val="false"/>
        <w:autoSpaceDE w:val="false"/>
        <w:jc w:val="both"/>
        <w:rPr/>
      </w:pPr>
      <w:r>
        <w:rPr/>
        <w:t>Какой был ее дом? (Гладкий внутри, с острыми краями снаружи, шероховатый, жесткий ломкий.)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плыл гном реку и пошел через поле. Там он встретил фасолинку, которая одиноко лежала на земле (всех ее сестричек собрали, а ее забыли). Была она вот такой... (Передают фасоль.) Какой? (Гладкой, жесткой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ходя через пещеру, гном увидел бусинку, которая закатилась под камешек и затерялась. Была она вот такой... (Показывают бусинку.) Какой она была? (Гладкой или с узорами твердой.) Она была очень красивой (показывают), но печальной, потому что кому нужна красота, если некому на нее смотреть. </w:t>
      </w:r>
    </w:p>
    <w:p>
      <w:pPr>
        <w:pStyle w:val="Normal"/>
        <w:widowControl w:val="false"/>
        <w:autoSpaceDE w:val="false"/>
        <w:jc w:val="both"/>
        <w:rPr/>
      </w:pPr>
      <w:r>
        <w:rPr/>
        <w:t>На дороге, что вела к лесу, где жила сказочная птица, гном нашел кнопочку, вот такую... (Показывают металлическую кнопку для одежды.) Какой она была? (Холодной, гладкой, с дырочками, круглой, твердой.) Кнопка искала свою вторую половинку.</w:t>
      </w:r>
    </w:p>
    <w:p>
      <w:pPr>
        <w:pStyle w:val="Normal"/>
        <w:widowControl w:val="false"/>
        <w:autoSpaceDE w:val="false"/>
        <w:jc w:val="both"/>
        <w:rPr/>
      </w:pPr>
      <w:r>
        <w:rPr/>
        <w:t>В лесу гном встретил девочку, и была она вот такая... (Показывают деревянную палочку.) Какой она была? (Тонкой, гладкой.) Она была маленькой и хрупкой, заблудилась в лесу, отстала от своих братьев и сестричек. Девочка проводила гнома до волшебного луга, на котором сидела сказочная птица. Была она неприметной внешне — серенькой, с белой грудкой, но обладала большой силой. Она уже знала, зачем пришел гном в сказочную страну. Гном был ей очень симпатичен, и птица вспорхнула и полетела. А гном поднял вверх голову и увидел, что сверху летит к нему, покачиваясь, волшебное перышко. (Показываю, как летит.) Положил гном его на ладошку, и было оно вот таким... (Передают его с ладошки на ладошку, поглаживая пальчиком.) Каким оно было? (Мягким, пушистым, гладким, легким, теплым.) Только хотел гном загадать свое желание, как вспомнил про всех, кого он встретил на своем пути. И у всех жителей было одно желание — найти себе друга. Тогда пожелал гном всем им найти себе друзей, сдунул перышко с ладошки и радостный, полетел на пушистом облачке к себе домой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2 часть.</w:t>
      </w:r>
    </w:p>
    <w:p>
      <w:pPr>
        <w:pStyle w:val="Normal"/>
        <w:widowControl w:val="false"/>
        <w:autoSpaceDE w:val="false"/>
        <w:jc w:val="both"/>
        <w:rPr/>
      </w:pPr>
      <w:r>
        <w:rPr/>
        <w:t>Работа с краск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Участникам предлагаются разведенные до консистенции жидкой сметаны краски (гуашь) четырех различных цветов. На чистые альбомные листы выливаются краски разных цветов, затем лист складывается пополам. Через несколько секунд лист разворачивается, в полученном цветовом пятне угадываются различные изображения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 часть.</w:t>
      </w:r>
    </w:p>
    <w:p>
      <w:pPr>
        <w:pStyle w:val="Normal"/>
        <w:widowControl w:val="false"/>
        <w:autoSpaceDE w:val="false"/>
        <w:jc w:val="both"/>
        <w:rPr/>
      </w:pPr>
      <w:r>
        <w:rPr/>
        <w:t>Работа с пластилином.</w:t>
      </w:r>
    </w:p>
    <w:p>
      <w:pPr>
        <w:pStyle w:val="Normal"/>
        <w:widowControl w:val="false"/>
        <w:autoSpaceDE w:val="false"/>
        <w:jc w:val="both"/>
        <w:rPr/>
      </w:pPr>
      <w:r>
        <w:rPr/>
        <w:t>Инструкция.</w:t>
      </w:r>
    </w:p>
    <w:p>
      <w:pPr>
        <w:pStyle w:val="Normal"/>
        <w:widowControl w:val="false"/>
        <w:autoSpaceDE w:val="false"/>
        <w:jc w:val="both"/>
        <w:rPr/>
      </w:pPr>
      <w:r>
        <w:rPr/>
        <w:t>«Закройте глаза, пальцы станут более чувствительными к пластилину.</w:t>
      </w:r>
    </w:p>
    <w:p>
      <w:pPr>
        <w:pStyle w:val="Normal"/>
        <w:widowControl w:val="false"/>
        <w:autoSpaceDE w:val="false"/>
        <w:jc w:val="both"/>
        <w:rPr/>
      </w:pPr>
      <w:r>
        <w:rPr/>
        <w:t>Разминайте его пальцами, ладонью, тыльной поверхностью кистей. Посидите немного, положив руки на пластилин. Сделайте два глубоких вдоха. Ощутите кусок пластилина таким, какой он есть, «подружитесь» с ним. Ощупайте его: он гладкий? Теплый? Плотный? Выпуклый? Влажный? Сухой? Легкий или тяжелый? Отщипните кусочек двумя руками. Делайте это сначала медленно, затем быстрее. Отщипните большие и маленькие куски, сожмите, а потом разгладьте пластилин. Ощупайте те места, которые вы разгладили. Слепите шар и проткните его сначала одной рукой, затем другой. Ударяйте по пластилину, шлепайте по нему, ощупывая гладкие места, которые образовались после похлопывания. Еще раз потрогайте весь кусок. Работа с пластилином подошла к концу»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7:12:00Z</dcterms:created>
  <dc:creator>User</dc:creator>
  <dc:description/>
  <cp:keywords/>
  <dc:language>en-US</dc:language>
  <cp:lastModifiedBy>User</cp:lastModifiedBy>
  <dcterms:modified xsi:type="dcterms:W3CDTF">2012-12-15T14:31:00Z</dcterms:modified>
  <cp:revision>9</cp:revision>
  <dc:subject/>
  <dc:title>Семинар-практикум по теме «Экспериментирование с предметами»</dc:title>
</cp:coreProperties>
</file>