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колиоз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ab/>
        <w:t xml:space="preserve">Лечение сколиоза у детей зависит от степени деформации позвоночника, возраста ребенка и типа сколиоза. Лечение начинается сразу же после установления диагноза, и продолжается до того момента, пока не будет остановлено развитие сколиоза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При 1 и 2 степени сколиоза у детей назначается консервативное лечение. Самое важное и основное условие успешного лечения ребенка – это полноценное витаминизированное питание, подвижные игры, частые прогулки на свежем воздухе. Кровать ребенка должна быть жесткой. Для этого на нее укладывается щит, сделанный из дерева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Кроме этого, нужно следить за тем, чтобы сидя за столом, у ребенка ноги достигали пола. Для этого стул и стол должны соответствовать росту ребен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При </w:t>
      </w:r>
      <w:r>
        <w:rPr>
          <w:rFonts w:cs="Calibri"/>
          <w:u w:val="single"/>
        </w:rPr>
        <w:t xml:space="preserve">сколиозе 1 и 2 степени </w:t>
      </w:r>
      <w:r>
        <w:rPr>
          <w:rFonts w:cs="Calibri"/>
        </w:rPr>
        <w:t xml:space="preserve">необходимо систематически проводить лечебную гимнастику, а в некоторых случаях врач назначает ношение корсета, который изготавливается из пластика по гипсовому слепку с тела больного ребенка. Этот корсет нужно заменять новым по мере роста ребенка. Ношение корсета создает некоторые неудобства, но такое лечение дает хороший эффект.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  <w:b/>
          <w:bCs/>
        </w:rPr>
        <w:t xml:space="preserve">При консервативном лечении лечебная физкультура играет большую роль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Лечебную физкультуру назначают при всех стадиях развития сколиоза, но более успешные результаты – это при сколиозе 1 и 2 степени. Упражнения, которые выполняются при ЛФК, оказывают корригирующее воздействие на деформацию позвоночника, улучшают осанку, а также укрепляют мышцы туловища и дают общеукрепляющий эффект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При сколиозе 1 степени назначаются физические упражнения на растяжение позвоночника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При сколиозе 2 степени назначаются специальные комплексы упражнений, занятия растяжками. При длительном воздействии на позвоночник, сколиоз 2 степени поддается лечению, и большую роль в этом лечении играют занятия на наклонной плоскости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В комплекс лечебной физкультуры входят упражнения на воде, лечебная гимнастика, элементы спорта, и, конечно же, массаж. Массаж при сколиозе назначается индивидуально каждому ребенку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При сколиозе 1 и 2 степени, есть ограничения посещений ребенком урока физкультуры. При сколиозе 1 степени, ребенок может посещать уроки физкультуры. Но, при этом усложненные упражнения исключаются. В домашних условиях под присмотром родителей, проделывается специальный лечебный комплекс упражнений. При сколиозе 2 степени, ребенок полностью освобождается от уроков физкультуры. Назначается комплекс лечебной физкультуры, который проводится под присмотром инструктора в неурочное время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При сколиозе 3 и 4 степени, особенно, если искривление позвоночника сильно выражено, а также произошли изменения костного, мышечного и связочного аппаратов, и изменения со стороны внутренних органов, коррекции добиться довольно сложно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При этих двух стадиях сколиоза, необходимо более интенсивное лечение для стабилизации процесса, а во многих случаях показано и оперативное лечение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Оперативное вмешательство также необходимо при быстро прогрессирующем течении сколиоза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Во многих случаях хирургическое вмешательство проводится несвоевременно, когда уже деформация позвоночника достигла крайне тяжелой степени. Причиной такого запоздалого хирургического лечения может быть несвоевременная диагностика деформации позвоночника. 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 xml:space="preserve">Чтобы лечение сколиоза дало эффективный результат, нужно объяснить родителям, какие заболевания могут возникнуть у ребенка из-за искривления позвоночника. Они должны знать, насколько опасен сколиоз и какие последствия может вызвать. 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Иногда из-за неправильной информации об этом заболевании, многие родители относятся к нему несерьезно, что и приводит к различным последствиям и осложнениям со стороны здоровья ребенка, которые можно было избежать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16:00Z</dcterms:created>
  <dc:creator>Владыкина</dc:creator>
  <dc:description/>
  <dc:language>en-US</dc:language>
  <cp:lastModifiedBy>Владыкина</cp:lastModifiedBy>
  <dcterms:modified xsi:type="dcterms:W3CDTF">2012-12-21T07:16:00Z</dcterms:modified>
  <cp:revision>2</cp:revision>
  <dc:subject/>
  <dc:title/>
</cp:coreProperties>
</file>