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931"/>
        <w:gridCol w:w="831"/>
        <w:gridCol w:w="935"/>
        <w:gridCol w:w="937"/>
        <w:gridCol w:w="935"/>
        <w:gridCol w:w="806"/>
        <w:gridCol w:w="934"/>
        <w:gridCol w:w="807"/>
        <w:gridCol w:w="938"/>
        <w:gridCol w:w="932"/>
        <w:gridCol w:w="916"/>
      </w:tblGrid>
      <w:tr>
        <w:trPr/>
        <w:tc>
          <w:tcPr>
            <w:tcW w:w="933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о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у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и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ы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е</w:t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и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у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ы</w:t>
            </w:r>
          </w:p>
        </w:tc>
        <w:tc>
          <w:tcPr>
            <w:tcW w:w="932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ац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оц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уц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ац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у</w:t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и</w:t>
            </w:r>
          </w:p>
        </w:tc>
        <w:tc>
          <w:tcPr>
            <w:tcW w:w="93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е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а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у</w:t>
            </w:r>
          </w:p>
        </w:tc>
        <w:tc>
          <w:tcPr>
            <w:tcW w:w="932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уц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ы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н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ти</w:t>
            </w:r>
          </w:p>
        </w:tc>
        <w:tc>
          <w:tcPr>
            <w:tcW w:w="831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в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ку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ц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ле</w:t>
            </w:r>
          </w:p>
        </w:tc>
        <w:tc>
          <w:tcPr>
            <w:tcW w:w="934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ке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по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зы</w:t>
            </w:r>
          </w:p>
        </w:tc>
        <w:tc>
          <w:tcPr>
            <w:tcW w:w="932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д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ре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3612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кольцо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цветы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алец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узнец – кузнецы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кузница – кузницы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льцо - кольц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цирк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цена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цыплёнок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цирке</w:t>
      </w:r>
    </w:p>
    <w:p>
      <w:pPr>
        <w:pStyle w:val="Normal"/>
        <w:jc w:val="both"/>
        <w:rPr/>
      </w:pPr>
      <w:r>
        <w:rPr/>
        <w:t>Тигры прыгают сквозь кольцо. Медведи катаются на мотоциклах. Собачки танцуют под музыку. Я очень люблю цирк!</w:t>
      </w:r>
    </w:p>
    <w:tbl>
      <w:tblPr>
        <w:tblW w:w="113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752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***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хитрились люди в цирке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учить медведя стирке,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 морскую черепаху –</w:t>
              <w:br/>
              <w:t>Гладить мытую рубаху.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sz w:val="40"/>
                <w:szCs w:val="40"/>
              </w:rPr>
              <w:t xml:space="preserve">Вот слон, индийский гастролер, </w:t>
              <w:br/>
              <w:t xml:space="preserve">Канатоходец и жонглер! </w:t>
              <w:br/>
              <w:t xml:space="preserve">Подбрасывает сразу </w:t>
              <w:br/>
              <w:t xml:space="preserve">И ловит он шутя </w:t>
              <w:br/>
              <w:t xml:space="preserve">Фарфоровую вазу, </w:t>
              <w:br/>
              <w:t>Бутылку и дитя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уква Ц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 немало мы узнали,</w:t>
              <w:br/>
              <w:t>Добрались до буквы Ц.</w:t>
              <w:br/>
              <w:t>Есть слова, где Ц - в начале,</w:t>
              <w:br/>
              <w:t>Есть слова, где Ц - в конце…</w:t>
              <w:br/>
              <w:t>Цапля ходит по болоту,</w:t>
              <w:br/>
              <w:t>Ждут в гнезде её птенцы;</w:t>
              <w:br/>
              <w:t>Цирк откроется в субботу,</w:t>
              <w:br/>
              <w:t>Уж приехали борцы.</w:t>
              <w:br/>
              <w:t xml:space="preserve">В цех явились на работу </w:t>
              <w:br/>
              <w:t>Молодые кузнецы.</w:t>
              <w:br/>
              <w:t>В каждой строчке буква Ц,</w:t>
              <w:br/>
              <w:t>Словно камешек в кольце!.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Тонкая работа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20440</wp:posOffset>
                  </wp:positionH>
                  <wp:positionV relativeFrom="paragraph">
                    <wp:posOffset>1501775</wp:posOffset>
                  </wp:positionV>
                  <wp:extent cx="1100455" cy="1485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 xml:space="preserve">– </w:t>
            </w:r>
            <w:r>
              <w:rPr>
                <w:sz w:val="40"/>
                <w:szCs w:val="40"/>
              </w:rPr>
              <w:t xml:space="preserve">Ура! Из пластилина </w:t>
              <w:br/>
              <w:t>Я вылепил кота!</w:t>
              <w:br/>
              <w:t xml:space="preserve">– Прекрасно, молодчина, </w:t>
              <w:br/>
              <w:t>Какая красота!</w:t>
              <w:br/>
              <w:t>Как правильно, как тонко –</w:t>
              <w:br/>
              <w:t>Хвалил меня отец, –</w:t>
              <w:br/>
              <w:t>Какого поросенка</w:t>
              <w:br/>
              <w:t>Слепил ты! Молодец!</w:t>
            </w:r>
            <w:r>
              <w:rPr>
                <w:sz w:val="44"/>
                <w:szCs w:val="44"/>
              </w:rPr>
              <w:t xml:space="preserve"> 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яц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– </w:t>
            </w:r>
            <w:r>
              <w:rPr>
                <w:sz w:val="40"/>
                <w:szCs w:val="40"/>
              </w:rPr>
              <w:t xml:space="preserve">Заяц, заяц,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65860</wp:posOffset>
                  </wp:positionH>
                  <wp:positionV relativeFrom="paragraph">
                    <wp:posOffset>1158875</wp:posOffset>
                  </wp:positionV>
                  <wp:extent cx="1823085" cy="13690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08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>чем ты занят?</w:t>
              <w:br/>
              <w:t>– Кочерыжку разгрызаю!</w:t>
              <w:br/>
              <w:t>– А чему ты, заяц , рад?</w:t>
              <w:br/>
              <w:t>– Рад, что зубы не болят!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539" w:right="748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8:44:00Z</dcterms:created>
  <dc:creator>Ксюша</dc:creator>
  <dc:description/>
  <cp:keywords/>
  <dc:language>en-US</dc:language>
  <cp:lastModifiedBy>Елена</cp:lastModifiedBy>
  <cp:lastPrinted>2012-04-08T23:17:00Z</cp:lastPrinted>
  <dcterms:modified xsi:type="dcterms:W3CDTF">2012-09-13T19:39:00Z</dcterms:modified>
  <cp:revision>4</cp:revision>
  <dc:subject/>
  <dc:title/>
</cp:coreProperties>
</file>