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81"/>
        <w:gridCol w:w="2322"/>
        <w:gridCol w:w="2747"/>
      </w:tblGrid>
      <w:tr>
        <w:trPr/>
        <w:tc>
          <w:tcPr>
            <w:tcW w:w="270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а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геро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трой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лей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лой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айк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ини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елены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расный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чита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еша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думай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й дедушк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У меня есть дедушка. На войне дедушка был солдатом. У него медаль за отвагу. Мама говорит о дедушке: «Сам стар, а душа молодая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52"/>
        <w:gridCol w:w="540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ой веселый звонкий мяч,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ы куда помчался вскачь?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Жёлтый, красный, голубо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46020</wp:posOffset>
                  </wp:positionH>
                  <wp:positionV relativeFrom="paragraph">
                    <wp:posOffset>223520</wp:posOffset>
                  </wp:positionV>
                  <wp:extent cx="971550" cy="971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>Не угнаться за тобой!...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 потом случилось с мячом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ебята! Изучайте, знайте и выполняйте правила дорожного движения! Никогда не играйте около дороги!</w:t>
      </w:r>
    </w:p>
    <w:p>
      <w:pPr>
        <w:pStyle w:val="Normal"/>
        <w:jc w:val="center"/>
        <w:rPr/>
      </w:pPr>
      <w:r>
        <w:rPr/>
        <w:t>Транспорт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автобус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осилки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амосвал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елосипед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роллейбус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метро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рамвай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ачк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ани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***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ечером мы смотрели передачу «Спокойной ночи, малыши!». Степашка учил нас говорить вежливые слова: добрый день, здравствуйте, спасибо, пожалуйст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ловиц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одина – мать, умей за неё постоят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Глупый киснет, а умный всё промыслит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***</w:t>
      </w:r>
    </w:p>
    <w:p>
      <w:pPr>
        <w:pStyle w:val="Normal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36830</wp:posOffset>
            </wp:positionV>
            <wp:extent cx="2857500" cy="19354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В лесу недолго до беды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Умей запутывать следы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пробуй, угадай-ка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уда девался зайка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уда-сюда петляет след.</w:t>
      </w:r>
    </w:p>
    <w:p>
      <w:pPr>
        <w:pStyle w:val="Normal"/>
        <w:rPr/>
      </w:pPr>
      <w:r>
        <w:rPr>
          <w:sz w:val="44"/>
          <w:szCs w:val="44"/>
        </w:rPr>
        <w:t>Где зайка был, там зайки нет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72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30:00Z</dcterms:created>
  <dc:creator>Елена</dc:creator>
  <dc:description/>
  <cp:keywords/>
  <dc:language>en-US</dc:language>
  <cp:lastModifiedBy>Елена</cp:lastModifiedBy>
  <dcterms:modified xsi:type="dcterms:W3CDTF">2012-03-29T09:01:00Z</dcterms:modified>
  <cp:revision>3</cp:revision>
  <dc:subject/>
  <dc:title/>
</cp:coreProperties>
</file>