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943"/>
        <w:gridCol w:w="943"/>
        <w:gridCol w:w="943"/>
        <w:gridCol w:w="943"/>
        <w:gridCol w:w="943"/>
        <w:gridCol w:w="943"/>
        <w:gridCol w:w="943"/>
        <w:gridCol w:w="943"/>
        <w:gridCol w:w="943"/>
        <w:gridCol w:w="943"/>
      </w:tblGrid>
      <w:tr>
        <w:trPr/>
        <w:tc>
          <w:tcPr>
            <w:tcW w:w="942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у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и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ы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е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и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у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ы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и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з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у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е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з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у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е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уз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и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н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ну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зн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зн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в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ву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ве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ре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ри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ме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174"/>
        <w:gridCol w:w="1974"/>
        <w:gridCol w:w="4150"/>
      </w:tblGrid>
      <w:tr>
        <w:trPr/>
        <w:tc>
          <w:tcPr>
            <w:tcW w:w="2074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з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оз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вери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вонок</w:t>
            </w:r>
          </w:p>
        </w:tc>
        <w:tc>
          <w:tcPr>
            <w:tcW w:w="2174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им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аз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вук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вон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ин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Лиз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има</w:t>
            </w:r>
          </w:p>
          <w:p>
            <w:pPr>
              <w:pStyle w:val="Normal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60120</wp:posOffset>
                  </wp:positionH>
                  <wp:positionV relativeFrom="paragraph">
                    <wp:posOffset>36830</wp:posOffset>
                  </wp:positionV>
                  <wp:extent cx="925830" cy="13169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50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онт – зонтик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от – ротик</w:t>
            </w:r>
          </w:p>
          <w:p>
            <w:pPr>
              <w:pStyle w:val="Normal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06830</wp:posOffset>
                  </wp:positionH>
                  <wp:positionV relativeFrom="paragraph">
                    <wp:posOffset>129540</wp:posOffset>
                  </wp:positionV>
                  <wp:extent cx="1435100" cy="14351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У Лизы зонтик.</w:t>
      </w:r>
      <w:r>
        <w:rPr/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У Зины ваза.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вери в зоопарк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 зоопарке разные звери. Вот лев. Зина сразу узнала слона. Он стоит и посыпает песком спину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>
          <w:sz w:val="44"/>
          <w:szCs w:val="44"/>
        </w:rPr>
        <w:t>Скоро мы посетим зоопарк. А пока Анна Ивановна рассказала нам о еноте и степном волке. В зоопарке аквариум. Там усатые сомы и налимы. Нас заинтересовали змеи. Мы узнали, как они зимовали. Они заползали в норы и засыпали. А стало теплее – они снова выползли из нор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зные сказки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Лиза знает сказку про репку, о тетереве. Зина знает сказку о сером волке и лисе. А Вера спела сказку-песенку о козлике. Нина Ивановна рассказала нам новые интересные сказки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кие сказки знаете вы?</w:t>
      </w:r>
    </w:p>
    <w:sectPr>
      <w:type w:val="nextPage"/>
      <w:pgSz w:w="11906" w:h="16838"/>
      <w:pgMar w:left="9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7:04:00Z</dcterms:created>
  <dc:creator>Елена</dc:creator>
  <dc:description/>
  <cp:keywords/>
  <dc:language>en-US</dc:language>
  <cp:lastModifiedBy>Елена</cp:lastModifiedBy>
  <dcterms:modified xsi:type="dcterms:W3CDTF">2012-01-10T19:46:00Z</dcterms:modified>
  <cp:revision>3</cp:revision>
  <dc:subject/>
  <dc:title/>
</cp:coreProperties>
</file>