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ллектуальная игра «Созвездие умников» 5-7 классы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день, дорогие мои участники интеллектуальной игры. Я очень рада встречи с вами, это наша первая и, надеюсь не последняя встреча. Пусть девизом сегодняшней встречи будет интерпретация русской поговорки « плох тот хорошист, который не мечтает стать отличником!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созвездие «Блиц-разминочка»      15  секунд на вопро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то привёз картофель в Россию? (Пётр 1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то привёз в Европу помидоры?(Колумб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Что означает слово «картофель»? (земляное яблоко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Что означает слово «помидор»? (золотое яблоко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У какого растения нет настоящих листьев?  (кактус, аспарагус, иглица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Где ночуют белые куропатки? (в снегу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акая птица называется фамилией великого русского поэта? (гоголь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Когда выводит своих птенцов клёст? (зимой в феврале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Какая птица поёт хвостом? (бекас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ая певчая  птица в поисках корма может нырять и бегать под водой? (оляпка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Какие птицы не садятся ни на землю, ни на деревья, хотя и умеют летать? (стрижи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У каких птиц самки больше и сильнее самцов? (у хищных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У кого самый чуткий «нос»? ( у бабочки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Назовите месяц весенних первоцветов. (апрель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акая однолетняя трава выше двора? (хмель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Кто спит вниз головой? (Летучие мыши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На следах каких хищных птиц нет когтей? ( у рыси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Кто бежит задними ногами вперёд? (заяц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Название какого растения говорит о том, где оно растёт? (подорожник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Какой цветок лето начинает? (колокольчик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Какая птица имеет очень длинный хвост? (сорока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Напишите любимое лакомство аистов? (лягушки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Чем ёж на медведя похож? (спит зимой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Кого называл Балда меньшим братом? (зайца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Кто самый лучший  в мире фантазёр и сладкоежка, большой друг Малыша? (Карлсон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озвездие « Из трёх - один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Что означает выражение «ум за разум заходит»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ловек устал и не соображает +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го думает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чтает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 русской пословице говорится, что он : «… и вору даст фору». Про кого это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ура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бойни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зартный игрок+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акую роль я исполняю в нашей интеллектуальной игре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дь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рбитр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крупье+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нимание, загадк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- и он идёт, стою и он со мною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верх лететь решился - край круга отдалилс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ился я пониже – стал край ко мне поближ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ё ж, и не мечтай схватить тот круг за край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уч свет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ризонт+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а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то написал знаменитую картину «Ковёр - самолёт»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ишкин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аснецов+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пин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Какому виду спорта приросло название «Королева спорта»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имнасти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ёгкая атлетика+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акие горы выше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а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вказ+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лта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Если ночью был иней, то наутро будет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ег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жд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сная погода+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созвездие  «О том, о сём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 «Поле чудес» выпадает сектор ПРИЗ. Леонид Якубович говорит мальчику лет четырёх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го бы ты хотел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шину, - отвечает то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ую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шую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олшебное слово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тветил мальчик?      (рекламная пауза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род приписывает ему стремление к независимости, неплохую спортивную подготовку и незаурядный вокальный талант, а писатель Успенский дал одному из них юридическое образование и оперативную хватку. О ком идёт речь?    (о Колобке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 индейских народов Америки это животное – символ танца, а для русского крестьянина он скорее певец. Кто это?   (волк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ярники воспринимали это как анекдот, но когда возникли проблемы с ездовыми собаками, собирающийся к полюсу Седов всерьёз подумывал: а не запрячь ли ему в нарты вместо своры лаек… Кого?    (белого медведя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 русских театрах случалось, что актёр, волнуясь перед выходом на сцену в гриме чёрта с рогами и хвостом, невольно веселил за кулисами своих товарищей. Что он делал?     (крестился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Как по латыни звучит слово «четырёхугольный»?      (квадрат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Не море, не земля , корабли не плавают, и ходить нельзя. О чём идёт речь? (о болоте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их людей греки называли «передатчиками времени»?    (историков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Эти два слова можно услышать от человека, у которого что- то не получается. А в фильме «Бриллиантовая рука» это послужило паролем. Что это за слова?     (чёрт побери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Это одно из самых интересных  морских животных. Природа наградила его богатым интеллектом, способностью великолепно слышать даже акустические колебания, не доступные иным представителям фауны. Назовите это животное.         (дельфин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озвездие «Музыкальный ринг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муз.инструмент сочетает в себе фортепиано и гармонь? (аккордеон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муз. инструмент  используют многие шаманы во время проведения культового обряда?   (бубен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 музыканта – исполнителя в совершенстве владеющего техникой своего инструмента?     (виртуоз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старинный бальный танец, созвучный по названию с бегом лошади?    (галоп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очень быстрая игра на барабане двумя палочками?   (дробь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тицу, которую называют «певцом русских полей» ?     (жаворонок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 человека, исполняющего музыку на церковных колоколах? (звонарь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6 веке в Италии открылся приют для сирот и бездомных. В нём детей кормили, одевали, учили ремёслам, а также пению. Как по - итальянски назывался этот приют?  (консерватория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вид древесины является основным материалом для изготовления музыкальных инструментов?   (ель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в песне куплет, который повторяется несколько раз?     (припе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ЛЛЕКТУАЛЬНАЯ ИГРА «СОЗВЕЗДИЕ УМНИКОВ» для 8-10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.СОЗВЕЗДИЕ  «РАЗМИНКА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этой птицы много общего с бедняком, которому и одеться в обще-то не во что. Что это за птица?  (сокол. Гол, как сокол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йте место его отдыха и любой охотник вам позавидует. О ком идёт речь?  (о фазане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насекомое используется для обозначения трудолюбия?   (пчела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литературному справочнику, это малый повествовательный жанр нравоучительного сатирического характера. Широко используется олицетворение. Действующими лицами выступают животные, растения, вещи. А в начале и в конце обязательно есть … ЧТО?    (мораль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бывает охранной, китайской,. Аещё у вас есть возможность получить её сегодня. О чём идёт речь?   (о грамоте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вает солнечным, бывает порочным. А с помощью чего он наносится на бумагу?    (с помощью циркуля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ая внучка просит на покосе дедушку: «Деда, сделай мне грабли, я буду…». Кем хотела стать девочка?    (грабителем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государство занимает целый материк?    (Австралия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птица достойный конкурент работников пересылочного учреждения. Какая это птица?  (голубь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вести этого писателя был снят фильм в главной роли Ю.Никулина и К.Орбакайте. Назовите этот фильм ?    (Чучело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организация, возглавляющая Олимпийское движение в мире?   (Международный Олимпийский комитет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гравюра на металле?    (офорт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имской мифологии был бог торговли. Назовите его имя. (Меркурий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отрасль изобразительного искусства, посвящённая военной тематике?  (батальный жанр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, изучающая способы построения художественной выразительной речи?   (риторика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ы смотрим на цифру 2, а говорим 10?   (когда смотрим на минутную стрелку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произведению А.С.Пушкина эпиграфом взята пословица «Береги честь смолоду» (Капитанская дочка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, при некотором терпении может стать казак?  (атаманом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4 версии происхождения этого слова: Хеме(Египет)-«чёрная»(Земл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еле (Египет) –«чёрная» наук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юма (древнегреческое) – литьё металлов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им (древнекитайское) – «золото»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это слово.       (химия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Как называются наши нервные клетки?    (нейроны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 Созвездие « Спортивное».</w:t>
      </w:r>
      <w:r>
        <w:rPr>
          <w:rFonts w:cs="Times New Roman" w:ascii="Times New Roman" w:hAnsi="Times New Roman"/>
          <w:sz w:val="24"/>
          <w:szCs w:val="24"/>
        </w:rPr>
        <w:t xml:space="preserve"> 1. Как называется сооружение для прыжков на лыжах. (Трампли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Бег по пересеченной местности. (Кросс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чало любого состязания на быстроту передвижения. (Старт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ак называется площадка для игры в теннис? (Корт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 называется форма каратиста? (Кимо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 Сколько игроков в футбольной команде во время игры? (11 человек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Какой из названных мячей самый тяжелый: футбольный, волейбольный или баскетбольный? (Баскетбольный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 какому виду спорта относится термин «двойной тулуп»? (Фигурное катание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3 СОЗВЕЗДИЕ «ОБО ВСЁМ НА СВЕТ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ревние греки считали это растение пищей  бедняков. Воины Древнего Рима жевали его перед боем. В Англии его давали клевать петухам перед петушиными боями, чтобы они задорнее  дрались. В Древнем Египте им лечили все болезни: от насморка и зубной боли до безумия. Это растение содержит летучие вещества – фитонциды, которые за 1 - 2 минуты уничтожают возбудителей таких опасных заболеваний, как туберкулёз, дифтерия, грипп и т.д. (Чеснок).</w:t>
      </w:r>
    </w:p>
    <w:p>
      <w:pPr>
        <w:pStyle w:val="Normal"/>
        <w:spacing w:lineRule="auto" w:line="240" w:before="0" w:after="0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д, бабка, внучка, Жучка, кошка, мышка тянули – тянули и, наконец, вытянули репку. Сколько пар глаз увидело эту репку? (6 пар глаз)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бы вчерашний день был завтрашним, то следующий день был бы воскресенье. Какой сегодня день? (Пятница)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, не совершая математических действий, увеличить 66 на 33? (перевернуть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орожник получил свое название за то, что он растет вдоль дорог или прямо на дорожках. Почему он облюбовал себе такие многолюдные места? (Распространяется семенами, которые переносятся, прилипнув к обуви человек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6.  Это удивительный зверёк. Слух у него более тонкий, чем у кошек и собак. Обоняние необыкновенное – зверёк чувствует жука или личинку в земле на глубине нескольких метров. А вот зрение у него слабое. Ест он очень много. Обычно за ночь съедает столько, сколько весит сам. Ест всё: ягоды, семена растений, червей, мышей, насекомых и даже змей. (Еж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7.  Какого хищного зверя всегда можно увидеть даже в выключенном телевизоре? (Лев – телевизор)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Анекдот. Старший брат говорит младшему о родителях: «Сначала они учат нас ходить и говорить, а потом требуют, чтобы мы….» Закончите.  (сидели и молч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9. О чём древние говорили так: «Это – отражение луны в голове»    ( о лысин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.Где находится водопад Виктория?  (Афр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екдот. Двое новых русских сидят в Джакузи. Один спрашивает: «Сколько у тебя телохранителей?».Второй отвечает : «Одиннадцать». А у тебя? «Тоже одиннадцать» - ответил первый и предложил сыграть ….. Во что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евности говорили : «Если хочешь накормить голодного дай ему рыбу. Хочешь, чтобы он никогда не голодал , дай ему … что?»   (удочку или невод)</w:t>
      </w:r>
    </w:p>
    <w:p>
      <w:pPr>
        <w:pStyle w:val="Style15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те шуточное высказывание Олега Григорьева : «Если яйцо курицу учит, значит оно…..»     (крутое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опечатку допустили однажды в словосочетании «автомобильная гонка», если тем самым подчеркнули опасность этого вида спорта?    (автомогильная гонка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областном центре России скрывается попугай?    (СамАР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мынская деревня Киросоайа получила своё название от пышных вишнёвых садов. Эти сады появились благодаря старинному обычаю, существующему более ста лет. Что это за обычай?    (сажать дерево при рождении ребёнка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чане говорят, что идея прокладки тоннеля под Ла – Маншем родилась в голове жены одного американского банкира, который часто пересекал этот пролив. Скажите, а чем болел этот банкир?     (морской болезнью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ередине 16 века на стол римскому папе положили фрукт, назвав его «золотым плодом из Лиссабона». Что это было?   (апельсин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ерево в кроссворде назвали фальшивым. Какое дерево?    (липа)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йская притча. Один богатый и знаменитый мудрец как – то с укором обратился к своему другу – мудрецу, живущему среди простого народа в бедности. На что друг ему ответил: «Один видит в луже только лужу, а другой, глядя в лужу, видит…» Продолжите высказывание.     (звёзд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озвездие «Музыкальное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ему было 10 лет, он копил на новый велосипед. А на что он копил, когда ему было 15 лет?    (мопе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здравоохранения считает, что использование этого- опасно для здоровья. А он считает, что если этого в кармане штук 20, то всё не так плохо. Кто он?   (Виктор Цой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го согреется и самое большое сухопутное млекопитающее и та, что на себе свой дом носит?   (от улыбк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ём известно немного. Известно, например, что он питался растительностью, в основном травой. Ещё известно, что он  был съеден живьём. Скажите, с кем он дружил?   (с мухам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это увидели, то первым делом будете вспоминать цифры 0 и 1, а если услышали -вспомните про батяню. Что это?  (огонь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они были приручены в Египте, в Греции их разводили прежде всего из –за красоты, позже – ради  дешёвого мяса .Благодарные римляне их откармливали в больших масштабах. Назовите окраску двух из них, ставших героями весьма популярной песни. (Белый и серый - гус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четверостишье сочинил 4-летний ребёнок. Корней Чуковский включил его в свой детский сборник. Затем Чарушин нарисовал плакат, озаглавленный первой строчкой четверостишья. Потом, наконец, появилась песня, где припевом служило то же четверостишье. Ребёнок сочинил стих после того, как ему объяснили , что такое «ВСЕГДА» . Напишите строчку этой песни.  (пусть всегда будет солнце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чень ждал гостей на свой праздник, но к нему так никто и не пришёл. Кто он? (Чебурашка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ит на заборе, колышется ветром, колышется ветром бумажный листок. Что на нём написано?  (пропала собака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е замёрзнуть ей зимой, её берут домой. Что это?   (маленькая ёлочка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44:00Z</dcterms:created>
  <dc:creator>Acer</dc:creator>
  <dc:description/>
  <dc:language>en-US</dc:language>
  <cp:lastModifiedBy>Acer</cp:lastModifiedBy>
  <dcterms:modified xsi:type="dcterms:W3CDTF">2012-12-21T13:47:00Z</dcterms:modified>
  <cp:revision>2</cp:revision>
  <dc:subject/>
  <dc:title/>
</cp:coreProperties>
</file>