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ированный урок в 6 классе (биология + информатика)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арство Грибы. Общая характеристика. Шляпочные грибы».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37"/>
        <w:jc w:val="both"/>
        <w:rPr>
          <w:u w:val="single"/>
        </w:rPr>
      </w:pPr>
      <w:r>
        <w:rPr>
          <w:u w:val="single"/>
        </w:rPr>
        <w:t>Задачи урока:</w:t>
      </w:r>
    </w:p>
    <w:p>
      <w:pPr>
        <w:pStyle w:val="Normal"/>
        <w:ind w:firstLine="737"/>
        <w:jc w:val="both"/>
        <w:rPr/>
      </w:pPr>
      <w:r>
        <w:rPr/>
        <w:t>1. Познакомить учащихся с отличительными признаками представителей царства Грибы; показать их сходство и отличие от растений и животных.</w:t>
      </w:r>
    </w:p>
    <w:p>
      <w:pPr>
        <w:pStyle w:val="Normal"/>
        <w:ind w:firstLine="737"/>
        <w:jc w:val="both"/>
        <w:rPr/>
      </w:pPr>
      <w:r>
        <w:rPr/>
        <w:t>2. Углубить знания о строении тела гриба, типах питания и размножения.</w:t>
      </w:r>
    </w:p>
    <w:p>
      <w:pPr>
        <w:pStyle w:val="Normal"/>
        <w:ind w:firstLine="737"/>
        <w:jc w:val="both"/>
        <w:rPr/>
      </w:pPr>
      <w:r>
        <w:rPr/>
        <w:t>3. Сформировать понятие о микоризе.</w:t>
      </w:r>
    </w:p>
    <w:p>
      <w:pPr>
        <w:pStyle w:val="Normal"/>
        <w:ind w:firstLine="737"/>
        <w:jc w:val="both"/>
        <w:rPr/>
      </w:pPr>
      <w:r>
        <w:rPr/>
        <w:t>4. Развивать умение использовать информационно-коммуникационные технологии с целью самостоятельного получения знаний.</w:t>
      </w:r>
    </w:p>
    <w:p>
      <w:pPr>
        <w:pStyle w:val="Normal"/>
        <w:ind w:firstLine="737"/>
        <w:jc w:val="both"/>
        <w:rPr/>
      </w:pPr>
      <w:r>
        <w:rPr/>
        <w:t>5. Формировать умения распознавать съедобные и ядовитые грибы.</w:t>
      </w:r>
    </w:p>
    <w:p>
      <w:pPr>
        <w:pStyle w:val="Normal"/>
        <w:ind w:firstLine="737"/>
        <w:jc w:val="both"/>
        <w:rPr/>
      </w:pPr>
      <w:r>
        <w:rPr/>
        <w:t>6. Воспитывать бережное отношение к природе.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37"/>
        <w:jc w:val="both"/>
        <w:rPr/>
      </w:pPr>
      <w:r>
        <w:rPr>
          <w:u w:val="single"/>
        </w:rPr>
        <w:t>Оборудование:</w:t>
      </w:r>
      <w:r>
        <w:rPr/>
        <w:t xml:space="preserve"> </w:t>
      </w:r>
    </w:p>
    <w:p>
      <w:pPr>
        <w:pStyle w:val="Normal"/>
        <w:ind w:firstLine="737"/>
        <w:jc w:val="both"/>
        <w:rPr/>
      </w:pPr>
      <w:r>
        <w:rPr/>
        <w:t xml:space="preserve">- муляжи грибов; </w:t>
      </w:r>
    </w:p>
    <w:p>
      <w:pPr>
        <w:pStyle w:val="Normal"/>
        <w:ind w:firstLine="737"/>
        <w:jc w:val="both"/>
        <w:rPr/>
      </w:pPr>
      <w:r>
        <w:rPr/>
        <w:t xml:space="preserve">- таблицы: «Строение шляпочного гриба», «Плесневые грибы», «Грибы-паразиты», «Дрожжи»; </w:t>
      </w:r>
    </w:p>
    <w:p>
      <w:pPr>
        <w:pStyle w:val="Normal"/>
        <w:ind w:firstLine="737"/>
        <w:jc w:val="both"/>
        <w:rPr/>
      </w:pPr>
      <w:r>
        <w:rPr/>
        <w:t xml:space="preserve">- гербарий растений с грибами-паразитами; </w:t>
      </w:r>
    </w:p>
    <w:p>
      <w:pPr>
        <w:pStyle w:val="Normal"/>
        <w:ind w:firstLine="737"/>
        <w:jc w:val="both"/>
        <w:rPr/>
      </w:pPr>
      <w:r>
        <w:rPr/>
        <w:t xml:space="preserve">- запись оперы В.-А. Моцарта «Волшебная флейта»; </w:t>
      </w:r>
    </w:p>
    <w:p>
      <w:pPr>
        <w:pStyle w:val="Normal"/>
        <w:ind w:firstLine="737"/>
        <w:jc w:val="both"/>
        <w:rPr/>
      </w:pPr>
      <w:r>
        <w:rPr/>
        <w:t xml:space="preserve">- сделанные учащимися альбомы: «Ядовитые грибы», «Съедобные грибы»; </w:t>
      </w:r>
    </w:p>
    <w:p>
      <w:pPr>
        <w:pStyle w:val="Normal"/>
        <w:ind w:firstLine="737"/>
        <w:jc w:val="both"/>
        <w:rPr/>
      </w:pPr>
      <w:r>
        <w:rPr/>
        <w:t xml:space="preserve">- презентация к уроку; </w:t>
      </w:r>
    </w:p>
    <w:p>
      <w:pPr>
        <w:pStyle w:val="Normal"/>
        <w:ind w:firstLine="737"/>
        <w:jc w:val="both"/>
        <w:rPr/>
      </w:pPr>
      <w:r>
        <w:rPr/>
        <w:t xml:space="preserve">- компьютер; </w:t>
      </w:r>
    </w:p>
    <w:p>
      <w:pPr>
        <w:pStyle w:val="Normal"/>
        <w:ind w:firstLine="737"/>
        <w:jc w:val="both"/>
        <w:rPr/>
      </w:pPr>
      <w:r>
        <w:rPr/>
        <w:t>- проектор с экраном.</w:t>
      </w:r>
    </w:p>
    <w:p>
      <w:pPr>
        <w:pStyle w:val="Normal"/>
        <w:ind w:firstLine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37"/>
        <w:jc w:val="both"/>
        <w:rPr>
          <w:u w:val="single"/>
        </w:rPr>
      </w:pPr>
      <w:r>
        <w:rPr>
          <w:u w:val="single"/>
        </w:rPr>
        <w:t>Ход урока: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I</w:t>
      </w:r>
      <w:r>
        <w:rPr/>
        <w:t>. Изучение нового материала (сопровождается презентаци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&lt;</w:t>
      </w:r>
      <w:r>
        <w:rPr/>
        <w:t>Приложение 1</w:t>
      </w:r>
      <w:r>
        <w:rPr>
          <w:lang w:val="en-US"/>
        </w:rPr>
        <w:t>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остановка познавательной задачи.</w:t>
      </w:r>
    </w:p>
    <w:p>
      <w:pPr>
        <w:pStyle w:val="Normal"/>
        <w:jc w:val="both"/>
        <w:rPr/>
      </w:pPr>
      <w:r>
        <w:rPr/>
        <w:tab/>
        <w:tab/>
        <w:t>Учащимся предлагается для определения темы урока отгадать загадку.</w:t>
      </w:r>
    </w:p>
    <w:p>
      <w:pPr>
        <w:pStyle w:val="Normal"/>
        <w:jc w:val="both"/>
        <w:rPr/>
      </w:pPr>
      <w:r>
        <w:rPr/>
        <w:tab/>
        <w:tab/>
        <w:t xml:space="preserve">Звучит фрагмент оперы В.-А. Моцарта «Волшебная флейта». </w:t>
        <w:tab/>
      </w:r>
    </w:p>
    <w:p>
      <w:pPr>
        <w:pStyle w:val="Normal"/>
        <w:jc w:val="both"/>
        <w:rPr/>
      </w:pPr>
      <w:r>
        <w:rPr/>
        <w:tab/>
        <w:tab/>
        <w:tab/>
        <w:tab/>
        <w:t>Живёт без забот</w:t>
      </w:r>
    </w:p>
    <w:p>
      <w:pPr>
        <w:pStyle w:val="Normal"/>
        <w:jc w:val="both"/>
        <w:rPr/>
      </w:pPr>
      <w:r>
        <w:rPr/>
        <w:tab/>
        <w:tab/>
        <w:tab/>
        <w:tab/>
        <w:t>Населенье лесное.</w:t>
      </w:r>
    </w:p>
    <w:p>
      <w:pPr>
        <w:pStyle w:val="Normal"/>
        <w:jc w:val="both"/>
        <w:rPr/>
      </w:pPr>
      <w:r>
        <w:rPr/>
        <w:tab/>
        <w:tab/>
        <w:tab/>
        <w:tab/>
        <w:t>Живёт под берёзой,</w:t>
      </w:r>
    </w:p>
    <w:p>
      <w:pPr>
        <w:pStyle w:val="Normal"/>
        <w:jc w:val="both"/>
        <w:rPr/>
      </w:pPr>
      <w:r>
        <w:rPr/>
        <w:tab/>
        <w:tab/>
        <w:tab/>
        <w:tab/>
        <w:t>Живёт под сосною.</w:t>
      </w:r>
    </w:p>
    <w:p>
      <w:pPr>
        <w:pStyle w:val="Normal"/>
        <w:jc w:val="both"/>
        <w:rPr/>
      </w:pPr>
      <w:r>
        <w:rPr/>
        <w:tab/>
        <w:tab/>
        <w:tab/>
        <w:tab/>
        <w:t>У каждого жителя</w:t>
      </w:r>
    </w:p>
    <w:p>
      <w:pPr>
        <w:pStyle w:val="Normal"/>
        <w:jc w:val="both"/>
        <w:rPr/>
      </w:pPr>
      <w:r>
        <w:rPr/>
        <w:tab/>
        <w:tab/>
        <w:tab/>
        <w:tab/>
        <w:t>Нрав свой особый,</w:t>
      </w:r>
    </w:p>
    <w:p>
      <w:pPr>
        <w:pStyle w:val="Normal"/>
        <w:jc w:val="both"/>
        <w:rPr/>
      </w:pPr>
      <w:r>
        <w:rPr/>
        <w:tab/>
        <w:tab/>
        <w:tab/>
        <w:tab/>
        <w:t>Их много в лесу,</w:t>
      </w:r>
    </w:p>
    <w:p>
      <w:pPr>
        <w:pStyle w:val="Normal"/>
        <w:jc w:val="both"/>
        <w:rPr/>
      </w:pPr>
      <w:r>
        <w:rPr/>
        <w:tab/>
        <w:tab/>
        <w:tab/>
        <w:tab/>
        <w:t>А найди-ка, попробуй.</w:t>
      </w:r>
    </w:p>
    <w:p>
      <w:pPr>
        <w:pStyle w:val="Normal"/>
        <w:jc w:val="both"/>
        <w:rPr/>
      </w:pPr>
      <w:r>
        <w:rPr/>
        <w:tab/>
        <w:t>Правильно, это загадка о грибах. Сегодня на уроке мы отправимся в удивительное Царство микологии, Царство Гри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бщие сведения о грибах и их многообразии. Рассказ учителя с элементами беседы с учащимися.</w:t>
      </w:r>
    </w:p>
    <w:p>
      <w:pPr>
        <w:pStyle w:val="Normal"/>
        <w:jc w:val="both"/>
        <w:rPr/>
      </w:pPr>
      <w:r>
        <w:rPr/>
        <w:tab/>
        <w:t xml:space="preserve">Своё научное название грибы получили от греческого «микос». Этот термин упоминался ещё в трудах «отца ботаники», греческого учёного Теофраста, жившего в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вв. до н.э. Теофраст описывал главным образом съедобные грибы: «шампиньоны, сморчки, трюфели.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850" cy="457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457200"/>
                          <a:chOff x="0" y="0"/>
                          <a:chExt cx="62928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92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160" y="0"/>
                            <a:ext cx="593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слова «микос» получила своё название наука о грибах – микрология, возникшая в конц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I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. Основателем этой науки считается русский учёный Ф.М. Каменск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36pt" coordorigin="0,0" coordsize="9910,720">
                <v:rect id="shape_0" stroked="f" o:allowincell="f" style="position:absolute;left:0;top:1;width:9909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;top:0;width:934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слова «микос» получила своё название наука о грибах – микрология, возникшая в конц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I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. Основателем этой науки считается русский учёный Ф.М. Каменский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  <w:tab/>
        <w:t xml:space="preserve">В древнерусском языке слово «грибы» не существовало. Говорили «губы ломать». Как пишет В. Даль в «Толковом словаре живого великорусского языка», оно означало «идти по грибы». Новое слово «грибы» появилось в русском языке в конце </w:t>
      </w:r>
      <w:r>
        <w:rPr>
          <w:lang w:val="en-US"/>
        </w:rPr>
        <w:t>XV</w:t>
      </w:r>
      <w:r>
        <w:rPr/>
        <w:t xml:space="preserve"> века.</w:t>
      </w:r>
    </w:p>
    <w:p>
      <w:pPr>
        <w:pStyle w:val="Normal"/>
        <w:jc w:val="both"/>
        <w:rPr/>
      </w:pPr>
      <w:r>
        <w:rPr/>
        <w:tab/>
        <w:t>В настоящее время описано около 100 тысяч видов грибов.</w:t>
      </w:r>
    </w:p>
    <w:p>
      <w:pPr>
        <w:pStyle w:val="Normal"/>
        <w:jc w:val="both"/>
        <w:rPr/>
      </w:pPr>
      <w:r>
        <w:rPr/>
        <w:tab/>
        <w:t>Внимание учащихся обращается на муляжи грибов, таблицы, гербарии растений с грибами-паразитами и предлагается их разделить на группы по признакам сходства. На основании проделанной работы составляется схема «Виды гриб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1370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1370880"/>
                          <a:chOff x="0" y="0"/>
                          <a:chExt cx="617400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400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6600" y="114480"/>
                            <a:ext cx="201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гриб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799560"/>
                            <a:ext cx="1306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япочные гри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840" y="799560"/>
                            <a:ext cx="1306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есневые гри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799560"/>
                            <a:ext cx="1187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ж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798840"/>
                            <a:ext cx="1187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ибы-параз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0520" y="457200"/>
                            <a:ext cx="23742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457200"/>
                            <a:ext cx="21366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457200"/>
                            <a:ext cx="8305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457200"/>
                            <a:ext cx="712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107.95pt" coordorigin="0,0" coordsize="9723,2159">
                <v:rect id="shape_0" stroked="f" o:allowincell="f" style="position:absolute;left:0;top:0;width:9722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65;top:180;width:31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гриб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;top:1259;width:205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япочные гри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3;top:1259;width:205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есневые гри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5;top:1259;width:186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ж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9;top:1258;width:186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ибы-парази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8,720" to="5046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720" to="8412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0,720" to="5047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720" to="616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При таком многообразии грибов они имеют общие черты строения и жизне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бщая характеристика Царства. Сходство и различие грибов, растений и животных.</w:t>
      </w:r>
    </w:p>
    <w:p>
      <w:pPr>
        <w:pStyle w:val="Normal"/>
        <w:jc w:val="both"/>
        <w:rPr/>
      </w:pPr>
      <w:r>
        <w:rPr/>
        <w:tab/>
        <w:t>Рассказ учителя с элементами беседы.</w:t>
      </w:r>
    </w:p>
    <w:p>
      <w:pPr>
        <w:pStyle w:val="Normal"/>
        <w:jc w:val="both"/>
        <w:rPr/>
      </w:pPr>
      <w:r>
        <w:rPr/>
        <w:tab/>
        <w:t>На основании беседы учащиеся приходят к выводу, что грибы занимают особое положение в системе органического мира. Они не являются ни растениями, ни животными, однако они имеют черты сходства с представителями обоих царств.</w:t>
      </w:r>
    </w:p>
    <w:p>
      <w:pPr>
        <w:pStyle w:val="Normal"/>
        <w:jc w:val="both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850" cy="342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343080"/>
                          <a:chOff x="0" y="0"/>
                          <a:chExt cx="6292800" cy="34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2928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5699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грибы имеют ядро и являются эукариота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27pt" coordorigin="0,0" coordsize="9910,540">
                <v:rect id="shape_0" stroked="f" o:allowincell="f" style="position:absolute;left:0;top:1;width:9909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47;top:0;width:897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грибы имеют ядро и являются эукариота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850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599480"/>
                          <a:chOff x="0" y="0"/>
                          <a:chExt cx="629280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928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7280" y="113760"/>
                            <a:ext cx="4273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 сходства с растениям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Неподвижнос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остоянный рос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итание растворёнными веществами путём всасыва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Способы синтезировать витами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Наличие клеточных стен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Размножение с помощью спо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125.95pt" coordorigin="0,0" coordsize="9910,2519">
                <v:rect id="shape_0" stroked="f" o:allowincell="f" style="position:absolute;left:0;top:0;width:9909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0;top:179;width:672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 сходства с растениям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Неподвижнос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остоянный рос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итание растворёнными веществами путём всасыва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Способы синтезировать витамин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Наличие клеточных стенок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Размножение с помощью спо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850" cy="1599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599480"/>
                          <a:chOff x="0" y="0"/>
                          <a:chExt cx="6292800" cy="1599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928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7280" y="113760"/>
                            <a:ext cx="4273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 сходства с животным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Отсутствие пласти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о типу питания гетеротроф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Наличие в клеточных стенках особого вещества – хити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В качестве запасных питательных веществ накапливаются гликоген и липи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В обмене веществ грибов присутствует мочевин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125.95pt" coordorigin="0,0" coordsize="9910,2519">
                <v:rect id="shape_0" stroked="f" o:allowincell="f" style="position:absolute;left:0;top:0;width:9909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0;top:179;width:672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 сходства с животным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Отсутствие пласти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о типу питания гетеротроф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Наличие в клеточных стенках особого вещества – хитин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В качестве запасных питательных веществ накапливаются гликоген и липид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В обмене веществ грибов присутствует мочевин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4. Строение вегетативного тела гриба, гиф мицелия и плодового тела.</w:t>
      </w:r>
    </w:p>
    <w:p>
      <w:pPr>
        <w:pStyle w:val="Normal"/>
        <w:rPr/>
      </w:pPr>
      <w:r>
        <w:rPr/>
        <w:tab/>
        <w:t>Объяснение учителя с демонстрацией таблицы «Строение гриба» и муляжей плодовых тел гриб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30340" cy="1028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0400" cy="1028880"/>
                          <a:chOff x="0" y="0"/>
                          <a:chExt cx="6530400" cy="1028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65304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0"/>
                            <a:ext cx="62928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, свойственные только гриба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Вегетативное тело представляет собой грибницу, или мицелий, состоящий из нитей – ги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Гифы представляют собой либо одну разветвленную клетку с большим количеством ядер, либо много клеток с одним или несколькими ядр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Гифы образуют: грибницу - плодовое тело - спор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.2pt;height:81pt" coordorigin="0,0" coordsize="10284,1620">
                <v:rect id="shape_0" stroked="f" o:allowincell="f" style="position:absolute;left:0;top:1;width:10283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6;top:0;width:990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, свойственные только грибам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Вегетативное тело представляет собой грибницу, или мицелий, состоящий из нитей – ги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Гифы представляют собой либо одну разветвленную клетку с большим количеством ядер, либо много клеток с одним или несколькими ядрам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Гифы образуют: грибницу - плодовое тело - спор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 xml:space="preserve">5. Типы питания грибов. Сходство типов питания бактерий и грибов. </w:t>
      </w:r>
    </w:p>
    <w:p>
      <w:pPr>
        <w:pStyle w:val="Normal"/>
        <w:rPr/>
      </w:pPr>
      <w:r>
        <w:rPr/>
        <w:tab/>
        <w:t>Самостоятельная работа с учебником по заполнению схемы. Проверка заполн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850" cy="1028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028160"/>
                          <a:chOff x="0" y="0"/>
                          <a:chExt cx="6292800" cy="1028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928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0560" y="114480"/>
                            <a:ext cx="2612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ы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571680"/>
                            <a:ext cx="130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протроф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571680"/>
                            <a:ext cx="130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био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571680"/>
                            <a:ext cx="130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з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440" y="571680"/>
                            <a:ext cx="1424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щ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1360" y="457200"/>
                            <a:ext cx="1068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457200"/>
                            <a:ext cx="949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457200"/>
                            <a:ext cx="356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457200"/>
                            <a:ext cx="355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80.95pt" coordorigin="0,0" coordsize="9910,1619">
                <v:rect id="shape_0" stroked="f" o:allowincell="f" style="position:absolute;left:0;top:0;width:9909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04;top:180;width:411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ы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;top:900;width:205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протроф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9;top:900;width:205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био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900;width:205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зи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9;top:900;width:2243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щ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0,720" to="2802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720" to="8413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2,720" to="4113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720" to="5794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6. Размножение грибов. Рассказ учителя с элементами беседы. Заполнение схемы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850" cy="1599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599480"/>
                          <a:chOff x="0" y="0"/>
                          <a:chExt cx="6292800" cy="1599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2928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7440" y="0"/>
                            <a:ext cx="2256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н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571680"/>
                            <a:ext cx="1661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гетатив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571680"/>
                            <a:ext cx="13050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пол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0320" y="571680"/>
                            <a:ext cx="1424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в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1142280"/>
                            <a:ext cx="130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ями мице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1142280"/>
                            <a:ext cx="118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кова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1142280"/>
                            <a:ext cx="94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1142280"/>
                            <a:ext cx="1899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ыми клетками (гаметам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7280" y="343080"/>
                            <a:ext cx="830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343080"/>
                            <a:ext cx="106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913680"/>
                            <a:ext cx="59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13680"/>
                            <a:ext cx="830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913680"/>
                            <a:ext cx="118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76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125.95pt" coordorigin="0,0" coordsize="9910,2519">
                <v:rect id="shape_0" stroked="f" o:allowincell="f" style="position:absolute;left:0;top:0;width:9909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177;top:0;width:355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н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;top:900;width:261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гетатив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3;top:900;width:2054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пол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2;top:900;width:2243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;top:1799;width:20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ями миц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0;top:1799;width:186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ков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1799;width:149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1;top:1799;width:299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ыми клетками (гамета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0,540" to="3177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2,540" to="8412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540" to="504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0,1439" to="2054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7,1439" to="3364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1439" to="5420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4,1439" to="8414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Многообразие шляпочных грибов. Особенности строения плодового тела шляпочного гриба. Объяснение учителя с элементами бесед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850" cy="18383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838160"/>
                          <a:chOff x="0" y="0"/>
                          <a:chExt cx="6292800" cy="1838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5760"/>
                            <a:ext cx="629280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19840" y="0"/>
                            <a:ext cx="155304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5440" y="119880"/>
                            <a:ext cx="118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яп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690840"/>
                            <a:ext cx="118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ё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0" y="234360"/>
                            <a:ext cx="10688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довое те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из мицел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1262520"/>
                            <a:ext cx="1187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цел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ги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12520" y="348480"/>
                            <a:ext cx="592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919440"/>
                            <a:ext cx="830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1491120"/>
                            <a:ext cx="950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2343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8053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234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576720"/>
                            <a:ext cx="35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144.75pt" coordorigin="0,0" coordsize="9910,2895">
                <v:rect id="shape_0" stroked="f" o:allowincell="f" style="position:absolute;left:0;top:9;width:9909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36;top:0;width:2445;height:289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048;top:189;width:186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яп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1088;width:186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ё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2;top:369;width:1682;height:10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довое те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из мицел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1988;width:186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цел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ги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4,549" to="5047,7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0,1448" to="5047,18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2,2348" to="5047,27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369" to="7291,3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1268" to="7291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2,369" to="7292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2,908" to="7851,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850" cy="6858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685800"/>
                          <a:chOff x="0" y="0"/>
                          <a:chExt cx="6292800" cy="6858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720"/>
                            <a:ext cx="62928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0520" y="0"/>
                            <a:ext cx="4629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гда люди собирают в лесу подосиновики, сыроежки, маслята, волнушки, то срывают лишь их плодовые тела (шляпку и пенёк)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сам гриб, то есть его грибница, остаётся в почв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54pt" coordorigin="0,0" coordsize="9910,1080">
                <v:rect id="shape_0" stroked="f" o:allowincell="f" style="position:absolute;left:0;top:1;width:990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08;top:0;width:729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гда люди собирают в лесу подосиновики, сыроежки, маслята, волнушки, то срывают лишь их плодовые тела (шляпку и пенёк)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сам гриб, то есть его грибница, остаётся в почв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850" cy="18281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828080"/>
                          <a:chOff x="0" y="0"/>
                          <a:chExt cx="6292800" cy="1828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29280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0560" y="0"/>
                            <a:ext cx="2612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япочные гри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456480"/>
                            <a:ext cx="2256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инчат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456480"/>
                            <a:ext cx="237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бчат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1028160"/>
                            <a:ext cx="2256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жний слой плодового тела покрыт многочисленными пластин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1028160"/>
                            <a:ext cx="2374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жний слой пронизан трубоч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42960" y="343080"/>
                            <a:ext cx="1424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343080"/>
                            <a:ext cx="1424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143.95pt" coordorigin="0,0" coordsize="9910,2879">
                <v:rect id="shape_0" stroked="f" o:allowincell="f" style="position:absolute;left:0;top:0;width:9909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04;top:0;width:411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япочные гри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;top:719;width:355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инча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719;width:37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бча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;top:1619;width:3552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жний слой плодового тела покрыт многочисленными пластин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1619;width:37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жний слой пронизан трубоч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0,540" to="4673,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4,540" to="6917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0,1259" to="243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1259" to="691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Среди муляжей грибов учащимся предлагается выбрать пластинчатые и трубча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 Грибы съедобные и ядовитые. Рассказ учителя с элементами беседы.</w:t>
      </w:r>
    </w:p>
    <w:p>
      <w:pPr>
        <w:pStyle w:val="Normal"/>
        <w:rPr/>
      </w:pPr>
      <w:r>
        <w:rPr/>
        <w:tab/>
        <w:t>А) Съедобные грибы.</w:t>
      </w:r>
    </w:p>
    <w:p>
      <w:pPr>
        <w:pStyle w:val="Normal"/>
        <w:rPr/>
      </w:pPr>
      <w:r>
        <w:rPr/>
        <w:tab/>
        <w:t xml:space="preserve">«Чего это зовут белый гриб – «царём грибов»? Окраска простая, даже скромная, нет никакого вида. Разве за вкус, за качество. Но когда ещё издали увидишь его – забудешь всё. Всё будет, как если бы вместо разных духовых инструментов или гармонии заиграла скрипка. И просто, и ни с чем не сравнимо! Да, это царь грибов. Это маленький шедевр природы!»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В. Солоухин)</w:t>
      </w:r>
    </w:p>
    <w:p>
      <w:pPr>
        <w:pStyle w:val="Normal"/>
        <w:rPr/>
      </w:pPr>
      <w:r>
        <w:rPr/>
        <w:tab/>
        <w:t>Сообщения учащихся о съедобных гриб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) Ядовитые грибы.</w:t>
      </w:r>
    </w:p>
    <w:p>
      <w:pPr>
        <w:pStyle w:val="Normal"/>
        <w:rPr/>
      </w:pPr>
      <w:r>
        <w:rPr/>
        <w:tab/>
        <w:t xml:space="preserve">О ядовитых свойствах некоторых грибов люди знали много веков назад. Историки свидетельствуют, что ядовитые грибы становились грозным оружием в борьбе за власть в руках придворных интриганов. Это оружие действовало безотказно: отравление наступало внезапно, а медики были бессильны чем-либо помочь. Так погибли большой любитель грибных блюд римский император Клавдий, папа римский Клемент </w:t>
      </w:r>
      <w:r>
        <w:rPr>
          <w:lang w:val="en-US"/>
        </w:rPr>
        <w:t>VII</w:t>
      </w:r>
      <w:r>
        <w:rPr/>
        <w:t>.</w:t>
      </w:r>
    </w:p>
    <w:p>
      <w:pPr>
        <w:pStyle w:val="Normal"/>
        <w:rPr/>
      </w:pPr>
      <w:r>
        <w:rPr/>
        <w:tab/>
        <w:t>По последним данным, в Центральной Европе встречаются 90 видов ядовитых грибов. Смертельно опасны из них 10-12. К ним относятся бледная поганка и мухоморы, яд которых не разрушается и не растворяется во время термической обработки или засо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общения учащихся о ядовитых грибах. В сообщениях обращается внимание на черты отличия съедобного гриба от соответствующего ему двойника (белый гриб – сатанинский гриб, лисичка – ложная лисичка, сыроежка – поганка зелёная, шампиньон – бледная поганка, опёнок – ложный опё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имптомы отравления ядовитыми грибами. </w:t>
      </w:r>
    </w:p>
    <w:p>
      <w:pPr>
        <w:pStyle w:val="Normal"/>
        <w:rPr/>
      </w:pPr>
      <w:r>
        <w:rPr/>
        <w:tab/>
        <w:t>При отравлении грибами в первую очередь поражается желудочно-кишечный тракт, что сопровождается рвотой и сильными болями в животе и приводит к острому обезвоживанию организма.</w:t>
      </w:r>
    </w:p>
    <w:p>
      <w:pPr>
        <w:pStyle w:val="Normal"/>
        <w:rPr/>
      </w:pPr>
      <w:r>
        <w:rPr/>
        <w:tab/>
        <w:t>С целью предупреждения отравлений грибами нужно знать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30340" cy="29718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0400" cy="2971800"/>
                          <a:chOff x="0" y="0"/>
                          <a:chExt cx="6530400" cy="29718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653040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0"/>
                            <a:ext cx="629280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а сбора гриб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Собирайте только те грибы, которые вам хорошо знакомы и которые вы точно можете отличить от ядовиты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Не собирайте старые, червивые, впитавшие воду после долгих дождей и покрывшиеся плесень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Внимательно осмотрите грибы, прежде чем положить их в корзин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Помните, что даже самый лучший и, безусловно, съедобный гриб, если он перезрел, начал гнить или долго лежал без обработки, может стать ядовитым. Срок хранения свежих грибов не должен превышать 18-24 часа при температуре не выше +10 градус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Не собирайте грибы, появившиеся после первых заморозко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Не собирайте грибы вдоль дорог и вблизи промышленных предприятий: они накапливают в плодовых телах тяжёлые металлы и радиоактивные вещества, опасные для здоровь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Не используйте для сбора грибов полиэтиленовые пакеты или другую пластиковую тару, не пропускающую возду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. При первых признаках отравления следует срочно обратиться к врачу. До его прихода надо выпить много теплой воды и вызвать рвот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.2pt;height:234pt" coordorigin="0,0" coordsize="10284,4680">
                <v:rect id="shape_0" stroked="f" o:allowincell="f" style="position:absolute;left:0;top:1;width:10283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6;top:0;width:9909;height:4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а сбора гриб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Собирайте только те грибы, которые вам хорошо знакомы и которые вы точно можете отличить от ядовитых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Не собирайте старые, червивые, впитавшие воду после долгих дождей и покрывшиеся плесенью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Внимательно осмотрите грибы, прежде чем положить их в корзинк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Помните, что даже самый лучший и, безусловно, съедобный гриб, если он перезрел, начал гнить или долго лежал без обработки, может стать ядовитым. Срок хранения свежих грибов не должен превышать 18-24 часа при температуре не выше +10 градус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 Не собирайте грибы, появившиеся после первых заморозков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Не собирайте грибы вдоль дорог и вблизи промышленных предприятий: они накапливают в плодовых телах тяжёлые металлы и радиоактивные вещества, опасные для здоровь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Не используйте для сбора грибов полиэтиленовые пакеты или другую пластиковую тару, не пропускающую воздух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. При первых признаках отравления следует срочно обратиться к врачу. До его прихода надо выпить много теплой воды и вызвать рвот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 Микориза как симбиоз гриба с корнями растения. Характер взаимоотношений гриба и растения. Рассказ учителя с элементами беседы.</w:t>
      </w:r>
    </w:p>
    <w:p>
      <w:pPr>
        <w:pStyle w:val="Normal"/>
        <w:rPr/>
      </w:pPr>
      <w:r>
        <w:rPr/>
        <w:tab/>
        <w:t>Ребята! Кто знает, как растут грибы? Вы встречали растения, которые могли бы вырасти за один день? А грибы вырастают и растут целыми семейками. Если вы увидели один гриб, то ищите рядом его родственников.</w:t>
      </w:r>
    </w:p>
    <w:p>
      <w:pPr>
        <w:pStyle w:val="Normal"/>
        <w:rPr/>
      </w:pPr>
      <w:r>
        <w:rPr/>
        <w:tab/>
        <w:tab/>
        <w:t>Каждый гриб растёт под своим деревом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Называют меня люди</w:t>
      </w:r>
    </w:p>
    <w:p>
      <w:pPr>
        <w:pStyle w:val="Normal"/>
        <w:rPr/>
      </w:pPr>
      <w:r>
        <w:rPr/>
        <w:tab/>
        <w:tab/>
        <w:t>Часто – боровик.</w:t>
      </w:r>
    </w:p>
    <w:p>
      <w:pPr>
        <w:pStyle w:val="Normal"/>
        <w:rPr/>
      </w:pPr>
      <w:r>
        <w:rPr/>
        <w:tab/>
        <w:tab/>
        <w:t>Потому что знают люди –</w:t>
      </w:r>
    </w:p>
    <w:p>
      <w:pPr>
        <w:pStyle w:val="Normal"/>
        <w:rPr/>
      </w:pPr>
      <w:r>
        <w:rPr/>
        <w:tab/>
        <w:tab/>
        <w:t>К бору я привык.</w:t>
      </w:r>
    </w:p>
    <w:p>
      <w:pPr>
        <w:pStyle w:val="Normal"/>
        <w:rPr/>
      </w:pPr>
      <w:r>
        <w:rPr/>
        <w:tab/>
        <w:tab/>
        <w:t xml:space="preserve">Нравятся мне сосны, </w:t>
      </w:r>
    </w:p>
    <w:p>
      <w:pPr>
        <w:pStyle w:val="Normal"/>
        <w:rPr/>
      </w:pPr>
      <w:r>
        <w:rPr/>
        <w:tab/>
        <w:tab/>
        <w:t>Ели я люблю,</w:t>
      </w:r>
    </w:p>
    <w:p>
      <w:pPr>
        <w:pStyle w:val="Normal"/>
        <w:rPr/>
      </w:pPr>
      <w:r>
        <w:rPr/>
        <w:tab/>
        <w:tab/>
        <w:t xml:space="preserve">И со многими деревьями </w:t>
      </w:r>
    </w:p>
    <w:p>
      <w:pPr>
        <w:pStyle w:val="Normal"/>
        <w:rPr/>
      </w:pPr>
      <w:r>
        <w:rPr/>
        <w:tab/>
        <w:tab/>
        <w:t>Я ещё дружу.</w:t>
      </w:r>
    </w:p>
    <w:p>
      <w:pPr>
        <w:pStyle w:val="Normal"/>
        <w:rPr/>
      </w:pPr>
      <w:r>
        <w:rPr/>
        <w:tab/>
        <w:t>Под какими деревьями растёт белый гриб? А подосиновик? Подберёзовик? Почему?</w:t>
      </w:r>
    </w:p>
    <w:p>
      <w:pPr>
        <w:pStyle w:val="Normal"/>
        <w:rPr/>
      </w:pPr>
      <w:r>
        <w:rPr/>
        <w:tab/>
        <w:t>Грибы, поселяясь рядом с деревом, переплетают своими гифами его корни и получают готовые органические вещества. Растение посредством гиф гриба получает из почвы дополнительное количество воды с минеральными веществами. Грибы разлагают остатки растений и животных, обогащая почву пищей для деревьев. Так грибы и растения помогают друг друг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850" cy="6858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685800"/>
                          <a:chOff x="0" y="0"/>
                          <a:chExt cx="6292800" cy="6858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62928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080" y="0"/>
                            <a:ext cx="6055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выгодное сожительство живых организмов называют симбиозо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симбиоз грибов и растений называется микоризо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л его в 1881 году русский учёный Ф.М. Каменск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54pt" coordorigin="0,0" coordsize="9910,1080">
                <v:rect id="shape_0" stroked="f" o:allowincell="f" style="position:absolute;left:0;top:1;width:990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6;top:0;width:953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выгодное сожительство живых организмов называют симбиозо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симбиоз грибов и растений называется микоризой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л его в 1881 году русский учёный Ф.М. Каменск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>Некоторые грибники, вооружившись палкой, перерывают лесную подстилку, что приводит к повреждению грибницы, незащищённая подстилкой она высыхает и погибает, а на её восстановление потребуется много лет. И дерево, лишённое дополнительного количества воды, может со временем засохнуть!</w:t>
      </w:r>
    </w:p>
    <w:p>
      <w:pPr>
        <w:pStyle w:val="Normal"/>
        <w:rPr/>
      </w:pPr>
      <w:r>
        <w:rPr/>
        <w:tab/>
        <w:t>Всё в лесу надо беречь, даже ядовитые грибы. В природе всё взаимосвя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Закрепление знаний. Задания проецируются на экран. Слайды с 27 по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Домашнее задание. Учебник: И.Н. Пономарёва, О.А. Корнилова, «Биология. Растения», </w:t>
      </w:r>
    </w:p>
    <w:p>
      <w:pPr>
        <w:pStyle w:val="Normal"/>
        <w:rPr/>
      </w:pPr>
      <w:r>
        <w:rPr/>
        <w:t xml:space="preserve">      </w:t>
      </w:r>
      <w:r>
        <w:rPr/>
        <w:t>1-4 ч., М., Вентана-Граф, 2009.</w:t>
      </w:r>
    </w:p>
    <w:p>
      <w:pPr>
        <w:pStyle w:val="Normal"/>
        <w:rPr/>
      </w:pPr>
      <w:r>
        <w:rPr/>
        <w:tab/>
        <w:t>1. Параграф 52, стр. 12-14. Параграф 53, стр. 17-18.</w:t>
      </w:r>
    </w:p>
    <w:p>
      <w:pPr>
        <w:pStyle w:val="Normal"/>
        <w:rPr/>
      </w:pPr>
      <w:r>
        <w:rPr/>
        <w:tab/>
        <w:t>2. Творческое задание на выбор:</w:t>
      </w:r>
    </w:p>
    <w:p>
      <w:pPr>
        <w:pStyle w:val="Normal"/>
        <w:rPr/>
      </w:pPr>
      <w:r>
        <w:rPr/>
        <w:tab/>
        <w:tab/>
        <w:t>а) составить кроссворд о грибах;</w:t>
      </w:r>
    </w:p>
    <w:p>
      <w:pPr>
        <w:pStyle w:val="Normal"/>
        <w:rPr/>
      </w:pPr>
      <w:r>
        <w:rPr/>
        <w:tab/>
        <w:tab/>
        <w:t>б) сочинить сказку о грибах;</w:t>
      </w:r>
    </w:p>
    <w:p>
      <w:pPr>
        <w:pStyle w:val="Normal"/>
        <w:rPr/>
      </w:pPr>
      <w:r>
        <w:rPr/>
        <w:tab/>
        <w:tab/>
        <w:t>в) подобрать поговорки, пословицы, приметы о грибах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44:00Z</dcterms:created>
  <dc:creator>Александр</dc:creator>
  <dc:description/>
  <cp:keywords/>
  <dc:language>en-US</dc:language>
  <cp:lastModifiedBy>20</cp:lastModifiedBy>
  <dcterms:modified xsi:type="dcterms:W3CDTF">2012-12-21T07:17:00Z</dcterms:modified>
  <cp:revision>16</cp:revision>
  <dc:subject/>
  <dc:title>Интегрированный урок в 6 классе (биология + информатика) по теме:</dc:title>
</cp:coreProperties>
</file>