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ыстор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ин Хедвард  жил в Нью-Йорке большую часть своей жизни. Он был успешным журналистом  и мастером в своем деле, но однажды, по долгу службы, он оказался втянутым в мафиозную разборку. Главарям местной мафии ничего больше не оставалось, как убрать свидетеля. Чтобы не оставлять следов, Робина выбросили с корабля в океан вдали от берега. Через какое-то время его вынесло на берег странного острова. По счастливой случайности он остался жив. На этом острове, вопреки всем законам природы, были собраны такие растения и животные, которые обычно не могут сосуществовать. Рядом с хвойным лесом пролегали джунгли, где-то были олени, а где-то импалы. После долгих скитаний по острову, он нашел все необходимое для выживания в заброшенном доме. Но остаться там Робин не смог, так как его жизни угрожали неизвестные существа, обитатели этого острова. Он назвал их Криперами. Блуждая в поисках безопасного места, где можно было бы обустроиться, он приручил дикого пса и кота. Робин нашел местность, окруженную небольшими горными хребтами, и построил там дом, где и жил долгое время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N: Мое спас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нувшись утром и валяясь в кровати, я обдумывал что буду делать сегодня. Тщательно продумать план мне помешал лай собаки на улице. Рекс изрек в кратком лае, что на улице что-то не в порядке. Встав с кровати  и выглянув в окно, я не обнаружил ничего подозрительного. Одевшись и позавтракав , я решил, что надо бы нарубить дров. На всякий случай, выходя из дома, кроме топора, прихватил еще и меч. Подобрав пустой мешок возле двери, я отправился в ближайший лес за дровами. Проходя мимо горы Крипера, (да, да, той самой, где я впервые познал все тяготы здешней жизни в виде ожогов и порезов, от первой, попавшейся в этом районе острова, твари) я заметил неподалеку поляну, прилегающую к лесу. “Это как раз то, что мне нужно!”- подумал я, спускаясь с подножия горы к равнине. Нарубив дров, я решил пойти половить рыбу в пруду. Удобно усевшись, я с нетерпением ждал, пока она клюнет и начнется хоть какое-то действие. Поклевка пошла почти сразу, но рыбы от этого у меня больше не стало. В итоге в моем ведре было два малька и пара хороших лососей. После долгой (и довольно скучной) рыбалки  я искупался в пруду, чтобы немного освежиться. Когда я пришел домой, животные мне напомнили, что пора бы покушать. Я насыпал себе немного пшеничной каши с говядиной, Рексу дал погрызть косточку с приличным куском мяса, а Барсику налил молока со вчерашней дойки и дал пару мальков, которых я поймал утром. После хорошего завтрака, последовал небольшой отдых. Я любил такие часы, когда можно расслабиться и ни о чем не думать. Я лежал в кровати, Барсик у меня на животе, а Рекс в ногах. Эту божественную тишину прерывали лишь негромкое мурлыкание и тихое сопение. Блаженство... Но как говорил мой папа: ”Если в животе полно, а в душе пусто, то делом не брезгуй”. Сегодня мне еще надо было подлатать крышу, замазать глиной небольшую прореху в стене и трещину в печке, полить пшеницу, собрать немного киви и пополнить запасы каменного угля. Обдумав сколько времени на что тратить, я прикинул, что на все у меня уйдет часов десять, то есть лечь спать я смогу только ночью. Закончив с крышей, стенкой и  печью, я пошел к роднику набрать ведро питьевой воды себе и животным и еще ведро для полива пшеницы. Чтобы подойти к роднику, надо было пройти по узкой тропинке между двумя холмами. Обычно я был спокоен, но в этот раз мне было как-то не по себе, да и Рекс очень странно себя вел. Но ничего не поделаешь, родник - источник самой хорошей воды, от нее пшеница вырастает больше, да и пить ее намного приятнее. И тут я увидел то, чего так опасался - пороховые следы на земле. Я знал, что это означает. Наверняка где-то неподалеку  злобно настроенные монстры, которые попытаются  убить меня, когда заметят. С этого момента я был как на иголках. Каждый шорох, каждая тень, казались мне опасными. Домой я пришел в плохом настроении, с изрядно потрепанными  нервами. Обычно полив пшеницы доставлял мне удовольствие, но в этот раз было по-другому. Вне стен дома я чувствовал себя  незащищенным, поэтому, когда закончил, стремглав побежал домой. Дома я пытался себя успокоить, но перестать нервничать, я так и не смог. Единственное, что меня как-то успокаивало, так это то, что я был вооружен. Я снова решил отправиться в путь. Углевая жила лежала довольно высоко на горе, но я уже взбирался на нее и протоптал тропу, так что в этот раз мне было не так тяжело подниматься. И тут началась самая узкая часть тропинки, к которой с одной стороны плотно прилегала гора, а с другой был небольшой лесок. Я стал медленно продвигаться вперед. Вдруг послышался негромкий шум среди деревьев. Моя рука тут же упала на ножны. Я быстро выхватил меч и прислушался. Немного подождав и хорошенько осмотревшись, я пошел дальше. Стоило мне отойти буквально на десять метров, как сзади послышался хруст и сразу за ним: “Тшшшшсссссссссс”. Этот звук я узнаю везде. Этот звук как бы говорил мне: “Твои дни сочтены!”. Я сразу подумал, что это был крипер.  Покрепче сжав в ладони меч, я изо всех сил прокрутился вокруг своей оси, при этом рассекая мечом воздух и…и тут я увидел... В последний момент я увел меч вверх и не смог удержаться на ногах. Упав на спину, я оперся руками о землю, и передо мной предстала интересная картина. Девушка лет семнадцати, чуть нагнувшись, с интересом наблюдала за мной. Я смог спокойно разглядеть ее. У нее была прекрасная внешность: стройная фигура, рыжие волосы, и лицо настолько красивое и наивное, что она походила на девочку в кондитерской лавке. Девушка была одета в зеленый балахон с капюшоном пепельно-зеленого цвета и красивые, изумрудного цвета, чулки. Поднявшись, я понял, что ростом она всего лишь на пол головы ниже меня. Мы стояли, разглядывая друг друга, где-то полминуты. И тут я прервал молчание, сказав: “Ты говоришь по-английски?”. Недолго думая, она быстро проговорила: “Да, я говорю. Меня зовут Купа, а тебя? А откуда ты? И почему ты махал мечом?”. Честно, я не ожидал такого напора, немного запнулся: “Ну, меня зовут Робин. Я живу здесь. На этом острове. Ты, наверное, тоже. Я тебя не знаю, но хотел бы познакомиться поближе. И, кстати, с какого перепуга ты нарядилась в этот балахон, так похожий цветом на крипера, и шипела сзади меня?”. Последнее я произнес с большой злобой, потому что очень испугался, когда она это сделала. Она растерянно спросила: “Я сделала что-то плохое?”. </w:t>
      </w:r>
      <w:r>
        <w:rPr>
          <w:rFonts w:cs="Times New Roman" w:ascii="Times New Roman" w:hAnsi="Times New Roman"/>
          <w:color w:val="000000"/>
          <w:sz w:val="24"/>
          <w:szCs w:val="24"/>
        </w:rPr>
        <w:t>Хлопнув себя ладонью по лицу,</w:t>
      </w:r>
      <w:r>
        <w:rPr>
          <w:rFonts w:cs="Times New Roman" w:ascii="Times New Roman" w:hAnsi="Times New Roman"/>
          <w:sz w:val="24"/>
          <w:szCs w:val="24"/>
        </w:rPr>
        <w:t xml:space="preserve"> я сказал: “Ну, что же, видимо теперь ты пойдешь со мной”. Она покорно кивнула мне, и мы пошли в сторону моего дома. Не до угля уже бы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N2: Куп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ома я посадил Купу на кровать, а сам пошел разогревать обед. Насыпая еду в тарелки, я уже хотел ее позвать, как вдруг ни с того ни с сего меня оглушило. Я поначалу не понял, что произошло. Как будто из ниоткуда возник сильнейшей силы звук. Лишь после того как он закончился, я осознал, что это был крик. Женский крик. Я молниеносно метнулся в комнату, по дороге схватив с тумбы меч. Я обнаружил, что моя гостья исчезла. Но обернувшись, увидел ее. Купа стояла на тумбочке, прижавшись спиной к стене, и ее лицо было полно ужаса. Я сразу спросил: “Что? Что случилось?”. В ответ она, дрожащей рукой, указала мне на пол. Я медленно обернулся и ничего странного или ужасного не заметил. Там на полу сидел Барсик. Я повернулся к ней и удивленно спросил: “Где?”. Она дрожащим голосом, запинаясь, сказала: “Там! Вон видишь! Вон он! Ужасный монстр!”. Я еще раз посмотрел на Барсика. Он мирно сидел и вылизывался с довольной  мордой. “Барсик, ну, где же твои манеры? Тебя уже девушки боятся,” - сказал я, ухмыляясь. Он посмотрел на меня так, словно глазами говорил: “На себя  посмотри! Смотришь на нее, как кот на сметану!”. Барсик с важным видом удалился. Я посмотрел на Купу. Она, осознав, что кот ушел, улыбнулась и резко прыгнула на меня с криком: “Ура! Ты спас меня от монстра!!!”. Обхватив меня двумя руками, она повесилась мне на шею, и мы с ней вместе упали на кровать. Лежа рядом с Купой, я вдруг громко захохотал. Мне было так смешно, что она поначалу удивилась, а потом засмеялась вместе со мной. Когда мы вдоволь навеселились, я сказал: “Слушай, ты Барсика не бойся, он хороший кот и он тебя не тронет!”. Она вдруг посмотрела мне в глаза. Только сейчас, вблизи, мне удалось разглядеть ее как следует. Я почувствовал ее дыхание совсем рядом. Она спросила: “Ты обещаешь?”  “Обещаю. Я никому не позволю тебя обижать!” - сказал я, взяв ее за руку.  Она чуть покраснела и придвинулась ко мне. Наши лица сдвигались все ближе... И тут нас прервали. Как обычно не вовремя. На улице что-то произошло. Я услышал, как Рекс громко залаял, а потом яростно на кого-то зарычал. Я быстро выглянул в окно. На улице уже вечерело. Солнце почти опустилось за гору. Пес рычал, повернувшись к тропинке, ведущей к роднику. “Черт возьми! Я так и думал!” - крикнул я, хватая меч – “Купа оставайся в доме, на улице может быть опасно!”. Выйдя из дома, я заметил, что Рекс перестал лаять. Он вообще куда-то делся. Я не мог его найти. Взглянув на дом, в окне, я увидел взволнованную Купу. Мысленно чертыхнувшись, я подумал, что Рекс мог испугаться и убежать. Это меня не обрадовало. На улице в такое время опасно. Да, и при таком ветре, услышать что-либо очень трудно. “Рекс! Рекс!!! Рекс ко мне!”- звал я, но безуспешно.  “Господи, Рекс, хоть бы с тобой ничего не случилось”- сказал я, начиная продвигаться по тропинке вперед. Что меня там ждало, я не знал, но взяв себя в руки, я пошел дальше, навстречу судьбе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4:15:00Z</dcterms:created>
  <dc:creator>Your User Name</dc:creator>
  <dc:description/>
  <cp:keywords/>
  <dc:language>en-US</dc:language>
  <cp:lastModifiedBy>Sony</cp:lastModifiedBy>
  <dcterms:modified xsi:type="dcterms:W3CDTF">2012-10-31T09:06:00Z</dcterms:modified>
  <cp:revision>34</cp:revision>
  <dc:subject/>
  <dc:title/>
</cp:coreProperties>
</file>