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</w:t>
        <w:softHyphen/>
        <w:t>ростки ста</w:t>
        <w:softHyphen/>
        <w:t>но</w:t>
        <w:softHyphen/>
        <w:t>вятся труд</w:t>
        <w:softHyphen/>
        <w:t>ными, потому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</w:t>
        <w:softHyphen/>
        <w:t>ты</w:t>
        <w:softHyphen/>
        <w:t>вая детей, роди</w:t>
        <w:softHyphen/>
        <w:t>тели нарушают глав</w:t>
        <w:softHyphen/>
        <w:t>ные пра</w:t>
        <w:softHyphen/>
        <w:t>вила и принципы воспит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е с несколькими детьми роди</w:t>
        <w:softHyphen/>
        <w:t>тели исполь</w:t>
        <w:softHyphen/>
        <w:t>зуют раз</w:t>
        <w:softHyphen/>
        <w:t>ные принципы в воспи</w:t>
        <w:softHyphen/>
        <w:t>та</w:t>
        <w:softHyphen/>
        <w:t>нии и отноше</w:t>
        <w:softHyphen/>
        <w:t>ниях со старшими и младши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</w:t>
        <w:softHyphen/>
        <w:t>тели пре</w:t>
        <w:softHyphen/>
        <w:t>не</w:t>
        <w:softHyphen/>
        <w:t>брегают воспи</w:t>
        <w:softHyphen/>
        <w:t>та</w:t>
        <w:softHyphen/>
        <w:t>нием как тако</w:t>
        <w:softHyphen/>
        <w:t>вым, и только «содержат» и «кормят» ребёнка, наивно наде</w:t>
        <w:softHyphen/>
        <w:t>ясь, что его воспи</w:t>
        <w:softHyphen/>
        <w:t>тает «школа», «улица», «жизнь», «государство»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</w:t>
        <w:softHyphen/>
        <w:t>ростки ста</w:t>
        <w:softHyphen/>
        <w:t>но</w:t>
        <w:softHyphen/>
        <w:t>вятся «труд</w:t>
        <w:softHyphen/>
        <w:t>ными», после того ка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</w:t>
        <w:softHyphen/>
        <w:t>тели раз</w:t>
        <w:softHyphen/>
        <w:t>во</w:t>
        <w:softHyphen/>
        <w:t>дятся, и сохра</w:t>
        <w:softHyphen/>
        <w:t>няют пло</w:t>
        <w:softHyphen/>
        <w:t>хие отноше</w:t>
        <w:softHyphen/>
        <w:t>ния друг с другом; ребёнка настра</w:t>
        <w:softHyphen/>
        <w:t>и</w:t>
        <w:softHyphen/>
        <w:t>вают про</w:t>
        <w:softHyphen/>
        <w:t>тив одного из роди</w:t>
        <w:softHyphen/>
        <w:t>те</w:t>
        <w:softHyphen/>
        <w:t>лей, или он после раз</w:t>
        <w:softHyphen/>
        <w:t>вода не имеет с ним нормаль</w:t>
        <w:softHyphen/>
        <w:t>ного об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ё</w:t>
        <w:softHyphen/>
        <w:t>нок рас</w:t>
        <w:softHyphen/>
        <w:t>тёт в «оди</w:t>
        <w:softHyphen/>
        <w:t>но</w:t>
        <w:softHyphen/>
        <w:t>кой» семье: «только с мамой», «только с папой», «только с бабуш</w:t>
        <w:softHyphen/>
        <w:t>кой», и не видит пол</w:t>
        <w:softHyphen/>
        <w:t>ноцен</w:t>
        <w:softHyphen/>
        <w:t>ного и счаст</w:t>
        <w:softHyphen/>
        <w:t>ли</w:t>
        <w:softHyphen/>
        <w:t>вого вза</w:t>
        <w:softHyphen/>
        <w:t>и</w:t>
        <w:softHyphen/>
        <w:t>мо</w:t>
        <w:softHyphen/>
        <w:t>действия полов, муж</w:t>
        <w:softHyphen/>
        <w:t>чин и женщи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«Не суще</w:t>
        <w:softHyphen/>
        <w:t>ствует про</w:t>
        <w:softHyphen/>
        <w:t>блем ребёнка отдельно от про</w:t>
        <w:softHyphen/>
        <w:t>блем семьи, дети – не авто</w:t>
        <w:softHyphen/>
        <w:t>номны, их деви</w:t>
        <w:softHyphen/>
        <w:t>ант</w:t>
        <w:softHyphen/>
        <w:t>ное пове</w:t>
        <w:softHyphen/>
        <w:t>де</w:t>
        <w:softHyphen/>
        <w:t>ние – все</w:t>
        <w:softHyphen/>
        <w:t>гда след</w:t>
        <w:softHyphen/>
        <w:t>ствие оши</w:t>
        <w:softHyphen/>
        <w:t>бок в воспи</w:t>
        <w:softHyphen/>
        <w:t>та</w:t>
        <w:softHyphen/>
        <w:t>нии, помочь труд</w:t>
        <w:softHyphen/>
        <w:t>ному под</w:t>
        <w:softHyphen/>
        <w:t>ростку без актив</w:t>
        <w:softHyphen/>
        <w:t>ного вклю</w:t>
        <w:softHyphen/>
        <w:t>че</w:t>
        <w:softHyphen/>
        <w:t>ния в эту помощь самих роди</w:t>
        <w:softHyphen/>
        <w:t>те</w:t>
        <w:softHyphen/>
        <w:t>лей невозможно»</w:t>
      </w:r>
      <w:r>
        <w:rPr>
          <w:rFonts w:cs="Times New Roman" w:ascii="Times New Roman" w:hAnsi="Times New Roman"/>
          <w:sz w:val="24"/>
          <w:szCs w:val="24"/>
        </w:rPr>
        <w:t xml:space="preserve"> остаются по большей части без внима</w:t>
        <w:softHyphen/>
        <w:t>ния. Рабо</w:t>
        <w:softHyphen/>
        <w:t>тать над собой – все</w:t>
        <w:softHyphen/>
        <w:t>гда трудно. И роди</w:t>
        <w:softHyphen/>
        <w:t>тели труд</w:t>
        <w:softHyphen/>
        <w:t>ных под</w:t>
        <w:softHyphen/>
        <w:t>рост</w:t>
        <w:softHyphen/>
        <w:t>ков это понимают. И чаще они хотят не меняя себя, не исправ</w:t>
        <w:softHyphen/>
        <w:t>ляя оши</w:t>
        <w:softHyphen/>
        <w:t>бок воспи</w:t>
        <w:softHyphen/>
        <w:t>та</w:t>
        <w:softHyphen/>
        <w:t>ния и обще</w:t>
        <w:softHyphen/>
        <w:t>ния, чтобы их ребё</w:t>
        <w:softHyphen/>
        <w:t>нок сде</w:t>
        <w:softHyphen/>
        <w:t>лал всё сам… Наив</w:t>
        <w:softHyphen/>
        <w:t>ная и эго</w:t>
        <w:softHyphen/>
        <w:t>и</w:t>
        <w:softHyphen/>
        <w:t>стич</w:t>
        <w:softHyphen/>
        <w:t>ная надежда, вызван</w:t>
        <w:softHyphen/>
        <w:t>ная все</w:t>
        <w:softHyphen/>
        <w:t>общим пси</w:t>
        <w:softHyphen/>
        <w:t>хо</w:t>
        <w:softHyphen/>
        <w:t>логи</w:t>
        <w:softHyphen/>
        <w:t>че</w:t>
        <w:softHyphen/>
        <w:t>ским бескультурием.</w:t>
      </w:r>
    </w:p>
    <w:p>
      <w:pPr>
        <w:pStyle w:val="Style19"/>
        <w:shd w:fill="FCFCFC" w:val="clear"/>
        <w:spacing w:before="0" w:after="0"/>
        <w:ind w:firstLine="284"/>
        <w:jc w:val="both"/>
        <w:rPr/>
      </w:pPr>
      <w:r>
        <w:rPr>
          <w:rStyle w:val="StrongEmphasis"/>
          <w:b w:val="false"/>
        </w:rPr>
        <w:t>Напро</w:t>
        <w:softHyphen/>
        <w:t>тив, если роди</w:t>
        <w:softHyphen/>
        <w:t>тели понимают, что в пере</w:t>
        <w:softHyphen/>
        <w:t>воспи</w:t>
        <w:softHyphen/>
        <w:t>та</w:t>
        <w:softHyphen/>
        <w:t>нии про</w:t>
        <w:softHyphen/>
        <w:t>блем</w:t>
        <w:softHyphen/>
        <w:t>ного чада должна быть и их обя</w:t>
        <w:softHyphen/>
        <w:t>за</w:t>
        <w:softHyphen/>
        <w:t>тель</w:t>
        <w:softHyphen/>
        <w:t>ная часть работы, и активно в неё вклю</w:t>
        <w:softHyphen/>
        <w:t>чаются – результат не застав</w:t>
        <w:softHyphen/>
        <w:t xml:space="preserve">ляет себя ждать. </w:t>
      </w:r>
    </w:p>
    <w:p>
      <w:pPr>
        <w:pStyle w:val="Style19"/>
        <w:shd w:fill="FCFCFC" w:val="clear"/>
        <w:spacing w:before="0" w:after="0"/>
        <w:ind w:firstLine="284"/>
        <w:jc w:val="both"/>
        <w:rPr/>
      </w:pPr>
      <w:r>
        <w:rPr/>
        <w:t>Да, меняться трудно, про</w:t>
        <w:softHyphen/>
        <w:t>блема</w:t>
        <w:softHyphen/>
        <w:t>тично, но меняться необ</w:t>
        <w:softHyphen/>
        <w:t>хо</w:t>
        <w:softHyphen/>
        <w:t>димо. И ребёнку, и роди</w:t>
        <w:softHyphen/>
        <w:t>те</w:t>
        <w:softHyphen/>
        <w:t xml:space="preserve">лям. </w:t>
      </w:r>
      <w:r>
        <w:rPr>
          <w:rStyle w:val="StrongEmphasis"/>
          <w:b w:val="false"/>
        </w:rPr>
        <w:t>Совмест</w:t>
        <w:softHyphen/>
        <w:t>ные уси</w:t>
        <w:softHyphen/>
        <w:t>лия при актив</w:t>
        <w:softHyphen/>
        <w:t>ном содействии пси</w:t>
        <w:softHyphen/>
        <w:t>хо</w:t>
        <w:softHyphen/>
        <w:t>лога при</w:t>
        <w:softHyphen/>
        <w:t>во</w:t>
        <w:softHyphen/>
        <w:t>дят к быст</w:t>
        <w:softHyphen/>
        <w:t>рому изме</w:t>
        <w:softHyphen/>
        <w:t>не</w:t>
        <w:softHyphen/>
        <w:t>нию ситу</w:t>
        <w:softHyphen/>
        <w:t>ации, раз</w:t>
        <w:softHyphen/>
        <w:t>реше</w:t>
        <w:softHyphen/>
        <w:t>нию про</w:t>
        <w:softHyphen/>
        <w:t>блем, налажи</w:t>
        <w:softHyphen/>
        <w:t>ва</w:t>
        <w:softHyphen/>
        <w:t>нию живого, душев</w:t>
        <w:softHyphen/>
        <w:t>ного и искрен</w:t>
        <w:softHyphen/>
        <w:t>него обще</w:t>
        <w:softHyphen/>
        <w:t xml:space="preserve">ния внутри семьи. </w:t>
      </w:r>
    </w:p>
    <w:p>
      <w:pPr>
        <w:pStyle w:val="Style19"/>
        <w:shd w:fill="FCFCFC" w:val="clear"/>
        <w:spacing w:before="0" w:after="0"/>
        <w:ind w:firstLine="284"/>
        <w:jc w:val="both"/>
        <w:rPr/>
      </w:pPr>
      <w:r>
        <w:rPr/>
        <w:t>Можем ли мы, пси</w:t>
        <w:softHyphen/>
        <w:t>хо</w:t>
        <w:softHyphen/>
        <w:t>логи, помочь в реше</w:t>
        <w:softHyphen/>
        <w:t>нии про</w:t>
        <w:softHyphen/>
        <w:t>блем труд</w:t>
        <w:softHyphen/>
        <w:t>ного подростка?</w:t>
      </w:r>
    </w:p>
    <w:p>
      <w:pPr>
        <w:pStyle w:val="Style19"/>
        <w:shd w:fill="FCFCFC" w:val="clear"/>
        <w:spacing w:before="0" w:after="0"/>
        <w:ind w:firstLine="284"/>
        <w:jc w:val="both"/>
        <w:rPr/>
      </w:pPr>
      <w:r>
        <w:rPr>
          <w:rStyle w:val="StrongEmphasis"/>
          <w:b w:val="false"/>
        </w:rPr>
        <w:t>Можем.</w:t>
      </w:r>
      <w:r>
        <w:rPr/>
        <w:t xml:space="preserve"> Но только при актив</w:t>
        <w:softHyphen/>
        <w:t>ном уча</w:t>
        <w:softHyphen/>
        <w:t>стии в реше</w:t>
        <w:softHyphen/>
        <w:t>нии про</w:t>
        <w:softHyphen/>
        <w:t>блемы его родителей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аш адрес:</w:t>
      </w:r>
      <w:r>
        <w:rPr>
          <w:rFonts w:cs="Times New Roman" w:ascii="Times New Roman" w:hAnsi="Times New Roman"/>
          <w:sz w:val="24"/>
          <w:szCs w:val="24"/>
        </w:rPr>
        <w:t xml:space="preserve"> г. Красноармейск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Б. Хмельницкого, д 2 «Д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лефон:</w:t>
      </w:r>
      <w:r>
        <w:rPr>
          <w:rFonts w:cs="Times New Roman" w:ascii="Times New Roman" w:hAnsi="Times New Roman"/>
          <w:sz w:val="24"/>
          <w:szCs w:val="24"/>
        </w:rPr>
        <w:t xml:space="preserve"> 8 (845-50) 2-45-86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сударственное бюджетное учреждение Саратовской области «Красноармейский центр социальной помощи семье и детям «Семья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Трудный подросток. Кто он?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 w:eastAsia="en-US"/>
        </w:rPr>
        <w:drawing>
          <wp:inline distT="0" distB="0" distL="0" distR="0">
            <wp:extent cx="3063240" cy="2291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работано педагогом-психологом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уковой Е.Н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01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Они вызывающе одеваются и грубят, слушают ужасную музыку и не знают, кто такой Ленин, они требуют денег на дискотеки и игнорируют чувства близких, у них проблемы с учёбой и алкоголем, сексом и наркотиками; они могут довести папу до бешенства, маму до слёз, а бабушку до инфаркта, они не собираются прислушиваться к вашему мнению, и что самое главное – они не собираются раскаиваться! Это – трудные подрост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/>
      </w:pPr>
      <w:bookmarkStart w:id="0" w:name="difficult-teen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Труд</w:t>
        <w:softHyphen/>
        <w:t>ный под</w:t>
        <w:softHyphen/>
        <w:t>ро</w:t>
        <w:softHyphen/>
        <w:t>сток</w:t>
      </w:r>
      <w:r>
        <w:rPr>
          <w:rFonts w:cs="Times New Roman" w:ascii="Times New Roman" w:hAnsi="Times New Roman"/>
          <w:sz w:val="24"/>
          <w:szCs w:val="24"/>
        </w:rPr>
        <w:t xml:space="preserve"> – это в недав</w:t>
        <w:softHyphen/>
        <w:t>нем прошлом милый ребё</w:t>
        <w:softHyphen/>
        <w:t xml:space="preserve">нок, </w:t>
      </w:r>
      <w:r>
        <w:rPr>
          <w:rFonts w:cs="Times New Roman" w:ascii="Times New Roman" w:hAnsi="Times New Roman"/>
          <w:b/>
          <w:bCs/>
          <w:sz w:val="24"/>
          <w:szCs w:val="24"/>
        </w:rPr>
        <w:t>роди</w:t>
        <w:softHyphen/>
        <w:t>тели кото</w:t>
        <w:softHyphen/>
        <w:t>рого</w:t>
      </w:r>
      <w:r>
        <w:rPr>
          <w:rFonts w:cs="Times New Roman" w:ascii="Times New Roman" w:hAnsi="Times New Roman"/>
          <w:sz w:val="24"/>
          <w:szCs w:val="24"/>
        </w:rPr>
        <w:t>, не подо</w:t>
        <w:softHyphen/>
        <w:t>зре</w:t>
        <w:softHyphen/>
        <w:t>вая об этом, допу</w:t>
        <w:softHyphen/>
        <w:t>стили множе</w:t>
        <w:softHyphen/>
        <w:t>ство стра</w:t>
        <w:softHyphen/>
        <w:t>теги</w:t>
        <w:softHyphen/>
        <w:t>че</w:t>
        <w:softHyphen/>
        <w:t>ских и так</w:t>
        <w:softHyphen/>
        <w:t>ти</w:t>
        <w:softHyphen/>
        <w:t>че</w:t>
        <w:softHyphen/>
        <w:t>ских оши</w:t>
        <w:softHyphen/>
        <w:t>бок в его воспита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</w:t>
        <w:softHyphen/>
        <w:t>ростки ста</w:t>
        <w:softHyphen/>
        <w:t>но</w:t>
        <w:softHyphen/>
        <w:t>вятся «труд</w:t>
        <w:softHyphen/>
        <w:t>ными», когд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Тре</w:t>
        <w:softHyphen/>
        <w:t>бо</w:t>
        <w:softHyphen/>
        <w:t>ва</w:t>
        <w:softHyphen/>
        <w:t>ния роди</w:t>
        <w:softHyphen/>
        <w:t>те</w:t>
        <w:softHyphen/>
        <w:t>лей не соот</w:t>
        <w:softHyphen/>
        <w:t>вет</w:t>
        <w:softHyphen/>
        <w:t>ствуют их возраст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</w:t>
        <w:softHyphen/>
        <w:t>тели слиш</w:t>
        <w:softHyphen/>
        <w:t>ком многое поз</w:t>
        <w:softHyphen/>
        <w:t>во</w:t>
        <w:softHyphen/>
        <w:t>ляют, слиш</w:t>
        <w:softHyphen/>
        <w:t>ком мало требую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</w:t>
        <w:softHyphen/>
        <w:t>тели слиш</w:t>
        <w:softHyphen/>
        <w:t>ком мало поз</w:t>
        <w:softHyphen/>
        <w:t>во</w:t>
        <w:softHyphen/>
        <w:t>ляют, слиш</w:t>
        <w:softHyphen/>
        <w:t>ком много требую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тноше</w:t>
        <w:softHyphen/>
        <w:t>ние роди</w:t>
        <w:softHyphen/>
        <w:t>те</w:t>
        <w:softHyphen/>
        <w:t>лей к детям неадек</w:t>
        <w:softHyphen/>
        <w:t>ватны их возраст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</w:t>
        <w:softHyphen/>
        <w:t>тели мнят ребёнка младше, чем он есть на самом деле, и общаются с ним как с маленьки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</w:t>
        <w:softHyphen/>
        <w:t>тели рас</w:t>
        <w:softHyphen/>
        <w:t>смат</w:t>
        <w:softHyphen/>
        <w:t>ри</w:t>
        <w:softHyphen/>
        <w:t>вают ребёнка как взрос</w:t>
        <w:softHyphen/>
        <w:t>лого и общаются с ним с дет</w:t>
        <w:softHyphen/>
        <w:t>ства как со взрос</w:t>
        <w:softHyphen/>
        <w:t>лым чело</w:t>
        <w:softHyphen/>
        <w:t>ве</w:t>
        <w:softHyphen/>
        <w:t>ком, уже имеющим жиз</w:t>
        <w:softHyphen/>
        <w:t>нен</w:t>
        <w:softHyphen/>
        <w:t>ный опы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Роди</w:t>
        <w:softHyphen/>
        <w:t>тели часто заяв</w:t>
        <w:softHyphen/>
        <w:t>ляют ребёнку, что всё, что они из себя пред</w:t>
        <w:softHyphen/>
        <w:t>став</w:t>
        <w:softHyphen/>
        <w:t>ляют, и что имеют – при</w:t>
        <w:softHyphen/>
        <w:t>над</w:t>
        <w:softHyphen/>
        <w:t>лежит на самом деле им, роди</w:t>
        <w:softHyphen/>
        <w:t>те</w:t>
        <w:softHyphen/>
        <w:t>лям; пси</w:t>
        <w:softHyphen/>
        <w:t>хо</w:t>
        <w:softHyphen/>
        <w:t>логи</w:t>
        <w:softHyphen/>
        <w:t>че</w:t>
        <w:softHyphen/>
        <w:t>ски как бы лишая тем самым ребенка право на соб</w:t>
        <w:softHyphen/>
        <w:t>ствен</w:t>
        <w:softHyphen/>
        <w:t>ную жизнь, лич</w:t>
        <w:softHyphen/>
        <w:t>ность, чув</w:t>
        <w:softHyphen/>
        <w:t>ства и дости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Роди</w:t>
        <w:softHyphen/>
        <w:t>тели занимаются «обес</w:t>
        <w:softHyphen/>
        <w:t>пе</w:t>
        <w:softHyphen/>
        <w:t>че</w:t>
        <w:softHyphen/>
        <w:t>нием» мате</w:t>
        <w:softHyphen/>
        <w:t>ри</w:t>
        <w:softHyphen/>
        <w:t>аль</w:t>
        <w:softHyphen/>
        <w:t>ных потреб</w:t>
        <w:softHyphen/>
        <w:t>но</w:t>
        <w:softHyphen/>
        <w:t>стей ребенка, не уста</w:t>
        <w:softHyphen/>
        <w:t>нав</w:t>
        <w:softHyphen/>
        <w:t>ли</w:t>
        <w:softHyphen/>
        <w:t>вая с ним душев</w:t>
        <w:softHyphen/>
        <w:t>ный кон</w:t>
        <w:softHyphen/>
        <w:t>такт и теп</w:t>
        <w:softHyphen/>
        <w:t>лые, друже</w:t>
        <w:softHyphen/>
        <w:t>ские отноше</w:t>
        <w:softHyphen/>
        <w:t>ния, напол</w:t>
        <w:softHyphen/>
        <w:t>нен</w:t>
        <w:softHyphen/>
        <w:t>ные вза</w:t>
        <w:softHyphen/>
        <w:t>им</w:t>
        <w:softHyphen/>
        <w:t>ным интерес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Роди</w:t>
        <w:softHyphen/>
        <w:t>тели стремятся вырас</w:t>
        <w:softHyphen/>
        <w:t>тить из ребёнка «иде</w:t>
        <w:softHyphen/>
        <w:t>аль</w:t>
        <w:softHyphen/>
        <w:t>ного себя», чтобы он стал таким, какими «они сами хотели, не смогли стать»; под</w:t>
        <w:softHyphen/>
        <w:t>ме</w:t>
        <w:softHyphen/>
        <w:t>няют любовь к реаль</w:t>
        <w:softHyphen/>
        <w:t>ному ребёнку любо</w:t>
        <w:softHyphen/>
        <w:t>вью к его иде</w:t>
        <w:softHyphen/>
        <w:t>аль</w:t>
        <w:softHyphen/>
        <w:t>ному «образу» в их созна</w:t>
        <w:softHyphen/>
        <w:t>нии. Для ребёнка нет ничего трагич</w:t>
        <w:softHyphen/>
        <w:t>нее такой подмен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Роди</w:t>
        <w:softHyphen/>
        <w:t>тели непо</w:t>
        <w:softHyphen/>
        <w:t>сле</w:t>
        <w:softHyphen/>
        <w:t>до</w:t>
        <w:softHyphen/>
        <w:t>ва</w:t>
        <w:softHyphen/>
        <w:t>тельны в воспита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е вообще нет чёт</w:t>
        <w:softHyphen/>
        <w:t>ких пра</w:t>
        <w:softHyphen/>
        <w:t>вил – за что ребёнка накажут, а за что поощ</w:t>
        <w:softHyphen/>
        <w:t>рят; всё опре</w:t>
        <w:softHyphen/>
        <w:t>де</w:t>
        <w:softHyphen/>
        <w:t>ля</w:t>
        <w:softHyphen/>
        <w:t>ется «сво</w:t>
        <w:softHyphen/>
        <w:t>бод</w:t>
        <w:softHyphen/>
        <w:t>ной при</w:t>
        <w:softHyphen/>
        <w:t>хо</w:t>
        <w:softHyphen/>
        <w:t>тью» род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е суще</w:t>
        <w:softHyphen/>
        <w:t>ствует 2 про</w:t>
        <w:softHyphen/>
        <w:t>ти</w:t>
        <w:softHyphen/>
        <w:t>во</w:t>
        <w:softHyphen/>
        <w:t>ре</w:t>
        <w:softHyphen/>
        <w:t>чи</w:t>
        <w:softHyphen/>
        <w:t>вых набора пра</w:t>
        <w:softHyphen/>
        <w:t>вил воспи</w:t>
        <w:softHyphen/>
        <w:t>та</w:t>
        <w:softHyphen/>
        <w:t>ния – один мамин, дру</w:t>
        <w:softHyphen/>
        <w:t>гой папин, и они не согла</w:t>
        <w:softHyphen/>
        <w:t>со</w:t>
        <w:softHyphen/>
        <w:t>ваны друг с друг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</w:t>
        <w:softHyphen/>
        <w:t xml:space="preserve">вила в </w:t>
      </w:r>
      <w:hyperlink r:id="rId3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емь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есть, но роди</w:t>
        <w:softHyphen/>
        <w:t>тели непо</w:t>
        <w:softHyphen/>
        <w:t>сле</w:t>
        <w:softHyphen/>
        <w:t>до</w:t>
        <w:softHyphen/>
        <w:t>ва</w:t>
        <w:softHyphen/>
        <w:t>тельны в их при</w:t>
        <w:softHyphen/>
        <w:t>ме</w:t>
        <w:softHyphen/>
        <w:t>не</w:t>
        <w:softHyphen/>
        <w:t>нии: то при</w:t>
        <w:softHyphen/>
        <w:t>ме</w:t>
        <w:softHyphen/>
        <w:t>няют, то нет; накажут за про</w:t>
        <w:softHyphen/>
        <w:t>ступок, а потом про</w:t>
        <w:softHyphen/>
        <w:t>сят проще</w:t>
        <w:softHyphen/>
        <w:t>ния, лас</w:t>
        <w:softHyphen/>
        <w:t>кают и дарят подар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д</w:t>
        <w:softHyphen/>
        <w:t>ростки ста</w:t>
        <w:softHyphen/>
        <w:t>но</w:t>
        <w:softHyphen/>
        <w:t>вятся труд</w:t>
        <w:softHyphen/>
        <w:t>ными, чтоб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Полу</w:t>
        <w:softHyphen/>
        <w:t>чить недо</w:t>
        <w:softHyphen/>
        <w:t>стающее им внима</w:t>
        <w:softHyphen/>
        <w:t>ние роди</w:t>
        <w:softHyphen/>
        <w:t>те</w:t>
        <w:softHyphen/>
        <w:t>лей – неважно, положи</w:t>
        <w:softHyphen/>
        <w:t>тель</w:t>
        <w:softHyphen/>
        <w:t>ное или отрицательно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</w:t>
        <w:softHyphen/>
        <w:t>чае, если в дет</w:t>
        <w:softHyphen/>
        <w:t>стве они не полу</w:t>
        <w:softHyphen/>
        <w:t>чили доста</w:t>
        <w:softHyphen/>
        <w:t>точно этого вним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</w:t>
        <w:softHyphen/>
        <w:t>чае, если в дет</w:t>
        <w:softHyphen/>
        <w:t>стве при</w:t>
        <w:softHyphen/>
        <w:t>учили их к избыточ</w:t>
        <w:softHyphen/>
        <w:t>ным дозам этого внима</w:t>
        <w:softHyphen/>
        <w:t>ния, и у ребенка в силу инфан</w:t>
        <w:softHyphen/>
        <w:t>ти</w:t>
        <w:softHyphen/>
        <w:t>лизма воз</w:t>
        <w:softHyphen/>
        <w:t>никла так назы</w:t>
        <w:softHyphen/>
        <w:t>ва</w:t>
        <w:softHyphen/>
        <w:t>емая «бес</w:t>
        <w:softHyphen/>
        <w:t>ко</w:t>
        <w:softHyphen/>
        <w:t>неч</w:t>
        <w:softHyphen/>
        <w:t>ная» (нев</w:t>
        <w:softHyphen/>
        <w:t>ро</w:t>
        <w:softHyphen/>
        <w:t>ти</w:t>
        <w:softHyphen/>
        <w:t>че</w:t>
        <w:softHyphen/>
        <w:t>ская) потреб</w:t>
        <w:softHyphen/>
        <w:t>ность в любв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Отсто</w:t>
        <w:softHyphen/>
        <w:t>ять своё право быть само</w:t>
        <w:softHyphen/>
        <w:t>сто</w:t>
        <w:softHyphen/>
        <w:t>я</w:t>
        <w:softHyphen/>
        <w:t>тель</w:t>
        <w:softHyphen/>
        <w:t>ной, отдель</w:t>
        <w:softHyphen/>
        <w:t>ной от роди</w:t>
        <w:softHyphen/>
        <w:t>те</w:t>
        <w:softHyphen/>
        <w:t>лей лич</w:t>
        <w:softHyphen/>
        <w:t>но</w:t>
        <w:softHyphen/>
        <w:t>стью; само</w:t>
        <w:softHyphen/>
        <w:t>утвер</w:t>
        <w:softHyphen/>
        <w:t>диться и уважать себ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</w:t>
        <w:softHyphen/>
        <w:t>ростки ста</w:t>
        <w:softHyphen/>
        <w:t>но</w:t>
        <w:softHyphen/>
        <w:t>вятся труд</w:t>
        <w:softHyphen/>
        <w:t>ными, в результате того, чт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</w:t>
        <w:softHyphen/>
        <w:t>тели всё сво</w:t>
        <w:softHyphen/>
        <w:t>бод</w:t>
        <w:softHyphen/>
        <w:t>ное время и силы посвящают ребёнку, он явля</w:t>
        <w:softHyphen/>
        <w:t>ется «кра</w:t>
        <w:softHyphen/>
        <w:t>е</w:t>
        <w:softHyphen/>
        <w:t>уголь</w:t>
        <w:softHyphen/>
        <w:t>ным кам</w:t>
        <w:softHyphen/>
        <w:t>нем» для семьи, смыс</w:t>
        <w:softHyphen/>
        <w:t>лом суще</w:t>
        <w:softHyphen/>
        <w:t>ство</w:t>
        <w:softHyphen/>
        <w:t>ва</w:t>
        <w:softHyphen/>
        <w:t>ния и един</w:t>
        <w:softHyphen/>
        <w:t>ствен</w:t>
        <w:softHyphen/>
        <w:t>ным «све</w:t>
        <w:softHyphen/>
        <w:t>том в окошк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</w:t>
        <w:softHyphen/>
        <w:t>тели не уде</w:t>
        <w:softHyphen/>
        <w:t>ляют доста</w:t>
        <w:softHyphen/>
        <w:t>точно времени ребёнку, обще</w:t>
        <w:softHyphen/>
        <w:t>нию с ним, бесе</w:t>
        <w:softHyphen/>
        <w:t>дам и воспи</w:t>
        <w:softHyphen/>
        <w:t>та</w:t>
        <w:softHyphen/>
        <w:t>нию. Они «содержат» и «питают» его; в семье царят холодновато-​вежливые отноше</w:t>
        <w:softHyphen/>
        <w:t>ния, чув</w:t>
        <w:softHyphen/>
        <w:t>ства и эмоции не при</w:t>
        <w:softHyphen/>
        <w:t>нято про</w:t>
        <w:softHyphen/>
        <w:t>яв</w:t>
        <w:softHyphen/>
        <w:t>лять открыт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</w:t>
        <w:softHyphen/>
        <w:t>тели не живут в согла</w:t>
        <w:softHyphen/>
        <w:t>сии и любви друг с другом, в семье пре</w:t>
        <w:softHyphen/>
        <w:t>об</w:t>
        <w:softHyphen/>
        <w:t>ла</w:t>
        <w:softHyphen/>
        <w:t>дают явные или скрытые непо</w:t>
        <w:softHyphen/>
        <w:t>нима</w:t>
        <w:softHyphen/>
        <w:t>ние, конфликты, вза</w:t>
        <w:softHyphen/>
        <w:t>им</w:t>
        <w:softHyphen/>
        <w:t>ное неудовольств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</w:t>
        <w:softHyphen/>
        <w:t>тели про</w:t>
        <w:softHyphen/>
        <w:t>ти</w:t>
        <w:softHyphen/>
        <w:t>во</w:t>
        <w:softHyphen/>
        <w:t>ре</w:t>
        <w:softHyphen/>
        <w:t>чивы или непо</w:t>
        <w:softHyphen/>
        <w:t>сле</w:t>
        <w:softHyphen/>
        <w:t>до</w:t>
        <w:softHyphen/>
        <w:t>ва</w:t>
        <w:softHyphen/>
        <w:t>тельны в принци</w:t>
        <w:softHyphen/>
        <w:t>пах воспи</w:t>
        <w:softHyphen/>
        <w:t>та</w:t>
        <w:softHyphen/>
        <w:t>ния ребё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2433955" cy="23025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95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orient="landscape" w:w="16838" w:h="11906"/>
      <w:pgMar w:left="567" w:right="395" w:gutter="0" w:header="0" w:top="426" w:footer="0" w:bottom="42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lptherapy.ru/psychotherapy/family-therapy/8-family-consent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15:00Z</dcterms:created>
  <dc:creator>user</dc:creator>
  <dc:description/>
  <dc:language>en-US</dc:language>
  <cp:lastModifiedBy>user</cp:lastModifiedBy>
  <dcterms:modified xsi:type="dcterms:W3CDTF">2012-11-27T10:15:00Z</dcterms:modified>
  <cp:revision>2</cp:revision>
  <dc:subject/>
  <dc:title/>
</cp:coreProperties>
</file>