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редняя общеобразовательная школа №48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140032 Московская область, Люберецкий район, п.Малаховка,  ул.Комсомольская, д.4,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ел.(495)501- 42-18, факс (495)501- 45-00,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val="en-US"/>
        </w:rPr>
        <w:t>mousosh</w:t>
      </w:r>
      <w:r>
        <w:rPr>
          <w:rFonts w:cs="Arial" w:ascii="Arial" w:hAnsi="Arial"/>
        </w:rPr>
        <w:t>–48@</w:t>
      </w:r>
      <w:r>
        <w:rPr>
          <w:rFonts w:cs="Arial" w:ascii="Arial" w:hAnsi="Arial"/>
          <w:lang w:val="en-US"/>
        </w:rPr>
        <w:t>yandex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Открытый ур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в 9б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 тем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«Взаимодействие  человека и природ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на примере Северо-Западного региона</w:t>
      </w:r>
      <w:r>
        <w:rPr>
          <w:rFonts w:cs="Times New Roman" w:ascii="Times New Roman" w:hAnsi="Times New Roman"/>
          <w:sz w:val="48"/>
          <w:szCs w:val="4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итель географии МОУ СОШ №48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Ерошкина Елена Дмитриев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алаховка 2012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крытый</w:t>
        <w:tab/>
        <w:t xml:space="preserve"> урок географии в 9б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репление знаний  с элементами практической работы по теме «Взаимодействие человека и природы на примере Северо-Запад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 урока :</w:t>
      </w:r>
      <w:r>
        <w:rPr>
          <w:rFonts w:cs="Times New Roman" w:ascii="Times New Roman" w:hAnsi="Times New Roman"/>
          <w:sz w:val="24"/>
          <w:szCs w:val="24"/>
        </w:rPr>
        <w:t xml:space="preserve">  выяснить, как именно человек  взаимодействует с природой,  из чего складывается это взаимодействие,  каким оно бывает  и каким оно должно быть, формирование экологического созн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разовательные – закрепить знания о природных ресурсах и специализации  хозяйства Северо-Западного региона, выявить  характер природопользования, взаимодействия человека и природы на примере Северо-Запада,  показать  роль и значение  окружающей природы, окружающего мира на все сферы жизни и деятельности челове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вивающие - развивать  экологическое сознание,  умение выявлять и оценивать экологические риски на примере изучаемого региона, развивать  творческие способности  обучающих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оспитательные - воспитывать чувство уважения, любви к своей Родине, к родной природе, к окружающим люд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ые технологии: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е технологии (слайды в качестве опорного конспекта, две презентации учащихся)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межпредметных связей (экология)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экологического воспитания (формирование экологического сознания)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ый подход  (постановка проблемы  и поэтапное  решение задач в течение всего урока)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рованное обучение (раскрытие талантов и возможностей каждого ребенка, использование индивидуального творческого продукта учащихся для достижения цели уро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Здравствуйте! Сегодня у нас с вами урок, который носит обобщающий характер и будет иметь элементы практической работы. И посвящен  он  Северо-Западу  –  региону, который мы только что изучили. И поэтому  сегодня я буду опираться,  с одной стороны, на уже полученные вами  знания, а с другой стороны  я  надеюсь, что мы откроем для себя еще много нового и интересного по теме «Северо-Запад». Потому что название темы нашего урока не совсем обычное.  И называется он так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«Взаимодействие человека и природы на примере Северо-Запада»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слайд №1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века тому назад знаменитый историк  и публицист Василий Осипович Ключевский сказал: “</w:t>
      </w:r>
      <w:r>
        <w:rPr>
          <w:rFonts w:cs="Times New Roman" w:ascii="Times New Roman" w:hAnsi="Times New Roman"/>
          <w:b/>
          <w:sz w:val="24"/>
          <w:szCs w:val="24"/>
        </w:rPr>
        <w:t>Сила, которая держит в своих руках колыбель каждого народа,– природа его стран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тобы понять, какова цель нашего урока, давайте сначала ответим на  вопрос: «А что же такое природа»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Я попрошу ученицу Юлию   Папшеву прочесть  небольшое стихотворение, которое написала она сама. Послушайте его, пожалуйс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ца 9б класса Юлия Папшева читает  стихотворени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Юля прочла стихотворение собственного сочинения. Скажите, в этом стихотворении идет речь о природе?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конечн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 что же такое природа? Что мы понимаем под этим слово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часто слышим выражения. С одной стороны – человек – хозяин природы. С другой стороны  – человек  - часть природы. Скажите, какое выражение вам более близко. Поднимите руки, кто за первое выражени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за второе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 снова вопрос:  так что же такое ПРИРОДА?</w:t>
      </w:r>
    </w:p>
    <w:p>
      <w:pPr>
        <w:pStyle w:val="Style17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  <w:szCs w:val="24"/>
        </w:rPr>
        <w:t>(Предполагаемые ответы учащихся): рельеф, климат, реки, растительный и животный мир – это все, что нас окружае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правильно, но  с  точки зрения обычного человека, Даже ребенок скажет так. А с точки зрения физической географии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о все оболочки Земли</w:t>
      </w:r>
      <w:r>
        <w:rPr>
          <w:rFonts w:cs="Times New Roman" w:ascii="Times New Roman" w:hAnsi="Times New Roman"/>
          <w:sz w:val="24"/>
          <w:szCs w:val="24"/>
        </w:rPr>
        <w:t xml:space="preserve"> – литосфера (почвы, горы), гидросфера (реки, озера,  моря) атмосфера (дожди, туманы, радуга), биосфера (все растения и животные, которые нас окружают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акую ветвь географии мы изучаем в 9-ом классе?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экономическую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Да, мы сейчас изучаем экономическую географию, поэтому чаще встречается понятие </w:t>
      </w:r>
      <w:r>
        <w:rPr>
          <w:rFonts w:cs="Times New Roman" w:ascii="Times New Roman" w:hAnsi="Times New Roman"/>
          <w:b/>
          <w:sz w:val="24"/>
          <w:szCs w:val="24"/>
        </w:rPr>
        <w:t>природные  ресурсы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(слайд№ 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ьте на вопрос: что такое природные ресурсы? В чем отличие природы от природных ресурсов?  </w:t>
      </w:r>
    </w:p>
    <w:p>
      <w:pPr>
        <w:pStyle w:val="Style17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родные ресурсы - это все богатства природы, которые человек использует в своей хозяйственной деятельност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еживается ли в этом выражении влияние человека, присутствует ли он в этом понятии?</w:t>
      </w:r>
    </w:p>
    <w:p>
      <w:pPr>
        <w:pStyle w:val="Style17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человек использует природу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как он может использовать? Для чего нужно использование?</w:t>
      </w:r>
    </w:p>
    <w:p>
      <w:pPr>
        <w:pStyle w:val="Style17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жить, чтобы удовлетворять потребности в пище жилище, одеж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да дает человеку все блага и человек с радостью берет, порой не задумываясь, какой вред он наносит природе, (а поскольку большинство из вас ответили,  что человек все же является частью природы), то тем самым наносит вред  самому себе.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помним, какие  природные ресурсы вы знаете? </w:t>
      </w:r>
    </w:p>
    <w:p>
      <w:pPr>
        <w:pStyle w:val="Style17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еральные,  или полезные ископаемые – в недрах нашей планеты.</w:t>
      </w:r>
    </w:p>
    <w:p>
      <w:pPr>
        <w:pStyle w:val="Style17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ные  - все чистые пресные воды планеты.</w:t>
      </w:r>
    </w:p>
    <w:p>
      <w:pPr>
        <w:pStyle w:val="Style17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е – это с/х угодья (пашни, сенокосы, пастбища)</w:t>
      </w:r>
    </w:p>
    <w:p>
      <w:pPr>
        <w:pStyle w:val="Style17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е ресурсы, как часть  биологических.</w:t>
      </w:r>
    </w:p>
    <w:p>
      <w:pPr>
        <w:pStyle w:val="Style17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роклиматические ресурсы – ресурсы климата (влага, свет, тепло, которые наряду с почвой делают возможным занятие с/х и выращивание тех или иных сельскохозяйственных культур)</w:t>
      </w:r>
    </w:p>
    <w:p>
      <w:pPr>
        <w:pStyle w:val="Style17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реационные ресурсы -  природные богатства, используемые человеком для отдыха, туризма, лечения;  также бывают антропогенными, т.е. сделанными руками человека – это достопримечательности и культурные ценности </w:t>
      </w:r>
      <w:r>
        <w:rPr>
          <w:rFonts w:cs="Times New Roman" w:ascii="Times New Roman" w:hAnsi="Times New Roman"/>
          <w:b/>
          <w:sz w:val="24"/>
          <w:szCs w:val="24"/>
        </w:rPr>
        <w:t>(слайд № 3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есть еще одно понятие, которое наиболее полно  раскрывает взаимодействие человека и природы. Именно оно ближе всех сегодня к нашей теме.  Это  понятие </w:t>
      </w:r>
      <w:r>
        <w:rPr>
          <w:rFonts w:cs="Times New Roman" w:ascii="Times New Roman" w:hAnsi="Times New Roman"/>
          <w:b/>
          <w:sz w:val="28"/>
          <w:szCs w:val="28"/>
        </w:rPr>
        <w:t>природополь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же  такое природопользование? </w:t>
      </w:r>
      <w:r>
        <w:rPr>
          <w:rFonts w:cs="Times New Roman" w:ascii="Times New Roman" w:hAnsi="Times New Roman"/>
          <w:b/>
          <w:sz w:val="24"/>
          <w:szCs w:val="24"/>
        </w:rPr>
        <w:t>(слайд №4)</w:t>
      </w:r>
    </w:p>
    <w:p>
      <w:pPr>
        <w:pStyle w:val="Style17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то все виды использования человеком природных ресурсов, а также меры по их восстановлению и охране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ак, мы подошли к теме нашего уро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 нашего урока</w:t>
      </w:r>
      <w:r>
        <w:rPr>
          <w:rFonts w:cs="Times New Roman" w:ascii="Times New Roman" w:hAnsi="Times New Roman"/>
          <w:sz w:val="24"/>
          <w:szCs w:val="24"/>
        </w:rPr>
        <w:t xml:space="preserve"> – выяснить, как именно человек  взаимодействует с природой,  из чего складывается это взаимодействие,  каким оно бывает и  каким должно быть?  На эти вопросы мы и должны будем с  вами  ответить в конце урока. И сделаем мы это на примере Северо-Западного природного и экономического район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(вопрос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м  же может быть природопользование?</w:t>
      </w:r>
    </w:p>
    <w:p>
      <w:pPr>
        <w:pStyle w:val="Style17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ым и  нерациональным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едите несколько примеров рационального  природопользования, т.е. когда человек не только берет у природы ее богатства, но и  заботится о том, чтобы природа не пострадала, отдает природе дань (ведь если только брать, что  же останется нашим потомкам?)</w:t>
      </w:r>
    </w:p>
    <w:p>
      <w:pPr>
        <w:pStyle w:val="Style17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заповедников</w:t>
      </w:r>
    </w:p>
    <w:p>
      <w:pPr>
        <w:pStyle w:val="Style17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т на охоту, когда у диких животных рождаются детеныши</w:t>
      </w:r>
    </w:p>
    <w:p>
      <w:pPr>
        <w:pStyle w:val="Style17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илизация отходов</w:t>
      </w:r>
    </w:p>
    <w:p>
      <w:pPr>
        <w:pStyle w:val="Style17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очистных сооруж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 (слайд №5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нерациональное?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лки мусора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рос неочищенных промышленных вод в водоемы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альная вырубка леса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коньерство              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ыбросы вредных веществ в атмосферу </w:t>
      </w:r>
      <w:r>
        <w:rPr>
          <w:rFonts w:cs="Times New Roman" w:ascii="Times New Roman" w:hAnsi="Times New Roman"/>
          <w:b/>
          <w:sz w:val="24"/>
          <w:szCs w:val="24"/>
        </w:rPr>
        <w:t>(слайд № 6 )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, а теперь, вооружившись знаниями, что такое </w:t>
      </w:r>
      <w:r>
        <w:rPr>
          <w:rFonts w:cs="Times New Roman" w:ascii="Times New Roman" w:hAnsi="Times New Roman"/>
          <w:sz w:val="28"/>
          <w:szCs w:val="28"/>
        </w:rPr>
        <w:t>природ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ные ресурсы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природопользование</w:t>
      </w:r>
      <w:r>
        <w:rPr>
          <w:rFonts w:cs="Times New Roman" w:ascii="Times New Roman" w:hAnsi="Times New Roman"/>
          <w:sz w:val="24"/>
          <w:szCs w:val="24"/>
        </w:rPr>
        <w:t>, вернемся к Северо-Запад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мотрим: какими природными ресурсами обладает Северо-Запад, как человек использует эти ресурсы, и что из этого получается - рациональное или нерациональное природопользовани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сначала вспомним:  что входит в состав Северо-Запада, какие территориально-административные единицы?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ковская область 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городская область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ининградская область – российский анклав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 федерального значения Санкт -Петербург (</w:t>
      </w:r>
      <w:r>
        <w:rPr>
          <w:rFonts w:cs="Times New Roman" w:ascii="Times New Roman" w:hAnsi="Times New Roman"/>
          <w:b/>
          <w:sz w:val="24"/>
          <w:szCs w:val="24"/>
        </w:rPr>
        <w:t>слайд №7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 теперь  вспомним, какие виды природных богатств,  природных ресурсов  есть этом маленьком, но по своему уникальном  регионе, которые  человек может использовать в своих целях? 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инеральные</w:t>
      </w:r>
      <w:r>
        <w:rPr>
          <w:rFonts w:cs="Times New Roman" w:ascii="Times New Roman" w:hAnsi="Times New Roman"/>
          <w:sz w:val="24"/>
          <w:szCs w:val="24"/>
        </w:rPr>
        <w:t xml:space="preserve">  (торф, сланцы, бокситы,  песок, глина,  фосфориты, янтарь)</w:t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лайд №8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 минеральными ресурсами Северо-Запад?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дные ресурс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ем представлены?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ера (свыше 7 тыс.) среди них   - Ладожское,  Онежское, Чудское, Псковское, Ильмень, реки – Нева, Нарва, Свир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9 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есные -  30%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 (слайд №10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Это много или мало?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о, много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гроклиматические ресурсы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ригодны для выращивания ржи, льна, картофеля, овощей, хорошие условия для молочного животноводств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7"/>
        <w:ind w:left="144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ако с/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дья занимают лишь 18 % территории  ( моренный рельеф, сложности с окультуриванием)</w:t>
      </w:r>
      <w:r>
        <w:rPr>
          <w:rFonts w:cs="Times New Roman" w:ascii="Times New Roman" w:hAnsi="Times New Roman"/>
          <w:b/>
          <w:sz w:val="24"/>
          <w:szCs w:val="24"/>
        </w:rPr>
        <w:t xml:space="preserve"> (слайд №11)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креационные  ресурсы </w:t>
      </w:r>
      <w:r>
        <w:rPr>
          <w:rFonts w:cs="Times New Roman" w:ascii="Times New Roman" w:hAnsi="Times New Roman"/>
          <w:sz w:val="24"/>
          <w:szCs w:val="24"/>
        </w:rPr>
        <w:t xml:space="preserve">(древние города, Санкт - Петербург, побережье Балтийского моря)    </w:t>
      </w:r>
      <w:r>
        <w:rPr>
          <w:rFonts w:cs="Times New Roman" w:ascii="Times New Roman" w:hAnsi="Times New Roman"/>
          <w:b/>
          <w:sz w:val="24"/>
          <w:szCs w:val="24"/>
        </w:rPr>
        <w:t>(слайд № 1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использует ли  данные виды ресурсов человек  на  Северо –Западе?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использует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к это можно доказать? Получили ли развитие те отрасли, которые  могут работать с  использованием данных видов  ресурсов?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же отрасли будут развиты?  </w:t>
      </w:r>
      <w:r>
        <w:rPr>
          <w:rFonts w:cs="Times New Roman" w:ascii="Times New Roman" w:hAnsi="Times New Roman"/>
          <w:b/>
          <w:sz w:val="24"/>
          <w:szCs w:val="24"/>
        </w:rPr>
        <w:t>(слайд№13)</w:t>
      </w:r>
    </w:p>
    <w:p>
      <w:pPr>
        <w:pStyle w:val="Style17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ветная металлургия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алюминиевая промышленность – использует бокситы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Бокситогорск, Ленинградская область)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имическа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переработка торфа,  сланцев, фосфоритов – г. Кингисепп, г. Волхов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Сланцы Ленинградской области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есная </w:t>
      </w:r>
      <w:r>
        <w:rPr>
          <w:rFonts w:cs="Times New Roman" w:ascii="Times New Roman" w:hAnsi="Times New Roman"/>
          <w:sz w:val="24"/>
          <w:szCs w:val="24"/>
        </w:rPr>
        <w:t xml:space="preserve"> (деревообрабатывающая и  целлюлозо-бумажная, использует лесные ресурсы, размещена  во всех областях, больше всего - в С.-Петербурге и Ленинградской области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человек правильно использует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гроклиматические ресурсы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этому на Северо-Западе  развиты такие отрасли сельского хозяйства , как льняная,  молочное животноводство, выращивание ржи, овощей, картофеля ( молочное животноводство, птицеводство и овощеводство – вокруг С.-Петербурга и  крупных городов, в пригороде – картофелеводство и льноводство, больше всего льна – в Псковской области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человек использует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креационные ресурсы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мирно известны сеть дворцово-парковых ансамблей вокруг Санкт-Петербурга, Пушкинский    заповедник, города-музеи Новгород и Псков, Калининградская область (море, сосны, дюны – неповторимый колорит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нергетика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ставлена множественными ТЭС, одной  Волховской  ГЭС и одной АЭС (в 35   км от С.-Петербурга в Сосновом бору), т.к. многочисленные реки и озера Северо-Запада не богаты гидроэнергией (расположены на равнине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районе также получил развитие 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дустриально-строительный комплекс</w:t>
      </w:r>
      <w:r>
        <w:rPr>
          <w:rFonts w:cs="Times New Roman" w:ascii="Times New Roman" w:hAnsi="Times New Roman"/>
          <w:sz w:val="24"/>
          <w:szCs w:val="24"/>
        </w:rPr>
        <w:t xml:space="preserve">, представленный стекольной промышленностью,    производством железобетонных изделий и конструкций и других строительных материалов. Предприятия индустриально-строительного комплекса расположены во всех крупных городах района и </w:t>
      </w:r>
    </w:p>
    <w:p>
      <w:pPr>
        <w:pStyle w:val="Style17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ищевая</w:t>
      </w:r>
      <w:r>
        <w:rPr>
          <w:rFonts w:cs="Times New Roman" w:ascii="Times New Roman" w:hAnsi="Times New Roman"/>
          <w:sz w:val="24"/>
          <w:szCs w:val="24"/>
        </w:rPr>
        <w:t>, в частности рыбная промышленность (Калининградская область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рошо. Мы еще раз выяснили, насколько отрасли специализации  региона зависят от природных ресурсов. Но все же  какова главная отрасль специализации Северо-Западного региона  страны?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шиностроение  наукоемкое  (</w:t>
      </w:r>
      <w:r>
        <w:rPr>
          <w:rFonts w:cs="Times New Roman" w:ascii="Times New Roman" w:hAnsi="Times New Roman"/>
          <w:sz w:val="24"/>
          <w:szCs w:val="24"/>
        </w:rPr>
        <w:t>судостроение, военная техника, турбины, генераторы для электростанций, приборостроение) – Санкт-Петербург, Псков, Новгород, Калининград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?  Ведь своего металла в Северо-Западном регионе нет,  почему же  здесь машиностроение – ведущая отрасль специализации?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 главный фактор размещения машиностроительных предприятий – фактор наукоемкости,  а именно  на Северо-Западе расположен крупнейший центр научно-технических и трудовых  ресурсов – Санкт-Петербург (также Псков, Новгород, Калиинград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чему в Северо-западном районе развито машиностроение трудоемкое и металлоемкое?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аллоемкое,  так как близко расположен Череповецкий металлургический комбинат, а   трудоемкое, так как район хорошо обеспечен трудовыми ресурсами и Санкт-Петербург – город, имеющий научную базу. Основная проблема машиностроения – конверсия предприят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бласти, на ваш взгляд, повторялись чаще всего, когда речь шла о специализации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каких областях наибольшая концентрация промышленности?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,  г. С.- Петербург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думаем, как перечисленные отрасли хозяйства влияют на окружающую среду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Что является наибольшим загрязнителем?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ая, химическая, целлюлозно-бумажная – первые загрязнители. Машиностроение, энергетическая -   также приносят вред  для окружающей среде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вам предлагается сделать сравнительный анализ загрязнения атмосферы и вод по  всем   по областям Северо-Запа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начала – небольшой перерыв. Пауза, снимающая напряжение и возвращающая сил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зкультминутк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 теперь перейдем к практической части нашего  урока. У вас на столе таблицы, которые мы вместе заполним и посмотрим, какова в различных областях и в целом по региону  степень загрязнения окружающей среды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ы, таблицы, анали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заполнением таблицы по С.-Петербургу – презентация, характеризующая  экологическое  состояние города. (Отдельно рассказ об экологии С.-Петербурга как крупного промышленного центра)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зентация Полины  Бахтиной 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одведение  итогов  по таблице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ные анализа. Самые загрязненные области – Ленинградская, Калининградская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ая  благополучная в экологическом отношении – Псковская област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С.-Петербурга  характерна еще одна экологическая проблема -   наводнения. При строительстве города человеку буквально приходилось бороться с природой, место для застройки было выбрано не самое лучшее – болота, и недаром говорят, что Петербург построен «на костях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одим итоги урок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блемы Северо-Западного региона: (слайд №14)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осы газообразных и твердых отходов производства промышленными предприятиями;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рос сточных вод предприятия в водоемы, а так же смыв с полей и ферм минеральных и органических удобрений;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овая вырубка лесов для ЦБК и деревообрабатывающих заводов;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Загрязнения, связанные с развитием транспорта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овая городская застройка, старение села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рсия машиностроительных предприятий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однения в Санкт-Петербург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е. мы посмотрели на проблему природопользования с одной стороны –  со стороны потребительского отношения  человека к использованию природных  ресур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 наш урок не был бы полным, если бы мы не проанализировали,  что же все-таки делает человек, чтобы  каким-то образом исправить ситуац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Северо-Запада есть несколько природоохраняемых территорий и принимаются меры по приведению экологии региона в поряд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эти территории, приведите в пример, какие меры принимаются властями для улучшения экологической обстановки.</w:t>
      </w:r>
    </w:p>
    <w:p>
      <w:pPr>
        <w:pStyle w:val="Style17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 целью снижения вредного воздействия целлюлозно-бумажных предприятий на водные объекты продолжается осуществление мероприятий по переводу целлюлозных производств на экологически чистые технологии: внедрение бесхлорной отбелки целлюлозы на ЗАО "Цепрусс";  организация производства гофротары с ликвидацией варочного производства на АО "Советский ЦБЗ"; перевод на процесс бисульфитной варки целлюлозы с аммонийного на натриево-магниевое основание (1 этап) на ООО "Неманский ЦБК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 урок подходит к конц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у меня для вас есть маленький сюрприз. Мы все время говорили о том, что человек использует природу для своих материальных нужд, и даже  если занимается восстановлением, то  это происходит тоже  в материальном выражении.    Но одна девочка из вашего класса, побывав в этом году в одном из  чудесных уголков Северо-Западного  региона и общаясь с природой,  привезла оттуда удивительные вещи, не укладывающиеся в рамки того, о чем мы сейчас говорили весь урок. Я хочу пригласить  сюда Соню Семенову. Послушайте, посмотрите и подумайте – каким образом то, что вы сейчас услышите и увидите, относится к нашему уроку?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зентация «Чайка» Софьи Семеновой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уждение. Что еще дает природа человеку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да  - это наш дом. А за домом нужно ухаживать. Природа очень сильная и очень хрупкая одновременно,  она бывает очень незащищенная перед человеком.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 именно природа  дает нам не только материальные блага, а еще нечто неизмеримо  большее. Она дарит нам бесконечный покой, красоту,  умиротворение, придает нам силы, вдохновляет на творчество. Каждый день она  дарит нам свою Любовь. Надо только  научиться чувствовать  ее - видеть, слушать и слышать, научиться жить с ней в согласии,  ведь именно природа   для человека – бесконечный  источник счастья, здоровья, красоты  и гармонии.   </w:t>
      </w:r>
    </w:p>
    <w:sectPr>
      <w:type w:val="nextPage"/>
      <w:pgSz w:w="11906" w:h="16838"/>
      <w:pgMar w:left="1134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1:24:00Z</dcterms:created>
  <dc:creator>JaPPK</dc:creator>
  <dc:description/>
  <dc:language>en-US</dc:language>
  <cp:lastModifiedBy>Irina</cp:lastModifiedBy>
  <dcterms:modified xsi:type="dcterms:W3CDTF">2012-12-21T11:24:00Z</dcterms:modified>
  <cp:revision>2</cp:revision>
  <dc:subject/>
  <dc:title/>
</cp:coreProperties>
</file>