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</w:t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Село мое родное»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/>
      </w:pPr>
      <w:r>
        <w:rPr/>
        <w:t xml:space="preserve">    </w:t>
      </w:r>
      <w:r>
        <w:rPr>
          <w:sz w:val="28"/>
          <w:szCs w:val="28"/>
        </w:rPr>
        <w:t>Добро пожаловать, гости дорогие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т души поклон вам низкий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 добрым словом и с любовью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 с хлебом- солью!</w:t>
      </w:r>
      <w:r>
        <w:rPr/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Хлеб наш вкусный,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Хлеб красивый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оворю тебе: «Спасибо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учше б ты не поленился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оброй пашне поклонился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Кланяюсь тебе я, пашня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За горячий хлеб домашний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учше б ты не поленился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ождичку бы поклонился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т спасибо, дождик в небе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Что заботишься о хлебе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учше бы ты не поленился 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Хлеборобам поклонился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Вот спасибо хлеборобы,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Что даете хлеб нам добрый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орогие наши гости! Просим отведать наш вкусный, красивый, добрый  каравай, выращенный судосевскими хлеборобами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ыступление директора школы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  <w:t xml:space="preserve">              </w:t>
      </w:r>
      <w:r>
        <w:rPr>
          <w:sz w:val="28"/>
          <w:szCs w:val="28"/>
        </w:rPr>
        <w:t>В  России  средь  березовых  простор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янка  есть – Мордовия  мо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, как песня матери, с которой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горы  уходил и за мор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рдовия! Любимая  навеки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я  полянка- сторона  моя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709" w:hanging="0"/>
        <w:rPr>
          <w:sz w:val="28"/>
          <w:szCs w:val="28"/>
        </w:rPr>
      </w:pPr>
      <w:r>
        <w:rPr>
          <w:sz w:val="28"/>
          <w:szCs w:val="28"/>
        </w:rPr>
        <w:t>Здравствуй, край  отцов  моих и дедов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юбуюсь  ширью  солнечных  по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вром  лугов  и  золотом  рассветов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 рощами, где  пел  мне  солов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сня «Русское поле»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В последнее время мы всё чаще задумываемся о том, что живём мы—русские и мордва–не просто рядом, а вместе. И нет в этом ничего необычного. Веками складывались традиции дружбы и взаимопонимания между представителями двух народов, двух культур. Закономерно произошло проникновение одной этнокультуры в другую. Но всё же каждый народ сохранил свою индивидуальность, и это, несомненно, подтверждается временем. Мордва и русские живут и общаются на протяжении длительного времени  в Судосеве.очень тесно. И это замечательно, ведь у нас было время понять, что дружба—это именно то, что помогает сохранить всё то лучшее, что есть у каждого на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1069" w:hanging="0"/>
        <w:rPr>
          <w:sz w:val="28"/>
          <w:szCs w:val="28"/>
        </w:rPr>
      </w:pPr>
      <w:r>
        <w:rPr>
          <w:sz w:val="28"/>
          <w:szCs w:val="28"/>
        </w:rPr>
        <w:t>У  мордвы и русских  корни  перевиты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убока  их  память, дружба  вели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тью  всей  и  кровью мы в тебе, Росси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ому и счастье  в  жизни обр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дет  и  богаче, будет  и  красив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лнечное  завтра у  родной  зем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ская песня «Авкай молян мон вирев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нее село Судосево было густонаселённым. Возникло оно как маленькая деревушка-починок, где сначала поселился некрещёный мордвин Судось и несколько других его сородичей. Бытует предание, что ещё в середине восемнадцатого века здешняя мордва приняла к себе в сожители так называемых пахотных солдат—стрельцов и станичников, несших сторожевую службу на засечных ли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оследствии поселилось здесь немало новых пришлых и беглых мужиков—из Нижегородского, Тамбовского и других уез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тех пор мордва и русские стали жить бок о бок, совместно борясь против всякого лиха, делясь между собой опытом в хлебопашестве и ремёс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ы этих людей—русских и мордвы– неразрывно связаны с данной территорией. На протяжении долгого времени эти народы совместно жили и трудились, а когда нападал враг, сообща защищали свою малую родину от завоевателей.</w:t>
      </w:r>
    </w:p>
    <w:p>
      <w:pPr>
        <w:pStyle w:val="Normal"/>
        <w:spacing w:lineRule="auto" w:line="276" w:before="0" w:after="200"/>
        <w:ind w:left="1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127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ыши, мой край, свободно и взволнованно!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И слушай птиц в апрельской сине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богатей вокруг садами новыми.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ем по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Мокша и С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есня «Край, мой кра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лжны быть обязательн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оме родите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етыре корня, как четыре матер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одная земл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одной язы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одная культу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одная истори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переплетались культура русского и мордовского народов. Особенно заметно это было в те годы, когда с жителями Судосева связала свою судьбу одна из замечательных женщин России В.С. Серова. В.С.Серова - жена и соратница известного композитора и музыкального критика, мать великого художника -реалиста В.А.Серова, которая зимой 1891 - 92 года спасла наше село от вымирания из - за голода и болезней. На свои средства и средства своих друзей она закупала медикаменты, муку и крупу для оказания помощи взрослым и детям. Открыла столовую, создала в нашем селе сиротский дом, построила новую школу для крестьянских детей. В селе был создан театр, где шли оперные постановки. Слава о крестьянской оперной труппе перешагнула далеко за пределы нашего села. Артисты совершали успешные гастрольные поездки в Пензу и Симбирск.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х, растяни гармошку, запевай-ка друг!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дем за околицу на зеленый луг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 былые времена гуляет пусть народ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девицы-красавицы водят х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есня «Зорька алая» в исполнени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их пор существует условное деление села на русский конец и мордовский. И хотя заметно изменился внешний облик поселения, есть значительные различия даже в облике села. В мордовском конце много саманных домов (литух). Они строились из кирпичей, изготовленных из глины, перемешанной с мелко нарезанной соломой и навозом. В русском же конце в основном строительным материалом для возведения домов является дере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важных элементов жилища русских и мордвы-эрзя были полати, на которых, как правило, спали дети. До сегодняшнего дня в некоторых избах полати ещё сохран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, деревня, старая, родная,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я всегда ты хороша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вой край на рай не променяю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есь - моя родня, моя ду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сня «Березничек вереват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замечательных умельцев вырастило наше село! На улице Мордовской много лет жил Василий Фёдорович Крайнов. Про таких говорят: мастер—золотые руки. Он был замечательным резчиком по дереву, умел изготовить двери, рамы, наличники. Мог построить своими руками и баню, и дом. Он для всех в селе был человеком незаменимым. Особенно если надо было изготовить гроб покойнику или кладбищенский крест.</w:t>
      </w:r>
    </w:p>
    <w:p>
      <w:pPr>
        <w:pStyle w:val="Normal"/>
        <w:rPr/>
      </w:pPr>
      <w:r>
        <w:rPr>
          <w:sz w:val="28"/>
          <w:szCs w:val="28"/>
        </w:rPr>
        <w:t xml:space="preserve">Люди обращались к нему за помощью не только из Судос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й Фёдорович всё делал вручную, даже инструменты сам для себя изготавливал. После его смерти дело отца продолжил сын Николай. Многие дома в селе, причём как русских, так и мордвы, украшены его руками. Особенно охотно он вырезал наличники на окна и ставил резные ворота. Судосевцы, как мордва, так и русские, до сих пор сохраняют их, и это придаёт своеобразный колорит облику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вья Иван и Виктор тоже унаследовали от отца способность к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ля родная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й святой великий труд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и немые муки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лавят и превознесут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говейно вну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кажут, честь воздав сполна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вясь ушедшей были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были времена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люди были!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сня «Во деревне то было в Ольховке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чется вспомнить еще об одном известном человеке, который родился и вырос в нашем селе - это Никифор Рогов. Он в годы борьбы за укрепление большевистских советов работал в Баку под руководством С.М.Кирова и А.И.Микояна. Они высоко ценили умного, грамотного и самостоятельного молодого рабочего и поручали ему ответственные задания. И сейчас его родственники живут в нашем селе. Один из потомков в его честь назван Никифором. В Доме Культуры стоит бюст революционера, а одна из улиц села носит имя Н.П.Рогова.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б песни прадедов послушав.</w:t>
      </w:r>
    </w:p>
    <w:p>
      <w:pPr>
        <w:pStyle w:val="Normal"/>
        <w:shd w:fill="FFFFFF" w:val="clear"/>
        <w:ind w:left="40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век влюбились в край родной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се истоки свои знали –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уша народа в них жива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ас порой не называли –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ван, не помнящий родств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сня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к считают специалисты, великие люди рождаются и вырастают в сельских </w:t>
      </w:r>
      <w:r>
        <w:rPr>
          <w:sz w:val="28"/>
          <w:szCs w:val="28"/>
        </w:rPr>
        <w:t xml:space="preserve">глубинках. Судосево славится такими именами. О бывшем депутате Государственной Думы РФ В.И.Гришине в селе  никто плохо не скажет. Здесь он появился на свет, в Судосевской школе получил образование, здесь у него по-прежнему есть ухоженный и обитаемый деревянный дом, сюда он постоянно возвращается и по сей день, продолжает оставаться для односельчан близким человеком, доступным в общении. Люди его уважают, а он всегда  оправдывал доверие земляков. Надо заметить, что в Судосеве очень многое делается с помощью нашего известного односельчанина. Так в 1999 году судосевцы получили газ. К примеру, хорошие дороги по селу, к школе, к кладбищу – заслуга В.И.Гришина. Решили сменить изгородь на сельском погосте, он и материалом помог, и еще 5 тысяч рублей внес. Это такой человек, который никогда личное выше общественного не ставит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Благодаря В.И. в феврале 2008 года в селе построен  храм  Покрова. Это небольшое красивое деревянное здание. Сельские прихожане с большим удовольствием его посещаю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колько еще замечательных людей вырастило село Судосево. Это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дрин Иван Семенович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дрин Алексей Семенович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ьцанов Анатолий Иванович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ненков Владимир Кузьмич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хров Виктор Иванович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зов Игорь…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се живем, чтобы оставить след: дом или тропинку, дерево или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есня «Домик окнами в сад»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1069" w:hanging="0"/>
        <w:rPr>
          <w:sz w:val="28"/>
          <w:szCs w:val="28"/>
        </w:rPr>
      </w:pPr>
      <w:r>
        <w:rPr>
          <w:sz w:val="28"/>
          <w:szCs w:val="28"/>
        </w:rPr>
        <w:t>Родимый край, тобою я  жи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- в каждом колоске, былинке кажд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б ни был я –с неутомимой жаждо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димый край, тобою я жи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Милый край, Мордовия родная,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От детей тебе поклон земной,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С каждым годом растешь ты, мужаешь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Вместе с нашей гордою страной.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Песня «Деревня моя»…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одимая земля, ты так богата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Сияньем зорь и звонами берез!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Здесь наше все: и голосок свирели,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И над гречихой пение шмеля…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И мне ли не любить тебя, и мне ли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Тебя не славить, милая земля!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сня </w:t>
      </w:r>
    </w:p>
    <w:p>
      <w:pPr>
        <w:pStyle w:val="Normal"/>
        <w:ind w:left="127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фамилий, династий вырастило село Судосево, дало крылья своим сыновьям и дочерям! А сколько, выполняя долг перед Родиной, не вернулось в родные кр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ло тысячи молодых, сильных, здоровых мужчин ушли на фронт из Судосево. Мужественно, героически сражались они с ненавистным врагом, защищая свою Родину, малую и большую: реку Суру и маленькую Пичелейку, родные березки, флаг России, свою улицу, свой дом, свою семью, свое Судосево. 331 человек не вернулся с полей сражения в свое родное 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ремит над городом сал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шие за Родину вс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х не видим, мы не слышим 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авшие всегда среди ж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т и смотрят, будто ждут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этой жизни стоим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ремит над городом сал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шие за Родину вс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редь нас по улице и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е живые, только не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тому, что с нами не х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у, что павшие мол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м нашем селе стоят обелиски погибшим в годы страшной войны. Каждый год 9 Мая  здесь собираются люди, чтобы почтить память тех, кто пал смертью храбрых, защищая нас, нашу Родину, наше мирное небо. Тихо стоят у памятников ветераны войны, ряды которых с каждым днем редеют, стоят, склоняют головы- помня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их осталось ветеранов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покалечила война!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давайте вспомним вместе с вами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, кому обязана стран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рт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гафонов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Дегилевка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удосево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ронников Иван Алексеевич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оя любимая»…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анный отрывок из поэмы «Василий Теркин»  «О потер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красивы города! Но села замечательны по- своему. Они нужны не только тем, кто в них родился, они нужны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егок труд сельского жителя – животновода, хлебороба. Многое зависит от природа, от погоды. Но он  делает свое дело: выращивает хлеб, картофель, овощи, производит мясо и молоко и много другой сельскохозяйственной продукции. И все от этого поля, от эт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какой дается жреб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песня под лу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взрастал на черном хл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хлеб земли моей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солил я крупной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ивал воды глот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по широкому разд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 за плугом бос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лотил, я веял жито, за стол садился не спе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л: в ржаной ковриге скр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доброты земной д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На горе колхо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о мое – какие люди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акими и на праздник, и на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усть же каждый час твой свет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века, которые гря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Поклон земной, мой край тебе,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Что на тебя расту похожим.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Тебя на свете нет дороже,</w:t>
      </w:r>
    </w:p>
    <w:p>
      <w:pPr>
        <w:pStyle w:val="Normal"/>
        <w:ind w:left="1277" w:hanging="0"/>
        <w:rPr>
          <w:sz w:val="28"/>
          <w:szCs w:val="28"/>
        </w:rPr>
      </w:pPr>
      <w:r>
        <w:rPr>
          <w:sz w:val="28"/>
          <w:szCs w:val="28"/>
        </w:rPr>
        <w:t>Я – твой, и ты – в моей судь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Ах судьба, моя судьба»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. на мордовском я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1069" w:hanging="0"/>
        <w:rPr>
          <w:sz w:val="28"/>
          <w:szCs w:val="28"/>
        </w:rPr>
      </w:pPr>
      <w:r>
        <w:rPr>
          <w:sz w:val="28"/>
          <w:szCs w:val="28"/>
        </w:rPr>
        <w:t>Мордовский отчий край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юбил я перезвон степ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ашнях птичий кра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жизнь   так ярко светитс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петь, да запоеш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предь цвети, цвети и по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ссийская зем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как частица той родной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рдовия 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Уголок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, что нам свято, дорого, озарено и названо именем матери. Хлебороб, обращаясь земле, родившей обильный хлеба, благодарно произносит: « Спасибо, тебе, кормилица- мать», Солдат в бою с врагом бьётся за Родину –мать. И люди в нашем селе не уважают того, кто обижает мать, забыл о ней. По отношению к матери здесь определяется , каков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отворение К Нуянзи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- мы говорим, волнуясь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 без края видим пред со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наше детство,  наша юность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се, что мы зовем судьбой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на. Отечество свято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лески. Рощи. Берег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е от пшеницы золото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убые от луны стог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Бежит река»…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гармонь не в моде,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де электроника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шалишь, живет в народе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ая гармоник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айте! Наш гармонист Н.Ф.Чудайкин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о мое - земля родная..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щу слова хорошие, правдивые и сильные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передать любовь свою и полюбить сильней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а твои высокие, твои озера синие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небо васильковое и песни глухаре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Гляжу в озера синие»…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28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сть музыка нас всех хранит,</w:t>
      </w:r>
    </w:p>
    <w:p>
      <w:pPr>
        <w:pStyle w:val="Normal"/>
        <w:shd w:fill="FFFFFF" w:val="clear"/>
        <w:spacing w:lineRule="exact" w:line="269"/>
        <w:ind w:left="29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бед житейских оградит,</w:t>
      </w:r>
    </w:p>
    <w:p>
      <w:pPr>
        <w:pStyle w:val="Normal"/>
        <w:shd w:fill="FFFFFF" w:val="clear"/>
        <w:spacing w:lineRule="exact" w:line="269"/>
        <w:ind w:left="29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реет солнечным лучом</w:t>
      </w:r>
    </w:p>
    <w:p>
      <w:pPr>
        <w:pStyle w:val="Normal"/>
        <w:shd w:fill="FFFFFF" w:val="clear"/>
        <w:spacing w:lineRule="exact" w:line="269"/>
        <w:ind w:left="28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дей, промокших под дождем.</w:t>
      </w:r>
    </w:p>
    <w:p>
      <w:pPr>
        <w:pStyle w:val="Normal"/>
        <w:shd w:fill="FFFFFF" w:val="clear"/>
        <w:spacing w:lineRule="exact" w:line="269"/>
        <w:ind w:left="28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28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лышьте музыку во всем:</w:t>
      </w:r>
    </w:p>
    <w:p>
      <w:pPr>
        <w:pStyle w:val="Normal"/>
        <w:shd w:fill="FFFFFF" w:val="clear"/>
        <w:spacing w:lineRule="exact" w:line="269"/>
        <w:ind w:left="29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на средь нас, она кругом,</w:t>
      </w:r>
    </w:p>
    <w:p>
      <w:pPr>
        <w:pStyle w:val="Normal"/>
        <w:shd w:fill="FFFFFF" w:val="clear"/>
        <w:spacing w:lineRule="exact" w:line="269"/>
        <w:ind w:left="28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не гоните ее прочь</w:t>
      </w:r>
    </w:p>
    <w:p>
      <w:pPr>
        <w:pStyle w:val="Normal"/>
        <w:shd w:fill="FFFFFF" w:val="clear"/>
        <w:spacing w:lineRule="exact" w:line="269" w:before="5" w:after="0"/>
        <w:ind w:left="28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а для нас - и сын, и дочь,</w:t>
      </w:r>
    </w:p>
    <w:p>
      <w:pPr>
        <w:pStyle w:val="Normal"/>
        <w:shd w:fill="FFFFFF" w:val="clear"/>
        <w:spacing w:lineRule="exact" w:line="269"/>
        <w:ind w:left="29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а и мать, она - отец,</w:t>
      </w:r>
    </w:p>
    <w:p>
      <w:pPr>
        <w:pStyle w:val="Normal"/>
        <w:shd w:fill="FFFFFF" w:val="clear"/>
        <w:spacing w:lineRule="exact" w:line="269" w:before="5" w:after="0"/>
        <w:ind w:left="28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а - от Бога нам венец.</w:t>
      </w:r>
    </w:p>
    <w:p>
      <w:pPr>
        <w:pStyle w:val="Normal"/>
        <w:shd w:fill="FFFFFF" w:val="clear"/>
        <w:spacing w:lineRule="exact" w:line="269"/>
        <w:ind w:left="28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талисман для всех для нас</w:t>
      </w:r>
    </w:p>
    <w:p>
      <w:pPr>
        <w:pStyle w:val="Normal"/>
        <w:shd w:fill="FFFFFF" w:val="clear"/>
        <w:spacing w:lineRule="exact" w:line="269" w:before="5" w:after="0"/>
        <w:ind w:left="29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щитой будет в трудный ча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ы желаем счастья вам!»…</w:t>
      </w:r>
    </w:p>
    <w:p>
      <w:pPr>
        <w:pStyle w:val="Normal"/>
        <w:shd w:fill="FFFFFF" w:val="clear"/>
        <w:spacing w:lineRule="exact" w:line="269"/>
        <w:ind w:left="28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ылин и песен живы строки,</w:t>
      </w:r>
    </w:p>
    <w:p>
      <w:pPr>
        <w:pStyle w:val="Normal"/>
        <w:shd w:fill="FFFFFF" w:val="clear"/>
        <w:spacing w:lineRule="exact" w:line="269"/>
        <w:ind w:left="28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уши народной славный труд,</w:t>
      </w:r>
    </w:p>
    <w:p>
      <w:pPr>
        <w:pStyle w:val="Normal"/>
        <w:shd w:fill="FFFFFF" w:val="clear"/>
        <w:spacing w:lineRule="exact" w:line="269"/>
        <w:ind w:left="2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наших прадедов уроки,</w:t>
      </w:r>
    </w:p>
    <w:p>
      <w:pPr>
        <w:pStyle w:val="Normal"/>
        <w:shd w:fill="FFFFFF" w:val="clear"/>
        <w:spacing w:lineRule="exact" w:line="269"/>
        <w:ind w:left="2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нас бесследно не пройдут.</w:t>
      </w:r>
    </w:p>
    <w:p>
      <w:pPr>
        <w:pStyle w:val="Normal"/>
        <w:shd w:fill="FFFFFF" w:val="clear"/>
        <w:spacing w:lineRule="exact" w:line="269"/>
        <w:ind w:left="30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будим мы в ребячьих душах</w:t>
      </w:r>
    </w:p>
    <w:p>
      <w:pPr>
        <w:pStyle w:val="Normal"/>
        <w:shd w:fill="FFFFFF" w:val="clear"/>
        <w:spacing w:lineRule="exact" w:line="269"/>
        <w:ind w:left="31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дник поэзии живой.</w:t>
      </w:r>
    </w:p>
    <w:p>
      <w:pPr>
        <w:pStyle w:val="Normal"/>
        <w:shd w:fill="FFFFFF" w:val="clear"/>
        <w:spacing w:lineRule="exact" w:line="269"/>
        <w:ind w:left="31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б песни прадедов послушав.</w:t>
      </w:r>
      <w:r>
        <w:br w:type="page"/>
      </w:r>
    </w:p>
    <w:p>
      <w:pPr>
        <w:pStyle w:val="Normal"/>
        <w:shd w:fill="FFFFFF" w:val="clear"/>
        <w:ind w:left="40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век влюбились в край родной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се истоки свои знали –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уша народа в них жива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ас порой не называли –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ван, не помнящий родств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3:02:00Z</dcterms:created>
  <dc:creator>user</dc:creator>
  <dc:description/>
  <cp:keywords/>
  <dc:language>en-US</dc:language>
  <cp:lastModifiedBy>Ольга</cp:lastModifiedBy>
  <dcterms:modified xsi:type="dcterms:W3CDTF">2012-12-21T15:11:00Z</dcterms:modified>
  <cp:revision>13</cp:revision>
  <dc:subject/>
  <dc:title>             В  России  средь  березовых  просторов</dc:title>
</cp:coreProperties>
</file>