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Столяр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6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зготовление деталей круглого се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, детская лопатка, рукоятка для лопатки. грабли.</w:t>
            </w:r>
          </w:p>
        </w:tc>
      </w:tr>
      <w:tr>
        <w:trPr>
          <w:trHeight w:val="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е  концевое соединение в полдерева из брусков. Криволинейное пиление. Обработка криволинейной кром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мник. Плечики-вешалка. Кронштейн для цветов. Полочка с криволинейными деталями.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ление сквозного и не сквозного гнезда, Долбление гнезда на шип сквозной УС-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кроватка, дверка  Учебный брусок</w:t>
            </w:r>
          </w:p>
          <w:p>
            <w:pPr>
              <w:pStyle w:val="Normal"/>
              <w:rPr/>
            </w:pPr>
            <w:r>
              <w:rPr/>
              <w:t>Скамейка, подставка под цве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е концевое соединение на шип открытый сквозной одинарный УК-1. Заточка стамески, Долота. Топора. сверла по дереву. топора, полотна рубанка. Скле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 табурета, подрамник для стенда.</w:t>
            </w:r>
          </w:p>
          <w:p>
            <w:pPr>
              <w:pStyle w:val="Normal"/>
              <w:rPr/>
            </w:pPr>
            <w:r>
              <w:rPr/>
              <w:t>Стамеска, долото, топор, сверло. полотно рубанка. Объекты склеивания.</w:t>
            </w:r>
          </w:p>
        </w:tc>
      </w:tr>
      <w:tr>
        <w:trPr>
          <w:trHeight w:val="7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Ремонтно-хозяйственны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та, молоток, кувалда, тачка, Ватерпас, нивелир, вы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илки. ломики, фуганки ,рубанки, и др. хоз .инвентарь, а так же столярный инстру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е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                                        </w:t>
      </w:r>
      <w:r>
        <w:rPr/>
        <w:t>Работа столярным рейсмусом</w:t>
        <w:tab/>
        <w:tab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Работа морилкой. Столярным клеем. Работа с морилкой анилиновым красителем.</w:t>
      </w:r>
    </w:p>
    <w:p>
      <w:pPr>
        <w:pStyle w:val="Normal"/>
        <w:rPr/>
      </w:pPr>
      <w:r>
        <w:rPr/>
        <w:t>Работа столярным клеем. Выполнение соединения в полдерева. Выполнение работ эл. лобзиком,  вы и  пилой. Выполнение соединения УС-3,УК-1.Работа молотком, лопатой, кувалдой, хоз. инвентарем и ст. инструмен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.</w:t>
      </w:r>
    </w:p>
    <w:p>
      <w:pPr>
        <w:pStyle w:val="Normal"/>
        <w:jc w:val="center"/>
        <w:rPr/>
      </w:pPr>
      <w:r>
        <w:rPr/>
        <w:t>3-4 изд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00:00Z</dcterms:created>
  <dc:creator>Зам по УВР</dc:creator>
  <dc:description/>
  <cp:keywords/>
  <dc:language>en-US</dc:language>
  <cp:lastModifiedBy>Admin</cp:lastModifiedBy>
  <cp:lastPrinted>2011-08-16T04:37:00Z</cp:lastPrinted>
  <dcterms:modified xsi:type="dcterms:W3CDTF">2011-09-23T14:40:00Z</dcterms:modified>
  <cp:revision>12</cp:revision>
  <dc:subject/>
  <dc:title/>
</cp:coreProperties>
</file>