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Столяр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8 </w:t>
      </w:r>
      <w:r>
        <w:rPr/>
        <w:t>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аделка пороков и дефектов древа. Изготовление  Столярно -мебельного изделия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</w:t>
            </w:r>
          </w:p>
        </w:tc>
      </w:tr>
      <w:tr>
        <w:trPr>
          <w:trHeight w:val="31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ки для работы.  </w:t>
            </w:r>
          </w:p>
        </w:tc>
      </w:tr>
      <w:tr>
        <w:trPr>
          <w:trHeight w:val="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разметочного инструмента, токарные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ка.  Ручки для стамесок, напильников, ножки для табурета. стола. Солонка. журнального столика.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трогального инструмента. Изготовление столярно-мебельного издел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кроватка, дверка .</w:t>
            </w:r>
          </w:p>
          <w:p>
            <w:pPr>
              <w:pStyle w:val="Normal"/>
              <w:rPr/>
            </w:pPr>
            <w:r>
              <w:rPr/>
              <w:t>Скамейка, подставка под цветы. Подставка под компьюте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толярного изделия. Безобасность во время работы. Крепежные изделия. фарниту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 табурета, подрамник для стенда.</w:t>
            </w:r>
          </w:p>
          <w:p>
            <w:pPr>
              <w:pStyle w:val="Normal"/>
              <w:rPr/>
            </w:pPr>
            <w:r>
              <w:rPr/>
              <w:t>Стамеска, долото, топор, сверло. полотно рубанка. Объекты склеивания.</w:t>
            </w:r>
          </w:p>
        </w:tc>
      </w:tr>
      <w:tr>
        <w:trPr>
          <w:trHeight w:val="7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емонтно-хозяйственные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анок, фуганок, молоток, стамеска. Лопата, тачка и др. хоз. и столярный инстру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е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</w:t>
      </w:r>
      <w:r>
        <w:rPr/>
        <w:t>Классификация   видов пиломатериалов. Видов работ. Умение пользования хозяйственным инвентарем и столярными  инструментами. Изготовление разметочного материала. Изготовление строгального материала. Изготовление простейшей мебели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  <w:tab/>
        <w:t>Первостепенно разметочные, чертежные и эстетические приоритеты. Контроль качества. Техника безопасности при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.</w:t>
      </w:r>
    </w:p>
    <w:p>
      <w:pPr>
        <w:pStyle w:val="Normal"/>
        <w:jc w:val="center"/>
        <w:rPr/>
      </w:pPr>
      <w:r>
        <w:rPr/>
        <w:t>3-4 изде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00:00Z</dcterms:created>
  <dc:creator>Зам по УВР</dc:creator>
  <dc:description/>
  <cp:keywords/>
  <dc:language>en-US</dc:language>
  <cp:lastModifiedBy>Admin</cp:lastModifiedBy>
  <cp:lastPrinted>2011-08-17T05:23:00Z</cp:lastPrinted>
  <dcterms:modified xsi:type="dcterms:W3CDTF">2011-09-23T13:53:00Z</dcterms:modified>
  <cp:revision>13</cp:revision>
  <dc:subject/>
  <dc:title/>
</cp:coreProperties>
</file>