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дравствуйте, дорогие наши мамы! Сегодня, в День Матери, мы приветствуем вас в нашем зале и хотим порадовать своим выступлением. А подготовили его для Вас ваши самые любимые, самые очаровательные дети. Начинают наш вечер Василиса, Ира и Ники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гда скажу я «Мама»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лыбка на губах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вздернут нос упрям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счастье есть в глазах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гда скажу я «Мама»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уша моя пое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сердца диаграмм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ня звонить зов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воню я своей мам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с нетерпеньем жд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гда она ответи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я скажу «Люблю»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Мама»…С этим словом дети рождаются на свет и сквозь года несут в сердце ту любовь, которая зародилась еще в утробе. И в любом возрасте, в любое время года и каждый час эта любовь к матери сопровождает человека, подпитывает его и дает новые надежды и силы для новых свершений! Мы все любим наших мам, и в этот замечательный праздник мы собрались здесь, чтобы поздравить тех, кто любит нас и кого любим мы – наших мам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вайте поприветствуем Руслана, Марка, Аиду, Влада и Федор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ма – это небо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ма – это свет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ма –это счасть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мы лучше нет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м – это сказк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ма – это смех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ма – это ласк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ма лучше всех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ма улыбнетс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ма погрусти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ма пожалее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ма и простит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ма, я тебя люблю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сню я тебе дарю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сня «Мамина улыбк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чистого сердц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стыми словам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годня, друзь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расскажем о мам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расскажут нам об этом Настя Карпова, Настя З., Маша Г., Маша Д., Али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такое мам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яркий све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много знани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жин и обед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такое мам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селье, радость, смех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ма, как сердечк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ь сердце есть у всех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такое мам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как стен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щитит от драмы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пу и меня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такое мам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гордость, чес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это не реклам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то, что ест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такое мам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все на свет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м мы поздравляе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любовью, ваши дет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зусловно, каждый ребенок любит и ценит свою маму. И не смотря на то, что каждая мама самая хорошая, есть такие родительницы, которых знает каждый образованный человек. Предлагаем вашему вниманию викторину о мамах. Лучшая мама-знаток получит первый балл, который приблизит ее к победе в номинации «Самая лучшая мама»!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ая первая мама на земле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ая многодетная мама на российской эстраде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называется мама жены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называется мама мужа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помните названия фильмов, в которых встречается слово «мам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прекрасно вы все знаете о мамах! Теперь посмотрим, так ли прекрасно знают наши мамы свои непосредственные обязан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центр зала выходят Ярослав, Мане, Максим, Владик, Леша и Ваня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ма не найдете хлам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брала все чисто мам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блестит в окошке рам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вымыла все мам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же супик вкусный самы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готовила нам мам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ладший брат поел недавн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еленает его мам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школе задали нам гамм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ней поможет моя мам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вы не стыд и сра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 задания для мам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сейчас нашим мамам мы предлагаем выполнить несложное задание. Мы перемешали горох и фасоль. Чья мама быстрее переберет их, та и получает еще один балл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одится полоса препятств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сцену выходят Никита и Дави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ши мамы – просто класс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умеют они сам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лько в очень трудный ча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спешим на помощь к мам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сегодня, в этот ден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дем маму поздравля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лагаем прогнать тен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пазлы с мамочкой сыграт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йчас мы предлагаем нашим малышам игру. На столах разложены пазлы, которые вам надо будет собрать как можно быстрее. А момочки не сидят на месте, а помогают своим ребяткам. Кто быстрее справится с этим заданием, тот и победител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с пазл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вайте поприветствуем Сашу и Наст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, сколько добрых, нежных слов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товы мамочкам дарить мы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товы мы дарить любов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товы мы исполнять мечты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йчас мы преклоним коле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голову склоним пред мамо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просим нежно, неумел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нцевать сегодня с нам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усть дети приглашают своих мам потанцевать веселый танец буги-вуг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нец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знаете, у какой мамы больше всех детей? В 19 веке российская крестьянка Иванова родила 69 детей. Сначала у нее у нее родились двойни, аж 16 раз, 7 раз она рожала троен и 4 раза четверню. Вот такой необычный факт, занесенный даже в Книгу Рекордов Гиннеса. А мы тоже попытаемся вспомнить, чем каждая мама может похвастаться? Предлагаем Вам время на раздумье и вперед - делиться своими достижения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Ведущий подсказывает мамам, если некоторые из них сомневается. Например, мама когда-то побеждала в конкурсе красоты, а может быть мама была лучшим работником месяц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ущий: Итак, после всех конкурсов мы подсчитываем балы и определим "Самую лучшую маму"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теперь давайте поприветствуем Кирилла и Наст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мы - это наша гордос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наша слава, сил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духа наша твердос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помощь при бессиль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склоним головы пред мам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от души поздравим Вас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б вы, мамули, точно знал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лучше всех лишь Вы для н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7:54:00Z</dcterms:created>
  <dc:creator>Admin</dc:creator>
  <dc:description/>
  <cp:keywords/>
  <dc:language>en-US</dc:language>
  <cp:lastModifiedBy>Мария</cp:lastModifiedBy>
  <dcterms:modified xsi:type="dcterms:W3CDTF">2012-12-22T17:23:00Z</dcterms:modified>
  <cp:revision>4</cp:revision>
  <dc:subject/>
  <dc:title>Здравствуйте, дорогие наши мамы</dc:title>
</cp:coreProperties>
</file>