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создать праздничное настроение 1 сентября, ознакомить с прави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едения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интерес к у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доброжела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удостоверения учеников, подарки для первоклассников, буквы у, ч,  е, к, и, н, воздушный шарик, цветочная поляна, поздравительные теле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Класс празднично убр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наний – день весёлы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 в сентяб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радостно со шко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ться детвор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шки и девчо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олнышки блес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локольчик звон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ует реб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рогие мои первоклассники! Поздравляю вас всех с Днём Знаний. Я хочу, чтобы этот учебный год стал для вас увлекательным и занимательным. Доброго здоровья вам всем  и отличных успехов в учении. Пусть школьные годы будут чудесными и каждый год останется в памя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нь Знаний - это праздник взрослых и детей. В этот день все радуются, улыб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вас, ребята, этот день особенный. Сегодня вы переступили порог страны  Знаний. Она полна чудесных открытий, разных испытаний.  Все жители этой страны носят почётное звание … Догадайтесь какое! На доске буквы. Составьте слово из этих бук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40"/>
          <w:szCs w:val="40"/>
        </w:rPr>
        <w:t>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годняшнего дня вы, дети, Ученики и Ученицы.  Я  поздравляю вас с этим знаменательным событие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прежде, чем сделать первые шаги по этой стране, давайте познакомимся. Я ваша первая учительница. Зовут меня Лариса Вячеславовна. Вместе мы будем преодолевать трудности и радоваться успех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теперь я хочу познакомиться с вами. У меня есть замечательный воздушный шарик. Он нам поможет ознакомиться. Передавайте шарик друг другу, и тот, у кого он окажется, пусть назовёт свои имя и фамилию. (Дети выполняют зада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теперь давайте вырастим на нашей доске  цветочную поляну. Сделаем это так. На столе у каждого цветок. Напишите на нём своё имя или что – нибудь нарисуйте. (Дети выполняют задание, звучит музыка). Те, кто выполнит задание, подходите к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посмотрите, как много цветов у нас получилось, так же много, как и нас. И все мы один класс – 1 «В». В этом классе вы каждый день будете получать подарки. Но это не игрушки, ни конфеты, это – знания. Поздравляю вас с днём рождения нашего класс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было очень много поздравлений от родителей, директора школы, гостей праздника. Поздравления на этом не заканчиваются. У меня для вас несколько телеграмм. Думаю вы догадаетесь кто вам их присл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желаю от душ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здоровья, малыш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прививок не боялис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закалялис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е мучил вас бронх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 доктор …(Айболи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желаю вам в подарок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огромный тор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околад и печень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мелад и варень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витесь толще, выш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ду от вас ответ на крыше. (Карлсо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хочу вам пожел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пятёрки получ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жки добрые люби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математикой друж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лица Пьеро, Мальви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 дружище…(Буратин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школе вас будут сопровождать верные друзья, которые помогут вам узнать много нового. О чём идёт речь вы узнаете, если отгадае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ё знаю, всех у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ама всегда мол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о мною под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грамоте учиться. (Кни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ваших столах лежат книги – учебники. Именно они поведут вас дорогой знаний. (Учитель показывает кни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а книга поможет научиться 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а книга научит счит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эта книга поможет узнать секреты природ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дя домой, вы возьмёте с собой учебники, чтобы обернуть и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трана Знаний полна чудесных открытий и разных испытаний. А вот как вы дружно сможете справиться с новыми заданиями, мы сейчас прове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уду задавать вопрос. Если вы хотите ответить «да»,  то говорите такие слова «это я, это я, это все мои друзь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ватагою весёлой побежит припрыжкой в школ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хранить будет в порядке книжки, ручки и тетрад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будет являться в класс с опозданием на ча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не ходит хмурый, любит спорт и физкультур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из малышей, ходит грязный до уш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, хочу узнать, любит петь и танцев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отгадайте заг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вый дом несу в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ри дома на зам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живут в доме 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жки, ручки и альбом. (Портф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 карандаша прост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омощница о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делаешь ошиб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иг сотрёт её она. (Рези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Если ты его отточи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уешь всё, что хоч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, море, горы, пля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это? (Каранда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ёрные, кривые, от рождения н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ут в ряд – все заговорят. (Бук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тоит весёлый, светлы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 проворных много в 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пишут и чи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ют и играют. (Шко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прекрасно справились с заданиями. Это говорит о том, что если браться за дело всем вместе, оно обязательно будет по пл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дадим торжественное обещание. Повторяйте дружно за мно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, ученики 1 «В» класса, обеща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чебном году не ленить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аться прилежно учить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вершинам знаний стремить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высоких доб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, если вы исполните все свои обещания, наверняка будете учиться на одни пятё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! Я думаю, что вам понравится в Стране Знаний! Я уже вам говорила, что это чудесная страна и здесь порой случаются чудеса. Так вот, шарик знакомства наш не простой. В нем есть еще одна телеграмма и очень важ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чтобы достать ее, нужны смелые девчонки и мальчишки. Нужно постараться лопнуть шарик и достать теле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ети лопают шар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теле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Дорогие мальчишки и девчонки! Ваша школа приветствует вас. Вы будете учиться в 1 «В» классе. Все педагоги желают вам только добра! А я – ваша школа, не дам вас в обиду. Я надеюсь, что вы будете активно участвовать в делах школы, с интересом учиться, с уважением относиться к учителям. Вперед! В Страну Знаний!            Ваша Шко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вы теперь жители этой страны, и носите  почетное звание учеников  школы №11, ваша школа приготовила для вас удостоверения. (Учитель вручает удостовер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с поздравляет весь город. Кондитерская фабрика нашего города дарит вам  подарки. Пусть годы учёбы будут сладкими, как эти конфе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ещё раз поздравляю вас, мои милые школьники, ученики 1 «В» класс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5:48:00Z</dcterms:created>
  <dc:creator>!</dc:creator>
  <dc:description/>
  <dc:language>en-US</dc:language>
  <cp:lastModifiedBy>Виктор</cp:lastModifiedBy>
  <cp:lastPrinted>2009-08-31T22:42:00Z</cp:lastPrinted>
  <dcterms:modified xsi:type="dcterms:W3CDTF">2010-10-27T18:29:00Z</dcterms:modified>
  <cp:revision>26</cp:revision>
  <dc:subject/>
  <dc:title>День знаний – день весёлый – </dc:title>
</cp:coreProperties>
</file>