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e Schu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-конспект урока в пятом класс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</w:t>
      </w:r>
      <w:r>
        <w:rPr>
          <w:rFonts w:cs="Times New Roman" w:ascii="Times New Roman" w:hAnsi="Times New Roman"/>
          <w:sz w:val="28"/>
          <w:szCs w:val="28"/>
        </w:rPr>
        <w:t xml:space="preserve">: повторить спряжение глагола </w:t>
      </w:r>
      <w:r>
        <w:rPr>
          <w:rFonts w:cs="Times New Roman" w:ascii="Times New Roman" w:hAnsi="Times New Roman"/>
          <w:sz w:val="28"/>
          <w:szCs w:val="28"/>
          <w:lang w:val="en-US"/>
        </w:rPr>
        <w:t>haben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en-US"/>
        </w:rPr>
        <w:t>sens</w:t>
      </w:r>
      <w:r>
        <w:rPr>
          <w:rFonts w:cs="Times New Roman" w:ascii="Times New Roman" w:hAnsi="Times New Roman"/>
          <w:sz w:val="28"/>
          <w:szCs w:val="28"/>
        </w:rPr>
        <w:t xml:space="preserve">, обра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Partizi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лабых глаголов; учить употреблять форму прошедшего времени Perfekt,тренировать в употреблении лексики по тем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выки монологической и диалогической речи, внимание, память, инициативу учащих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индивидуальные задания для закрепления грамматического материал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усвоения новых зна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чало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L: Wie geht es dir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Sch: Danke,es geht mir gu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: Der Unterricht beginnt. Wie spat ist es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Sch: Es ist halb neun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hlt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>Сегодня мы повторим лексический материал по теме, научимся рассказывать о своём распорядке дня, используя</w:t>
      </w:r>
      <w:r>
        <w:rPr>
          <w:rFonts w:cs="Times New Roman" w:ascii="Times New Roman" w:hAnsi="Times New Roman"/>
          <w:b/>
          <w:sz w:val="28"/>
          <w:szCs w:val="28"/>
        </w:rPr>
        <w:t xml:space="preserve">  Perfek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онетическая заряд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Die Tafel ist schwarz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s </w:t>
      </w:r>
      <w:r>
        <w:rPr>
          <w:rFonts w:cs="Times New Roman" w:ascii="Times New Roman" w:hAnsi="Times New Roman"/>
          <w:sz w:val="28"/>
          <w:szCs w:val="28"/>
          <w:lang w:val="en-US"/>
        </w:rPr>
        <w:t>Heft ist bla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Die Kreide ist weiβ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Der Radiergummi ist gra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liebe die Klasse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liebe das Spiel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liebe die Bücher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e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ая часть уро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Контроль домашнего зад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Perfekt? Как образуется эта форма?Когда употребляется вспомогательный глагол haben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втор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rnen- gelernt, malen- gemalt, machen- gemacht, rechnen- gerechne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едъявление грамматического матери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  <w:lang w:val="en-US"/>
        </w:rPr>
        <w:t>Partizi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ильных глаголов образуется с помощью приставки 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>- и суффикса-е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При этом меняется корневая глас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egen-gelegen, nehmen- genommen, schreiben- geschrieb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sz w:val="28"/>
          <w:szCs w:val="28"/>
        </w:rPr>
        <w:t>Тренировочные упражн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Карточ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t du das Buch gelesen?- Nein, ich habe das Buch nicht geles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Карточ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r Schüler hat die Übung geschrie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Карточ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 haben die Bücher gelegen?-Die Bücher haben auf dem Tisch geleg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-2-3- alle, alle lernen wir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2-3- </w:t>
      </w:r>
      <w:r>
        <w:rPr>
          <w:rFonts w:cs="Times New Roman" w:ascii="Times New Roman" w:hAnsi="Times New Roman"/>
          <w:sz w:val="28"/>
          <w:szCs w:val="28"/>
          <w:lang w:val="en-US"/>
        </w:rPr>
        <w:t>all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l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urn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ь предлож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Der Unterricht …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Ich und meine Freundin … Deutsch …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… du Blumen … 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Wir … alle Hausaufgaben …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Ich … heute nicht …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haben … gemacht, hat … begonen, hast …gegossen? haben …gesprochen, nicht … gegessen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 Заключительная часть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дведение итогов уро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Домашнее задание. Выучить правило, стр.78.упр.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:    Es läutet. Die Stunde ist zu Ende. Auf Wiedersehen. Alles Gu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0:27:00Z</dcterms:created>
  <dc:creator>Admin</dc:creator>
  <dc:description/>
  <cp:keywords/>
  <dc:language>en-US</dc:language>
  <cp:lastModifiedBy>Admin</cp:lastModifiedBy>
  <cp:lastPrinted>2007-11-22T07:36:00Z</cp:lastPrinted>
  <dcterms:modified xsi:type="dcterms:W3CDTF">2010-03-03T17:51:00Z</dcterms:modified>
  <cp:revision>5</cp:revision>
  <dc:subject/>
  <dc:title/>
</cp:coreProperties>
</file>