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color w:val="F57862"/>
          <w:kern w:val="2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color w:val="F57862"/>
          <w:kern w:val="2"/>
          <w:sz w:val="26"/>
          <w:szCs w:val="26"/>
          <w:lang w:eastAsia="ru-RU"/>
        </w:rPr>
        <w:t>«ЕГЭ по русскому языку. 2013 год. Типовой вариант» для 11 класс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color w:val="00003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35"/>
          <w:sz w:val="24"/>
          <w:szCs w:val="24"/>
          <w:lang w:eastAsia="ru-RU"/>
        </w:rPr>
        <w:t>Часть "A"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и выполнении заданий этой части (A1–A30) щёлкните мышкой по кружочку, соответствующему номеру выбранного вами ответа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В каком слове не допущена ошибка в постановке ударения: верно выделена буква, обозначающая ударный гласный звук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42733424" r:id="rId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ажилАс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69227088" r:id="rId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огнУт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7235473" r:id="rId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рИда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78290764" r:id="rId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Асквоз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В каком варианте ответа выделенное слово употреблено неверно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8623580" r:id="rId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ЛЕДЯНОЙ ветер сбивал с ног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7087556" r:id="rId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етя окончательно обиделся и сказал, что его ЛИЧНЫЕ дела никого не касаютс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57564451" r:id="rId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ыступление нашего гимнаста было на редкость АРТИСТИЧЕСКИМ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53686502" r:id="rId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Братья его были настолько наивными и ДОВЕРЧИВЫМИ, что обмануть их было совсем не трудн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3Укажите пример с ошибкой в образовании формы слова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96559587" r:id="rId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есколько черешен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02276661" r:id="rId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опытные инженеры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47358620" r:id="rId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о ста сорока видах птиц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71252991" r:id="rId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заехай за мной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4Укажите грамматически правильное продолжение предложения.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Ожидая начала спектакля,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920911" r:id="rId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ежду нами завязалась бесед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71100506" r:id="rId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артисты волновалис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67108964" r:id="rId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у меня сломался бинокл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15106914" r:id="rId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е давала покоя одна мысль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5Укажите предложение с грамматической ошибкой (с нарушением синтаксической нормы)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55975409" r:id="rId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Кто бы ни изучал историю русского флота, все восхищались блестящим военным искусством адмирала Фёдора Ушаков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43785194" r:id="rId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 картине Левитана «Дождь» передана вся прелесть дождливых сумерек в приволжском городк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19122502" r:id="rId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Благодаря необычной архитектуры Покровский собор относят к выдающимся памятникам русского зодчеств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44656129" r:id="rId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икто из поэтов, воспевающих красоту русской природы, не делал это с таким лиризмом, как Тютче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6В каком предложении придаточную часть сложноподчинённого предложения нельзя заменить обособленным определением, выраженным причастным оборотом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02945355" r:id="rId4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аленькая французская деревушка Кампон славится куклами, о которых сложены легенд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655198056" r:id="rId4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 поэме множество исторических примет: от деталей одежды и вооружения до поведения воинов, которые предваряют бой бранью и похвальбо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91736142" r:id="rId4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чва - это особое природное тело, которое образует верхнюю рыхлую оболочку земной кор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09953322" r:id="rId4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Несколько веков охотники за сокровищами приплывали на остров Робинзона Крузо в поисках трофеев, которые якобы спрятал здесь один из испанских мореплавателе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 и выполните задания A7 – A12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)..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)О таких людях говорят: «Ходячая энциклопедия»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3)Если потренироваться некоторое время, можно развить свою память, как мышцу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4)Лучшее запоминание достигается, если хорошо осмыслить материал, который предстоит заучи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5)Гораздо лучше запоминается то, что волнует человека, волевое усилие тоже повышает прочность запоминания, как и всевозможные схемы, рисунки и запис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6)... исследования показали, что новый материал трудно выучить с первого раза: если вы хотите, чтобы материал запоминался прочно, лучше прочитывать его через один - два дня до тех пор, пока он не усвоитс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7Какое из приведённых ниже предложений должно быть первым в этом тексте?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67239623" r:id="rId5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1) Есть люди, которые лучше запоминают в вечерние часы. 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83501644" r:id="rId5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2) Чем лучше человек разбирается в тайнах поэтического мастерства, тем доступнее становятся для него мысли и переживания писателя. 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53843833" r:id="rId5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Желая запечатлеть определённый образ, определённую мысль в сознании читателя, поэт прибегает к повторам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41747766" r:id="rId5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 xml:space="preserve">4) Есть люди, которые с необычайной лёгкостью запоминают события, факты, даты, имена, иностранные слова. 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8Какое из приведённых ниже слов или сочетаний слов должно быть на месте пропуска в шестом предложении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68290683" r:id="rId5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 другой стороны,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25265884" r:id="rId6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Кроме того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03992981" r:id="rId6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оборот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019190819" r:id="rId6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этому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 xml:space="preserve">A9Какое сочетание слов не является грамматической основой в одном из предложений или в одной из частей сложного предложения текста? 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82300012" r:id="rId6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ожно развить память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64298711" r:id="rId6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запоминание достигается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4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67721198" r:id="rId7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запоминается то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5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8824416" r:id="rId7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что волнует (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предложение 5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)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0Укажите верную характеристику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четвёртого (4) предложения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текста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13865517" r:id="rId7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ложное с союзной подчинительной и сочинительной связью между частям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82775695" r:id="rId7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ложносочинён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22849729" r:id="rId7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сложноподчинённо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72318195" r:id="rId8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сложное с бессоюзной и союзной подчинительной связью между частям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1Укажите верную морфологическую характеристику слова ЕСЛ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(предложение 6)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22133110" r:id="rId8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частица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45973115" r:id="rId8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оюз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59077489" r:id="rId8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речие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104645771" r:id="rId8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междометие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2Укажите значение слова МАТЕРИА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четвёртом (4) предложении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93834023" r:id="rId9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вещества, предназначенные для обработки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10422289" r:id="rId9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ткань, матери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254967837" r:id="rId9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информаци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51726550" r:id="rId9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лезные ископаемы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3В каком варианте ответа правильно указаны все цифры, на месте которых пишется одна буква Н?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Монументальная композиция выполне(1)а из камня и подчине(2)а общему замыслу - идее утверждения России на реках и морях, в торговле и вое(3)ых делах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494773280" r:id="rId9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20506107" r:id="rId10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878408172" r:id="rId10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78037156" r:id="rId10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1, 2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4В каком ряду во всех словах пропущена безударная проверяемая гласная корня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81806043" r:id="rId10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оп..раясь, пол..жение, экспер..менталь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93238304" r:id="rId10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р..мантичный, орг..низовать, р..форма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58449511" r:id="rId1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благосл..венный, просл..вление, просв..тить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34645929" r:id="rId1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осх..щение, заж..гать, оп..реться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5В каком ряду во всех трёх словах пропущена одна и та же буква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07982558" r:id="rId1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е..держанность, чере..чур, бе..цен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84353358" r:id="rId1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р..ступление, пр..градить, пр..чудлив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44049713" r:id="rId1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д..йти, п..знание, зан..весивши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96524125" r:id="rId1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ед..дущий, с..грать, сверх..нтересно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6В каком ряду в обоих словах на месте пропуска пишется буква Е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418186111" r:id="rId1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сыпл..шь, слыш..м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92368203" r:id="rId1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накол..шься, движ..м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39378969" r:id="rId1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заед..шь, завис..вши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01535469" r:id="rId1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ысуш..шь, постел..нный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7В каком варианте ответа указаны все слова, где пропущена буква 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А. назойл..вый Б. фланел..вый В. претерп..вая Г. перекра..вать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22132388" r:id="rId1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А, Б, Г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676432029" r:id="rId1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Б, В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918283435" r:id="rId1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, Г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902907462" r:id="rId1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А, В, Г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8В каком предложении НЕ со словом пишется раздельно?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608193313" r:id="rId1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Ещё (не)успокоившееся море шумно накатывало волнами на берег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748591586" r:id="rId1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Уже светило (не)яркое, но горячее солнц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319207637" r:id="rId14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етя отличается (не)аккуратным почерком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390641801" r:id="rId14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Жаль, (не)кому рассказать!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19В каком предложении оба выделенных слова пишутся слитно?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396720084" r:id="rId14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Надо было (ВО)ВРЕМЯ собрать малину и (В)НАЧАЛЕ августа вырезать сухие куст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479941406" r:id="rId14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Очень хотелось, ЧТО(БЫ) всё шло по плану, (ПО)ТОМУ что от этого зависело многое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555411037" r:id="rId15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Мы устали (ДО)ТОГО, что уже (СО)ВСЕМ не могли ид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677687008" r:id="rId15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Артём был согласен (СО)ВСЕМ, что говорил отец, Костя, (НА)ПРОТИВ, никогда с ним не соглашалс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0Укажите правильное объяснение постановки запятой или её отсутствия в предложении.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Закат разлил свой пышный пламень ( ) и тает в нём вечерняя звезда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595967275" r:id="rId15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ростое предложение с однородными членами, перед союзом И запятая не нужн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881620172" r:id="rId15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Сложносочинённое предложение, перед союзом И запятая не нужн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806296752" r:id="rId15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Сложносочинённое предложение, перед союзом И нужна запята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42930438" r:id="rId16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остое предложение с однородными членами, перед союзом И нужна запятая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1В каком варианте ответа правильно указаны все цифры, на месте которых в предложении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Счастлив писатель, который от (1) поражающих печальной своею действительностью (2) характеров приближается к характерам (3) являющим (4) высокое достоинство человека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149060358" r:id="rId16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49870273" r:id="rId16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491755909" r:id="rId16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512452375" r:id="rId16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2, 3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2В каком варианте ответа правильно указаны все цифры, на месте которых в предложениях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Зверей в лесу заставляет насторожиться (1) должно быть (2) даже шорох падающих листьев. Очертание строившегося дома (3) казалось (4) похожим на корабль.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526139955" r:id="rId17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435038779" r:id="rId17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1, 2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593746788" r:id="rId17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391703782" r:id="rId17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3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3Укажите предложение, в котором нужно поставить одну запятую. (Знаки препинания не расставлены.) 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994156167" r:id="rId17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ространство и время в философии и естественных науках - основные формы существования матери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399583191" r:id="rId18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роблема нового поэтического языка для Хлебникова имела как формальный так и мировоззренческий характер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832639108" r:id="rId18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 испанских замках применялась каменная или кирпичная кладка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1749784032" r:id="rId18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роцесс творчества казался мне то лёгким то трудным то восхитительным то нестерпимым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4Как объяснить постановку двоеточия в данном предложении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Однажды Кашперов приехал к обеду в самом прекрасном расположении духа: дела на заводе шли отлично, погода была ясная и холодная, и, проехавшись с завода верхом, Сергей Григорьевич чувствовал сильный аппетит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1990670910" r:id="rId18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Первая часть бессоюзного сложного предложения указывает на время совершения действия, обозначенного во второй час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07385101" r:id="rId18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торая часть бессоюзного сложного предложения указывает на следствие того, о чём говорится в первой части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233930592" r:id="rId19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Вторая часть бессоюзного сложного предложения содержит указание на быструю смену событий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1815509814" r:id="rId19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торая часть сложного предложения указывает на причину того, о чём говорится в первой част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5В каком варианте ответа правильно указаны все цифры, на месте которых в предложении должны стоять запятые?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С самого раннего возраста (1) А.Т. Твардовский впитал любовь и уважение к земле, нелёгкому труду на ней и кузнечному делу (2) мастером (3) которого (4) был его отец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278412698" r:id="rId19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2398071" r:id="rId19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458546144" r:id="rId19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3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308470206" r:id="rId20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2, 4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6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Море гудело всё величавее (1) и (2) хотя влажный ветер валил с ног на обрыве (3) мы стали спускаться вниз (4) чтобы посмотреть на сверкающий пеной прибой.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710987912" r:id="rId20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1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891312464" r:id="rId20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2, 3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808966482" r:id="rId20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1, 2, 4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605475293" r:id="rId20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1, 2, 3, 4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.</w:t>
      </w:r>
    </w:p>
    <w:p>
      <w:pPr>
        <w:pStyle w:val="Normal"/>
        <w:spacing w:lineRule="auto" w:line="240" w:before="280" w:after="280"/>
        <w:ind w:firstLine="380"/>
        <w:jc w:val="both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Чаще всего преломление лучей света в воздухе незначительно, а вот ложка в стакане чая кажется нам сломанной. Причина заключается в различной плотности воды и воздуха. Переходя из одной среды в другую, лучи света преломляются, изменяют прямолинейный путь, отклоняясь по закону физики в сторону более плотной среды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7В каком из приведённых ниже предложений верно передана главная информация, содержащаяся в тексте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346881738" r:id="rId21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Лучи света по закону физики отклоняются в сторону менее плотной среды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520383343" r:id="rId21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Вода и воздух имеют одинаковую плотность, поэтому ложка в стакане воды кажется сломанной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83053961" r:id="rId21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реломление лучей света в воздухе незначительн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628355728" r:id="rId21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Вода и воздух различны по плотности, поэтому лучи света в воде преломляются, искажая вид ложки в стакане ча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текст и выполните задания A28 – A30; B1 – B8.</w:t>
      </w:r>
    </w:p>
    <w:p>
      <w:pPr>
        <w:pStyle w:val="Normal"/>
        <w:spacing w:lineRule="auto" w:line="240" w:before="280" w:after="280"/>
        <w:ind w:firstLine="380"/>
        <w:jc w:val="both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)«Во дни сомнений, во дни тягостных раздумий о судьбах моей родины, - ты один мне поддержка и опора, о великий, могучий, правдивый и свободный русский язык! Не будь тебя - как не впасть в отчаяние при виде всего, что совершается дома? Но нельзя верить, чтобы такой язык не был дан великому народу!» - так сердечно на склоне лет выразился Тургенев о русском языке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)Истинно великому народу дан и великий язык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3)Звучен язык Вергилия и Овидия, но ведь не свободен он, ибо принадлежит прошлому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4)Певуч язык Гомера, но и он в пределах древност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5)Есть соревнователь у русского языка - санскрит-праотец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6)Но на нём даже в Индии уже не говорят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7)А ведь русский язык жи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8)Он живёт для будущег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9)Он может обогащаться всеми новыми достижениями и сохранять свою певучую прелес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0)Он не останется в пределах Пушкина, ведь слишком много вошло в жизнь и требует своего выражени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1)Тем более важно сохранить красоту русской речи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2)Но скажут ли достаточно в русских школах о красоте своего языка?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3)Скучные правила пусть придут после, а сначала, с первого дня, пусть будет сказано о красоте русской речи, о богатстве, о вместимости, о подвижности и выразительности родного язык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4)Нужно знать иностранные язык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5)Чем больше, тем лучше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6)Познавая их, русский человек ещё более утвердится в сознании, какой чудесный дар ему доверен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7)В ответственности за красоту и чистоту своей речи человек найдёт средства, как выразить сложные понятия, которые стучатся в новую жизнь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8)С каждым поколением в языке появляются новые заимствования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19)Только в суете быта люди не замечают этих пришельцев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0)Но пусть будут они достойны великого языка, данного великому народу.</w:t>
      </w:r>
    </w:p>
    <w:p>
      <w:pPr>
        <w:pStyle w:val="Normal"/>
        <w:spacing w:lineRule="auto" w:line="240" w:before="280" w:after="280"/>
        <w:ind w:firstLine="380"/>
        <w:jc w:val="both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1)Многие отличные определения оказываются временно загнанными, ибо их твердят, не придавая им истинного смысла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2)Во время душевных смятений человек уже не может осознать всю красоту им произносимого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3)В стонах и воплях нарушается песн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4)Но проходит боль, и человек опять чувствует не только филологически, но и сердечно, какое очарование живёт в красоте речи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5)Прекрасен русский язык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26)И на нём скажут лучшие мысли о будущем.</w:t>
      </w:r>
    </w:p>
    <w:p>
      <w:pPr>
        <w:pStyle w:val="Normal"/>
        <w:spacing w:lineRule="auto" w:line="240" w:before="280" w:after="280"/>
        <w:ind w:firstLine="380"/>
        <w:jc w:val="right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(По Н. Рериху)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8Какая мысль не нашла отражения в тексте? 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287824307" r:id="rId21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Многие слова в языке тускнеют, меркнут, так как их часто бездумно повторяют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412653762" r:id="rId22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Понимая ответственность за красоту и чистоту своей речи, человек найдёт возможность выразить в языке самые сложные понятия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450332381" r:id="rId22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Начиная обучать детей языку, необходимо показать его красоту и богатство.</w:t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592168776" r:id="rId22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Без общения, как без воздуха, человек не может существовать.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29Какой(-ие) тип(-ы) речи представлен(-ы)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х 21 - 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?</w:t>
      </w:r>
    </w:p>
    <w:p>
      <w:pPr>
        <w:pStyle w:val="Normal"/>
        <w:spacing w:lineRule="auto" w:line="240" w:before="0" w:after="260"/>
        <w:rPr/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075844611" r:id="rId22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 описа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2128199016" r:id="rId22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 рассужде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768523294" r:id="rId23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 повествование и описание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274729011" r:id="rId232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 повествование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A30В каких предложениях использованы антонимы?</w: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1305441555" r:id="rId234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1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8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1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631773624" r:id="rId236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2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2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203906515" r:id="rId238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3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3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8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br/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035989266" r:id="rId240"/>
        </w:objec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4)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4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,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6400"/>
          <w:sz w:val="26"/>
          <w:lang w:eastAsia="ru-RU"/>
        </w:rPr>
        <w:t>1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color w:val="00003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35"/>
          <w:sz w:val="24"/>
          <w:szCs w:val="24"/>
          <w:lang w:eastAsia="ru-RU"/>
        </w:rPr>
        <w:t>Часть "B"</w:t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Ответы к заданиям B1 – B3 запишите словами. При перечислении слова раз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1Укажите способ образования слова ОЧАРОВАНИЕ 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9.5pt;height:18pt" filled="f" o:ole="">
            <v:imagedata r:id="rId243" o:title=""/>
          </v:shape>
          <o:OLEObject Type="Embed" ProgID="" ShapeID="ole_rId242" DrawAspect="Content" ObjectID="_945882645" r:id="rId242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2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13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выпишите все наречия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5pt;height:18pt" filled="f" o:ole="">
            <v:imagedata r:id="rId245" o:title=""/>
          </v:shape>
          <o:OLEObject Type="Embed" ProgID="" ShapeID="ole_rId244" DrawAspect="Content" ObjectID="_231525059" r:id="rId244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3Из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10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выпишите подчинительное словосочетание со связью СОГЛАСОВАНИЕ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5pt;height:18pt" filled="f" o:ole="">
            <v:imagedata r:id="rId247" o:title=""/>
          </v:shape>
          <o:OLEObject Type="Embed" ProgID="" ShapeID="ole_rId246" DrawAspect="Content" ObjectID="_75617964" r:id="rId246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Ответы к заданиям B4 – B7 запишите цифрами. При перечислении цифры раз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4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9-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простое односоставное неопределённо-личное предложение. Напишите номер этого предложения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.5pt;height:18pt" filled="f" o:ole="">
            <v:imagedata r:id="rId249" o:title=""/>
          </v:shape>
          <o:OLEObject Type="Embed" ProgID="" ShapeID="ole_rId248" DrawAspect="Content" ObjectID="_151651418" r:id="rId248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5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8-2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предложение с обособленным определением. Напишите номер эт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9.5pt;height:18pt" filled="f" o:ole="">
            <v:imagedata r:id="rId251" o:title=""/>
          </v:shape>
          <o:OLEObject Type="Embed" ProgID="" ShapeID="ole_rId250" DrawAspect="Content" ObjectID="_315860337" r:id="rId250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6 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13-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сложноподчинённое предложение с последовательным подчинением придаточных. Напишите номер этого сложн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5pt;height:18pt" filled="f" o:ole="">
            <v:imagedata r:id="rId253" o:title=""/>
          </v:shape>
          <o:OLEObject Type="Embed" ProgID="" ShapeID="ole_rId252" DrawAspect="Content" ObjectID="_1669545001" r:id="rId252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7Среди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й 2-7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 найдите такое, которое соединяется с предыдущим при помощи союза и личного местоимения. Напишите номер этого предложения.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5pt;height:18pt" filled="f" o:ole="">
            <v:imagedata r:id="rId255" o:title=""/>
          </v:shape>
          <o:OLEObject Type="Embed" ProgID="" ShapeID="ole_rId254" DrawAspect="Content" ObjectID="_1129847319" r:id="rId254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380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35"/>
          <w:sz w:val="26"/>
          <w:szCs w:val="26"/>
          <w:lang w:eastAsia="ru-RU"/>
        </w:rPr>
        <w:t>Прочитайте фрагмент рецензии, составленной на основе текста, который Вы анализировали, выполняя задания А28–А30, В1–В7. 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Если Вы не знаете, какая цифра из списка должна стоять на месте пропуска, пишите цифру 0. Последовательность цифр в том порядке, в котором они записаны вами в тексте рецензии на месте пропусков, запишите. Цифры при перечислении отделяйте запятыми.</w:t>
      </w:r>
    </w:p>
    <w:p>
      <w:pPr>
        <w:pStyle w:val="Normal"/>
        <w:spacing w:lineRule="atLeast" w:line="360" w:before="0" w:after="280"/>
        <w:rPr>
          <w:rFonts w:ascii="Tahoma" w:hAnsi="Tahoma" w:eastAsia="Times New Roman" w:cs="Tahoma"/>
          <w:b/>
          <w:b/>
          <w:bCs/>
          <w:color w:val="000035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B8«В первом абзаце такой приём, как_____, задаёт тон размышлениям Н. Рериха о языке. Стремясь ярче и образнее выразить свои мысли о родном языке, автор использует такие тропы, как _____ («певучая прелесть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9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, «чудесный дар» в 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16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,_____ («очарование живёт в красоте речи» в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и 24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, и такой приём, как_____(</w:t>
      </w:r>
      <w:r>
        <w:rPr>
          <w:rFonts w:eastAsia="Times New Roman" w:cs="Tahoma" w:ascii="Tahoma" w:hAnsi="Tahoma"/>
          <w:b/>
          <w:bCs/>
          <w:color w:val="006400"/>
          <w:sz w:val="18"/>
          <w:lang w:eastAsia="ru-RU"/>
        </w:rPr>
        <w:t>предложения 3 - 7</w:t>
      </w:r>
      <w:r>
        <w:rPr>
          <w:rFonts w:eastAsia="Times New Roman" w:cs="Tahoma" w:ascii="Tahoma" w:hAnsi="Tahoma"/>
          <w:b/>
          <w:bCs/>
          <w:color w:val="000035"/>
          <w:sz w:val="18"/>
          <w:lang w:eastAsia="ru-RU"/>
        </w:rPr>
        <w:t>)». </w:t>
      </w:r>
    </w:p>
    <w:p>
      <w:pPr>
        <w:pStyle w:val="Normal"/>
        <w:spacing w:lineRule="auto" w:line="240"/>
        <w:rPr>
          <w:rFonts w:ascii="Tahoma" w:hAnsi="Tahoma" w:eastAsia="Times New Roman" w:cs="Tahoma"/>
          <w:i/>
          <w:i/>
          <w:iCs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i/>
          <w:iCs/>
          <w:color w:val="000035"/>
          <w:sz w:val="26"/>
          <w:szCs w:val="26"/>
          <w:lang w:eastAsia="ru-RU"/>
        </w:rPr>
        <w:t>1) противопоставление; 2) эпитет; 3) диалектизм; 4) риторический вопрос; 5) ряды однородных членов; 6) метафора; 7) ирония; 8) вопросно-ответная форма изложения; 9) цитирование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99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5pt;height:18pt" filled="f" o:ole="">
            <v:imagedata r:id="rId257" o:title=""/>
          </v:shape>
          <o:OLEObject Type="Embed" ProgID="" ShapeID="ole_rId256" DrawAspect="Content" ObjectID="_953949030" r:id="rId256"/>
        </w:object>
      </w:r>
    </w:p>
    <w:p>
      <w:pPr>
        <w:pStyle w:val="Normal"/>
        <w:spacing w:lineRule="auto" w:line="240" w:before="0" w:after="26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35"/>
          <w:sz w:val="26"/>
          <w:szCs w:val="26"/>
          <w:lang w:eastAsia="ru-RU"/>
        </w:rPr>
      </w:pP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t>Ваше имя:</w:t>
      </w:r>
      <w:r>
        <w:rPr>
          <w:rFonts w:eastAsia="Times New Roman" w:cs="Tahoma" w:ascii="Tahoma" w:hAnsi="Tahoma"/>
          <w:color w:val="000035"/>
          <w:sz w:val="26"/>
          <w:lang w:eastAsia="ru-RU"/>
        </w:rPr>
        <w:t> </w:t>
      </w:r>
      <w:r>
        <w:rPr>
          <w:rFonts w:eastAsia="Times New Roman" w:cs="Tahoma" w:ascii="Tahoma" w:hAnsi="Tahoma"/>
          <w:color w:val="000035"/>
          <w:sz w:val="26"/>
          <w:szCs w:val="26"/>
          <w:lang w:eastAsia="ru-RU"/>
        </w:rPr>
        <w:object w:dxaOrig="211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5.75pt;height:18pt" filled="f" o:ole="">
            <v:imagedata r:id="rId259" o:title=""/>
          </v:shape>
          <o:OLEObject Type="Embed" ProgID="" ShapeID="ole_rId258" DrawAspect="Content" ObjectID="_1754020937" r:id="rId258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vanish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Numege">
    <w:name w:val="num_ege"/>
    <w:basedOn w:val="Style12"/>
    <w:qFormat/>
    <w:rPr/>
  </w:style>
  <w:style w:type="character" w:styleId="Question">
    <w:name w:val="question"/>
    <w:basedOn w:val="Style12"/>
    <w:qFormat/>
    <w:rPr/>
  </w:style>
  <w:style w:type="character" w:styleId="Sent">
    <w:name w:val="sent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3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<Relationship Id="rId2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5:32:00Z</dcterms:created>
  <dc:creator>Гульсинур</dc:creator>
  <dc:description/>
  <dc:language>en-US</dc:language>
  <cp:lastModifiedBy>Я</cp:lastModifiedBy>
  <dcterms:modified xsi:type="dcterms:W3CDTF">2012-12-22T15:32:00Z</dcterms:modified>
  <cp:revision>2</cp:revision>
  <dc:subject/>
  <dc:title/>
</cp:coreProperties>
</file>