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F57862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F57862"/>
          <w:kern w:val="2"/>
          <w:sz w:val="26"/>
          <w:szCs w:val="26"/>
          <w:lang w:eastAsia="ru-RU"/>
        </w:rPr>
        <w:t>«ЕГЭ по русскому языку. 2013 год. Типовой вариант» для 11 класса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ahoma" w:hAnsi="Tahoma" w:eastAsia="Times New Roman" w:cs="Tahoma"/>
          <w:color w:val="000035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35"/>
          <w:sz w:val="24"/>
          <w:szCs w:val="24"/>
          <w:lang w:eastAsia="ru-RU"/>
        </w:rPr>
        <w:t>Часть "A"</w:t>
      </w:r>
    </w:p>
    <w:p>
      <w:pPr>
        <w:pStyle w:val="Normal"/>
        <w:spacing w:lineRule="auto" w:line="240"/>
        <w:ind w:firstLine="380"/>
        <w:jc w:val="both"/>
        <w:rPr>
          <w:rFonts w:ascii="Tahoma" w:hAnsi="Tahoma" w:eastAsia="Times New Roman" w:cs="Tahoma"/>
          <w:b/>
          <w:b/>
          <w:bCs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0035"/>
          <w:sz w:val="26"/>
          <w:szCs w:val="26"/>
          <w:lang w:eastAsia="ru-RU"/>
        </w:rPr>
        <w:t>При выполнении заданий этой части (A1–A30) щёлкните мышкой по кружочку, соответствующему номеру выбранного вами ответа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В каком слове не допущена ошибка в постановке ударения: верно выделена буква, обозначающая ударный гласный звук? 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226251213" r:id="rId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нажилАсь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848105469" r:id="rId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согнУтый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24409442" r:id="rId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прИданое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50127946" r:id="rId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нАсквозь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В каком варианте ответа выделенное слово употреблено неверно?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08129153" r:id="rId1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ЛЕДЯНОЙ ветер сбивал с ног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82976547" r:id="rId1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Петя окончательно обиделся и сказал, что его ЛИЧНЫЕ дела никого не касаются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498458890" r:id="rId1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Выступление нашего гимнаста было на редкость АРТИСТИЧЕСКИМ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006863190" r:id="rId1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Братья его были настолько наивными и ДОВЕРЧИВЫМИ, что обмануть их было совсем не трудно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3Укажите пример с ошибкой в образовании формы слова.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640718690" r:id="rId1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несколько черешен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433447139" r:id="rId2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опытные инженеры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325581162" r:id="rId2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о ста сорока видах птиц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985332993" r:id="rId2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заехай за мной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4Укажите грамматически правильное продолжение предложения.</w:t>
      </w:r>
    </w:p>
    <w:p>
      <w:pPr>
        <w:pStyle w:val="Normal"/>
        <w:spacing w:lineRule="auto" w:line="240"/>
        <w:rPr>
          <w:rFonts w:ascii="Tahoma" w:hAnsi="Tahoma" w:eastAsia="Times New Roman" w:cs="Tahoma"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26"/>
          <w:szCs w:val="26"/>
          <w:lang w:eastAsia="ru-RU"/>
        </w:rPr>
        <w:t>Ожидая начала спектакля,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352815891" r:id="rId2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между нами завязалась беседа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375315821" r:id="rId2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артисты волновались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311433850" r:id="rId3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у меня сломался бинокль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304310366" r:id="rId3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не давала покоя одна мысль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5Укажите предложение с грамматической ошибкой (с нарушением синтаксической нормы).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814969760" r:id="rId3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Кто бы ни изучал историю русского флота, все восхищались блестящим военным искусством адмирала Фёдора Ушакова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865752498" r:id="rId3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В картине Левитана «Дождь» передана вся прелесть дождливых сумерек в приволжском городке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753314291" r:id="rId3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Благодаря необычной архитектуры Покровский собор относят к выдающимся памятникам русского зодчества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44337771" r:id="rId4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Никто из поэтов, воспевающих красоту русской природы, не делал это с таким лиризмом, как Тютчев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6В каком предложении придаточную часть сложноподчинённого предложения нельзя заменить обособленным определением, выраженным причастным оборотом? 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306370123" r:id="rId4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Маленькая французская деревушка Кампон славится куклами, о которых сложены легенды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923480246" r:id="rId4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В поэме множество исторических примет: от деталей одежды и вооружения до поведения воинов, которые предваряют бой бранью и похвальбой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029729257" r:id="rId4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Почва - это особое природное тело, которое образует верхнюю рыхлую оболочку земной коры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359178742" r:id="rId4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Несколько веков охотники за сокровищами приплывали на остров Робинзона Крузо в поисках трофеев, которые якобы спрятал здесь один из испанских мореплавателей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uto" w:line="240"/>
        <w:ind w:firstLine="380"/>
        <w:jc w:val="both"/>
        <w:rPr>
          <w:rFonts w:ascii="Tahoma" w:hAnsi="Tahoma" w:eastAsia="Times New Roman" w:cs="Tahoma"/>
          <w:b/>
          <w:b/>
          <w:bCs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0035"/>
          <w:sz w:val="26"/>
          <w:szCs w:val="26"/>
          <w:lang w:eastAsia="ru-RU"/>
        </w:rPr>
        <w:t>Прочитайте текст и выполните задания A7 – A12.</w:t>
      </w:r>
    </w:p>
    <w:p>
      <w:pPr>
        <w:pStyle w:val="Normal"/>
        <w:spacing w:lineRule="auto" w:line="240" w:before="280" w:after="280"/>
        <w:ind w:firstLine="380"/>
        <w:jc w:val="both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)..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2)О таких людях говорят: «Ходячая энциклопедия»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3)Если потренироваться некоторое время, можно развить свою память, как мышцу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4)Лучшее запоминание достигается, если хорошо осмыслить материал, который предстоит заучить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5)Гораздо лучше запоминается то, что волнует человека, волевое усилие тоже повышает прочность запоминания, как и всевозможные схемы, рисунки и записи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6)... исследования показали, что новый материал трудно выучить с первого раза: если вы хотите, чтобы материал запоминался прочно, лучше прочитывать его через один - два дня до тех пор, пока он не усвоится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7Какое из приведённых ниже предложений должно быть первым в этом тексте?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424831797" r:id="rId5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 xml:space="preserve">1) Есть люди, которые лучше запоминают в вечерние часы. 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574238590" r:id="rId5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 xml:space="preserve">2) Чем лучше человек разбирается в тайнах поэтического мастерства, тем доступнее становятся для него мысли и переживания писателя. 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585642874" r:id="rId5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Желая запечатлеть определённый образ, определённую мысль в сознании читателя, поэт прибегает к повторам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777679106" r:id="rId5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 xml:space="preserve">4) Есть люди, которые с необычайной лёгкостью запоминают события, факты, даты, имена, иностранные слова. 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8Какое из приведённых ниже слов или сочетаний слов должно быть на месте пропуска в шестом предложении?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3246563" r:id="rId5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С другой стороны,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176378819" r:id="rId6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Кроме того,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061131165" r:id="rId6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Наоборот,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117489018" r:id="rId6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Поэтому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 xml:space="preserve">A9Какое сочетание слов не является грамматической основой в одном из предложений или в одной из частей сложного предложения текста? 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442314281" r:id="rId6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можно развить память (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предложение 3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)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935744970" r:id="rId6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запоминание достигается (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предложение 4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)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161335350" r:id="rId7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запоминается то (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предложение 5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)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19949453" r:id="rId7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что волнует (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предложение 5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)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0Укажите верную характеристику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четвёртого (4) предложения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 текста.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504857294" r:id="rId7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сложное с союзной подчинительной и сочинительной связью между частями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67950628" r:id="rId7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сложносочинённое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991199323" r:id="rId7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сложноподчинённое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221770014" r:id="rId8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сложное с бессоюзной и союзной подчинительной связью между частями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1Укажите верную морфологическую характеристику слова ЕСЛИ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(предложение 6)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. 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76522156" r:id="rId8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частица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645887868" r:id="rId8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союз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655342269" r:id="rId8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наречие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221931217" r:id="rId8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междометие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2Укажите значение слова МАТЕРИАЛ в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четвёртом (4) предложении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.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999970670" r:id="rId9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вещества, предназначенные для обработки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728149192" r:id="rId9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ткань, материя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275554700" r:id="rId9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информация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263074136" r:id="rId9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полезные ископаемые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3В каком варианте ответа правильно указаны все цифры, на месте которых пишется одна буква Н?</w:t>
      </w:r>
    </w:p>
    <w:p>
      <w:pPr>
        <w:pStyle w:val="Normal"/>
        <w:spacing w:lineRule="auto" w:line="240"/>
        <w:rPr>
          <w:rFonts w:ascii="Tahoma" w:hAnsi="Tahoma" w:eastAsia="Times New Roman" w:cs="Tahoma"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26"/>
          <w:szCs w:val="26"/>
          <w:lang w:eastAsia="ru-RU"/>
        </w:rPr>
        <w:t>Монументальная композиция выполне(1)а из камня и подчине(2)а общему замыслу - идее утверждения России на реках и морях, в торговле и вое(3)ых делах.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386548142" r:id="rId9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1, 2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798339178" r:id="rId10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2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928335188" r:id="rId10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1, 3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156454746" r:id="rId10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1, 2, 3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4В каком ряду во всех словах пропущена безударная проверяемая гласная корня? 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870094176" r:id="rId10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оп..раясь, пол..жение, экспер..ментальный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778531833" r:id="rId10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р..мантичный, орг..низовать, р..форма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557574040" r:id="rId11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благосл..венный, просл..вление, просв..тить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852449773" r:id="rId11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восх..щение, заж..гать, оп..реться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5В каком ряду во всех трёх словах пропущена одна и та же буква?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514146623" r:id="rId11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не..держанность, чере..чур, бе..ценный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516072131" r:id="rId11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пр..ступление, пр..градить, пр..чудливый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208872376" r:id="rId11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под..йти, п..знание, зан..весивший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314031260" r:id="rId12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пред..дущий, с..грать, сверх..нтересно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6В каком ряду в обоих словах на месте пропуска пишется буква Е?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03458751" r:id="rId12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сыпл..шь, слыш..мый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140826702" r:id="rId12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накол..шься, движ..мый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68188369" r:id="rId12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заед..шь, завис..вший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220254409" r:id="rId12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высуш..шь, постел..нный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7В каком варианте ответа указаны все слова, где пропущена буква Е? </w:t>
      </w:r>
    </w:p>
    <w:p>
      <w:pPr>
        <w:pStyle w:val="Normal"/>
        <w:spacing w:lineRule="auto" w:line="240"/>
        <w:rPr>
          <w:rFonts w:ascii="Tahoma" w:hAnsi="Tahoma" w:eastAsia="Times New Roman" w:cs="Tahoma"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26"/>
          <w:szCs w:val="26"/>
          <w:lang w:eastAsia="ru-RU"/>
        </w:rPr>
        <w:t>А. назойл..вый Б. фланел..вый В. претерп..вая Г. перекра..вать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354637594" r:id="rId13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А, Б, Г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501416635" r:id="rId13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Б, В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640412091" r:id="rId13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В, Г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726119125" r:id="rId13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А, В, Г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8В каком предложении НЕ со словом пишется раздельно? 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2145965750" r:id="rId13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Ещё (не)успокоившееся море шумно накатывало волнами на берег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784273013" r:id="rId14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Уже светило (не)яркое, но горячее солнце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499142791" r:id="rId14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Петя отличается (не)аккуратным почерком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699130903" r:id="rId14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Жаль, (не)кому рассказать!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9В каком предложении оба выделенных слова пишутся слитно? 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565535952" r:id="rId14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Надо было (ВО)ВРЕМЯ собрать малину и (В)НАЧАЛЕ августа вырезать сухие кусты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2119611261" r:id="rId14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Очень хотелось, ЧТО(БЫ) всё шло по плану, (ПО)ТОМУ что от этого зависело многое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426775018" r:id="rId15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Мы устали (ДО)ТОГО, что уже (СО)ВСЕМ не могли идти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1972421397" r:id="rId15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Артём был согласен (СО)ВСЕМ, что говорил отец, Костя, (НА)ПРОТИВ, никогда с ним не соглашался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0Укажите правильное объяснение постановки запятой или её отсутствия в предложении.</w:t>
      </w:r>
    </w:p>
    <w:p>
      <w:pPr>
        <w:pStyle w:val="Normal"/>
        <w:spacing w:lineRule="auto" w:line="240"/>
        <w:rPr>
          <w:rFonts w:ascii="Tahoma" w:hAnsi="Tahoma" w:eastAsia="Times New Roman" w:cs="Tahoma"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26"/>
          <w:szCs w:val="26"/>
          <w:lang w:eastAsia="ru-RU"/>
        </w:rPr>
        <w:t>Закат разлил свой пышный пламень ( ) и тает в нём вечерняя звезда.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204610588" r:id="rId15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Простое предложение с однородными членами, перед союзом И запятая не нужна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982058075" r:id="rId15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Сложносочинённое предложение, перед союзом И запятая не нужна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175229740" r:id="rId15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Сложносочинённое предложение, перед союзом И нужна запятая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2068447939" r:id="rId16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Простое предложение с однородными членами, перед союзом И нужна запятая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1В каком варианте ответа правильно указаны все цифры, на месте которых в предложении должны стоять запятые? </w:t>
      </w:r>
    </w:p>
    <w:p>
      <w:pPr>
        <w:pStyle w:val="Normal"/>
        <w:spacing w:lineRule="auto" w:line="240"/>
        <w:rPr>
          <w:rFonts w:ascii="Tahoma" w:hAnsi="Tahoma" w:eastAsia="Times New Roman" w:cs="Tahoma"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26"/>
          <w:szCs w:val="26"/>
          <w:lang w:eastAsia="ru-RU"/>
        </w:rPr>
        <w:t>Счастлив писатель, который от (1) поражающих печальной своею действительностью (2) характеров приближается к характерам (3) являющим (4) высокое достоинство человека.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473735954" r:id="rId16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1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8pt" filled="f" o:ole="">
            <v:imagedata r:id="rId165" o:title=""/>
          </v:shape>
          <o:OLEObject Type="Embed" ProgID="" ShapeID="ole_rId164" DrawAspect="Content" ObjectID="_1908959833" r:id="rId16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1, 2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8pt" filled="f" o:ole="">
            <v:imagedata r:id="rId167" o:title=""/>
          </v:shape>
          <o:OLEObject Type="Embed" ProgID="" ShapeID="ole_rId166" DrawAspect="Content" ObjectID="_695219585" r:id="rId16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3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5pt;height:18pt" filled="f" o:ole="">
            <v:imagedata r:id="rId169" o:title=""/>
          </v:shape>
          <o:OLEObject Type="Embed" ProgID="" ShapeID="ole_rId168" DrawAspect="Content" ObjectID="_1568781245" r:id="rId16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2, 3, 4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2В каком варианте ответа правильно указаны все цифры, на месте которых в предложениях должны стоять запятые? </w:t>
      </w:r>
    </w:p>
    <w:p>
      <w:pPr>
        <w:pStyle w:val="Normal"/>
        <w:spacing w:lineRule="auto" w:line="240"/>
        <w:rPr>
          <w:rFonts w:ascii="Tahoma" w:hAnsi="Tahoma" w:eastAsia="Times New Roman" w:cs="Tahoma"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26"/>
          <w:szCs w:val="26"/>
          <w:lang w:eastAsia="ru-RU"/>
        </w:rPr>
        <w:t>Зверей в лесу заставляет насторожиться (1) должно быть (2) даже шорох падающих листьев. Очертание строившегося дома (3) казалось (4) похожим на корабль.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25pt;height:18pt" filled="f" o:ole="">
            <v:imagedata r:id="rId171" o:title=""/>
          </v:shape>
          <o:OLEObject Type="Embed" ProgID="" ShapeID="ole_rId170" DrawAspect="Content" ObjectID="_317743418" r:id="rId17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1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25pt;height:18pt" filled="f" o:ole="">
            <v:imagedata r:id="rId173" o:title=""/>
          </v:shape>
          <o:OLEObject Type="Embed" ProgID="" ShapeID="ole_rId172" DrawAspect="Content" ObjectID="_1445280392" r:id="rId17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1, 2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25pt;height:18pt" filled="f" o:ole="">
            <v:imagedata r:id="rId175" o:title=""/>
          </v:shape>
          <o:OLEObject Type="Embed" ProgID="" ShapeID="ole_rId174" DrawAspect="Content" ObjectID="_233677620" r:id="rId17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3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25pt;height:18pt" filled="f" o:ole="">
            <v:imagedata r:id="rId177" o:title=""/>
          </v:shape>
          <o:OLEObject Type="Embed" ProgID="" ShapeID="ole_rId176" DrawAspect="Content" ObjectID="_1911916315" r:id="rId17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3, 4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3Укажите предложение, в котором нужно поставить одну запятую. (Знаки препинания не расставлены.) 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25pt;height:18pt" filled="f" o:ole="">
            <v:imagedata r:id="rId179" o:title=""/>
          </v:shape>
          <o:OLEObject Type="Embed" ProgID="" ShapeID="ole_rId178" DrawAspect="Content" ObjectID="_2120180975" r:id="rId17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Пространство и время в философии и естественных науках - основные формы существования материи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25pt;height:18pt" filled="f" o:ole="">
            <v:imagedata r:id="rId181" o:title=""/>
          </v:shape>
          <o:OLEObject Type="Embed" ProgID="" ShapeID="ole_rId180" DrawAspect="Content" ObjectID="_794252697" r:id="rId18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Проблема нового поэтического языка для Хлебникова имела как формальный так и мировоззренческий характер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5pt;height:18pt" filled="f" o:ole="">
            <v:imagedata r:id="rId183" o:title=""/>
          </v:shape>
          <o:OLEObject Type="Embed" ProgID="" ShapeID="ole_rId182" DrawAspect="Content" ObjectID="_374075783" r:id="rId18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В испанских замках применялась каменная или кирпичная кладка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.25pt;height:18pt" filled="f" o:ole="">
            <v:imagedata r:id="rId185" o:title=""/>
          </v:shape>
          <o:OLEObject Type="Embed" ProgID="" ShapeID="ole_rId184" DrawAspect="Content" ObjectID="_371838806" r:id="rId18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Процесс творчества казался мне то лёгким то трудным то восхитительным то нестерпимым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4Как объяснить постановку двоеточия в данном предложении? </w:t>
      </w:r>
    </w:p>
    <w:p>
      <w:pPr>
        <w:pStyle w:val="Normal"/>
        <w:spacing w:lineRule="auto" w:line="240"/>
        <w:rPr>
          <w:rFonts w:ascii="Tahoma" w:hAnsi="Tahoma" w:eastAsia="Times New Roman" w:cs="Tahoma"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26"/>
          <w:szCs w:val="26"/>
          <w:lang w:eastAsia="ru-RU"/>
        </w:rPr>
        <w:t>Однажды Кашперов приехал к обеду в самом прекрасном расположении духа: дела на заводе шли отлично, погода была ясная и холодная, и, проехавшись с завода верхом, Сергей Григорьевич чувствовал сильный аппетит.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25pt;height:18pt" filled="f" o:ole="">
            <v:imagedata r:id="rId187" o:title=""/>
          </v:shape>
          <o:OLEObject Type="Embed" ProgID="" ShapeID="ole_rId186" DrawAspect="Content" ObjectID="_1043251539" r:id="rId18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Первая часть бессоюзного сложного предложения указывает на время совершения действия, обозначенного во второй части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.25pt;height:18pt" filled="f" o:ole="">
            <v:imagedata r:id="rId189" o:title=""/>
          </v:shape>
          <o:OLEObject Type="Embed" ProgID="" ShapeID="ole_rId188" DrawAspect="Content" ObjectID="_242818178" r:id="rId18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Вторая часть бессоюзного сложного предложения указывает на следствие того, о чём говорится в первой части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.25pt;height:18pt" filled="f" o:ole="">
            <v:imagedata r:id="rId191" o:title=""/>
          </v:shape>
          <o:OLEObject Type="Embed" ProgID="" ShapeID="ole_rId190" DrawAspect="Content" ObjectID="_849657340" r:id="rId19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Вторая часть бессоюзного сложного предложения содержит указание на быструю смену событий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.25pt;height:18pt" filled="f" o:ole="">
            <v:imagedata r:id="rId193" o:title=""/>
          </v:shape>
          <o:OLEObject Type="Embed" ProgID="" ShapeID="ole_rId192" DrawAspect="Content" ObjectID="_688137203" r:id="rId19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Вторая часть сложного предложения указывает на причину того, о чём говорится в первой части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5В каком варианте ответа правильно указаны все цифры, на месте которых в предложении должны стоять запятые? </w:t>
      </w:r>
    </w:p>
    <w:p>
      <w:pPr>
        <w:pStyle w:val="Normal"/>
        <w:spacing w:lineRule="auto" w:line="240"/>
        <w:rPr>
          <w:rFonts w:ascii="Tahoma" w:hAnsi="Tahoma" w:eastAsia="Times New Roman" w:cs="Tahoma"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26"/>
          <w:szCs w:val="26"/>
          <w:lang w:eastAsia="ru-RU"/>
        </w:rPr>
        <w:t>С самого раннего возраста (1) А.Т. Твардовский впитал любовь и уважение к земле, нелёгкому труду на ней и кузнечному делу (2) мастером (3) которого (4) был его отец.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.25pt;height:18pt" filled="f" o:ole="">
            <v:imagedata r:id="rId195" o:title=""/>
          </v:shape>
          <o:OLEObject Type="Embed" ProgID="" ShapeID="ole_rId194" DrawAspect="Content" ObjectID="_503101147" r:id="rId19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1, 3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.25pt;height:18pt" filled="f" o:ole="">
            <v:imagedata r:id="rId197" o:title=""/>
          </v:shape>
          <o:OLEObject Type="Embed" ProgID="" ShapeID="ole_rId196" DrawAspect="Content" ObjectID="_1266880224" r:id="rId19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2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25pt;height:18pt" filled="f" o:ole="">
            <v:imagedata r:id="rId199" o:title=""/>
          </v:shape>
          <o:OLEObject Type="Embed" ProgID="" ShapeID="ole_rId198" DrawAspect="Content" ObjectID="_92107395" r:id="rId19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3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25pt;height:18pt" filled="f" o:ole="">
            <v:imagedata r:id="rId201" o:title=""/>
          </v:shape>
          <o:OLEObject Type="Embed" ProgID="" ShapeID="ole_rId200" DrawAspect="Content" ObjectID="_1850734002" r:id="rId20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2, 4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6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pacing w:lineRule="auto" w:line="240"/>
        <w:rPr>
          <w:rFonts w:ascii="Tahoma" w:hAnsi="Tahoma" w:eastAsia="Times New Roman" w:cs="Tahoma"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26"/>
          <w:szCs w:val="26"/>
          <w:lang w:eastAsia="ru-RU"/>
        </w:rPr>
        <w:t>Море гудело всё величавее (1) и (2) хотя влажный ветер валил с ног на обрыве (3) мы стали спускаться вниз (4) чтобы посмотреть на сверкающий пеной прибой.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.25pt;height:18pt" filled="f" o:ole="">
            <v:imagedata r:id="rId203" o:title=""/>
          </v:shape>
          <o:OLEObject Type="Embed" ProgID="" ShapeID="ole_rId202" DrawAspect="Content" ObjectID="_1920813037" r:id="rId20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1, 3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.25pt;height:18pt" filled="f" o:ole="">
            <v:imagedata r:id="rId205" o:title=""/>
          </v:shape>
          <o:OLEObject Type="Embed" ProgID="" ShapeID="ole_rId204" DrawAspect="Content" ObjectID="_653543106" r:id="rId20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2, 3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.25pt;height:18pt" filled="f" o:ole="">
            <v:imagedata r:id="rId207" o:title=""/>
          </v:shape>
          <o:OLEObject Type="Embed" ProgID="" ShapeID="ole_rId206" DrawAspect="Content" ObjectID="_1203090038" r:id="rId20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1, 2, 4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.25pt;height:18pt" filled="f" o:ole="">
            <v:imagedata r:id="rId209" o:title=""/>
          </v:shape>
          <o:OLEObject Type="Embed" ProgID="" ShapeID="ole_rId208" DrawAspect="Content" ObjectID="_172814566" r:id="rId20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1, 2, 3, 4</w:t>
      </w:r>
    </w:p>
    <w:p>
      <w:pPr>
        <w:pStyle w:val="Normal"/>
        <w:spacing w:lineRule="auto" w:line="240"/>
        <w:ind w:firstLine="380"/>
        <w:jc w:val="both"/>
        <w:rPr>
          <w:rFonts w:ascii="Tahoma" w:hAnsi="Tahoma" w:eastAsia="Times New Roman" w:cs="Tahoma"/>
          <w:b/>
          <w:b/>
          <w:bCs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0035"/>
          <w:sz w:val="26"/>
          <w:szCs w:val="26"/>
          <w:lang w:eastAsia="ru-RU"/>
        </w:rPr>
        <w:t>Прочитайте текст.</w:t>
      </w:r>
    </w:p>
    <w:p>
      <w:pPr>
        <w:pStyle w:val="Normal"/>
        <w:spacing w:lineRule="auto" w:line="240" w:before="280" w:after="280"/>
        <w:ind w:firstLine="380"/>
        <w:jc w:val="both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Чаще всего преломление лучей света в воздухе незначительно, а вот ложка в стакане чая кажется нам сломанной. Причина заключается в различной плотности воды и воздуха. Переходя из одной среды в другую, лучи света преломляются, изменяют прямолинейный путь, отклоняясь по закону физики в сторону более плотной среды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7В каком из приведённых ниже предложений верно передана главная информация, содержащаяся в тексте? 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.25pt;height:18pt" filled="f" o:ole="">
            <v:imagedata r:id="rId211" o:title=""/>
          </v:shape>
          <o:OLEObject Type="Embed" ProgID="" ShapeID="ole_rId210" DrawAspect="Content" ObjectID="_756592645" r:id="rId21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Лучи света по закону физики отклоняются в сторону менее плотной среды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.25pt;height:18pt" filled="f" o:ole="">
            <v:imagedata r:id="rId213" o:title=""/>
          </v:shape>
          <o:OLEObject Type="Embed" ProgID="" ShapeID="ole_rId212" DrawAspect="Content" ObjectID="_1476014178" r:id="rId21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Вода и воздух имеют одинаковую плотность, поэтому ложка в стакане воды кажется сломанной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25pt;height:18pt" filled="f" o:ole="">
            <v:imagedata r:id="rId215" o:title=""/>
          </v:shape>
          <o:OLEObject Type="Embed" ProgID="" ShapeID="ole_rId214" DrawAspect="Content" ObjectID="_714161583" r:id="rId21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Преломление лучей света в воздухе незначительно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25pt;height:18pt" filled="f" o:ole="">
            <v:imagedata r:id="rId217" o:title=""/>
          </v:shape>
          <o:OLEObject Type="Embed" ProgID="" ShapeID="ole_rId216" DrawAspect="Content" ObjectID="_590368480" r:id="rId21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Вода и воздух различны по плотности, поэтому лучи света в воде преломляются, искажая вид ложки в стакане чая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uto" w:line="240"/>
        <w:ind w:firstLine="380"/>
        <w:jc w:val="both"/>
        <w:rPr>
          <w:rFonts w:ascii="Tahoma" w:hAnsi="Tahoma" w:eastAsia="Times New Roman" w:cs="Tahoma"/>
          <w:b/>
          <w:b/>
          <w:bCs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0035"/>
          <w:sz w:val="26"/>
          <w:szCs w:val="26"/>
          <w:lang w:eastAsia="ru-RU"/>
        </w:rPr>
        <w:t>Прочитайте текст и выполните задания A28 – A30; B1 – B8.</w:t>
      </w:r>
    </w:p>
    <w:p>
      <w:pPr>
        <w:pStyle w:val="Normal"/>
        <w:spacing w:lineRule="auto" w:line="240" w:before="280" w:after="280"/>
        <w:ind w:firstLine="380"/>
        <w:jc w:val="both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)«Во дни сомнений, во дни тягостных раздумий о судьбах моей родины, - ты один мне поддержка и опора, о великий, могучий, правдивый и свободный русский язык! Не будь тебя - как не впасть в отчаяние при виде всего, что совершается дома? Но нельзя верить, чтобы такой язык не был дан великому народу!» - так сердечно на склоне лет выразился Тургенев о русском языке.</w:t>
      </w:r>
    </w:p>
    <w:p>
      <w:pPr>
        <w:pStyle w:val="Normal"/>
        <w:spacing w:lineRule="auto" w:line="240" w:before="280" w:after="280"/>
        <w:ind w:firstLine="380"/>
        <w:jc w:val="both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2)Истинно великому народу дан и великий язык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3)Звучен язык Вергилия и Овидия, но ведь не свободен он, ибо принадлежит прошлому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4)Певуч язык Гомера, но и он в пределах древности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5)Есть соревнователь у русского языка - санскрит-праотец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6)Но на нём даже в Индии уже не говорят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7)А ведь русский язык жив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8)Он живёт для будущего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9)Он может обогащаться всеми новыми достижениями и сохранять свою певучую прелесть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0)Он не останется в пределах Пушкина, ведь слишком много вошло в жизнь и требует своего выражения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1)Тем более важно сохранить красоту русской речи.</w:t>
      </w:r>
    </w:p>
    <w:p>
      <w:pPr>
        <w:pStyle w:val="Normal"/>
        <w:spacing w:lineRule="auto" w:line="240" w:before="280" w:after="280"/>
        <w:ind w:firstLine="380"/>
        <w:jc w:val="both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2)Но скажут ли достаточно в русских школах о красоте своего языка?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3)Скучные правила пусть придут после, а сначала, с первого дня, пусть будет сказано о красоте русской речи, о богатстве, о вместимости, о подвижности и выразительности родного языка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4)Нужно знать иностранные языки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5)Чем больше, тем лучше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6)Познавая их, русский человек ещё более утвердится в сознании, какой чудесный дар ему доверен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7)В ответственности за красоту и чистоту своей речи человек найдёт средства, как выразить сложные понятия, которые стучатся в новую жизнь.</w:t>
      </w:r>
    </w:p>
    <w:p>
      <w:pPr>
        <w:pStyle w:val="Normal"/>
        <w:spacing w:lineRule="auto" w:line="240" w:before="280" w:after="280"/>
        <w:ind w:firstLine="380"/>
        <w:jc w:val="both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8)С каждым поколением в языке появляются новые заимствования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9)Только в суете быта люди не замечают этих пришельцев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20)Но пусть будут они достойны великого языка, данного великому народу.</w:t>
      </w:r>
    </w:p>
    <w:p>
      <w:pPr>
        <w:pStyle w:val="Normal"/>
        <w:spacing w:lineRule="auto" w:line="240" w:before="280" w:after="280"/>
        <w:ind w:firstLine="380"/>
        <w:jc w:val="both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21)Многие отличные определения оказываются временно загнанными, ибо их твердят, не придавая им истинного смысла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22)Во время душевных смятений человек уже не может осознать всю красоту им произносимого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23)В стонах и воплях нарушается песнь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24)Но проходит боль, и человек опять чувствует не только филологически, но и сердечно, какое очарование живёт в красоте речи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25)Прекрасен русский язык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26)И на нём скажут лучшие мысли о будущем.</w:t>
      </w:r>
    </w:p>
    <w:p>
      <w:pPr>
        <w:pStyle w:val="Normal"/>
        <w:spacing w:lineRule="auto" w:line="240" w:before="280" w:after="280"/>
        <w:ind w:firstLine="380"/>
        <w:jc w:val="right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По Н. Рериху)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8Какая мысль не нашла отражения в тексте? 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25pt;height:18pt" filled="f" o:ole="">
            <v:imagedata r:id="rId219" o:title=""/>
          </v:shape>
          <o:OLEObject Type="Embed" ProgID="" ShapeID="ole_rId218" DrawAspect="Content" ObjectID="_953031143" r:id="rId21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Многие слова в языке тускнеют, меркнут, так как их часто бездумно повторяют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25pt;height:18pt" filled="f" o:ole="">
            <v:imagedata r:id="rId221" o:title=""/>
          </v:shape>
          <o:OLEObject Type="Embed" ProgID="" ShapeID="ole_rId220" DrawAspect="Content" ObjectID="_754970619" r:id="rId22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Понимая ответственность за красоту и чистоту своей речи, человек найдёт возможность выразить в языке самые сложные понятия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25pt;height:18pt" filled="f" o:ole="">
            <v:imagedata r:id="rId223" o:title=""/>
          </v:shape>
          <o:OLEObject Type="Embed" ProgID="" ShapeID="ole_rId222" DrawAspect="Content" ObjectID="_1119366136" r:id="rId22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Начиная обучать детей языку, необходимо показать его красоту и богатство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.25pt;height:18pt" filled="f" o:ole="">
            <v:imagedata r:id="rId225" o:title=""/>
          </v:shape>
          <o:OLEObject Type="Embed" ProgID="" ShapeID="ole_rId224" DrawAspect="Content" ObjectID="_2052894140" r:id="rId22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Без общения, как без воздуха, человек не может существовать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9Какой(-ие) тип(-ы) речи представлен(-ы) в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ях 21 - 26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?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25pt;height:18pt" filled="f" o:ole="">
            <v:imagedata r:id="rId227" o:title=""/>
          </v:shape>
          <o:OLEObject Type="Embed" ProgID="" ShapeID="ole_rId226" DrawAspect="Content" ObjectID="_800240024" r:id="rId22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описание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.25pt;height:18pt" filled="f" o:ole="">
            <v:imagedata r:id="rId229" o:title=""/>
          </v:shape>
          <o:OLEObject Type="Embed" ProgID="" ShapeID="ole_rId228" DrawAspect="Content" ObjectID="_1433291624" r:id="rId22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рассуждение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25pt;height:18pt" filled="f" o:ole="">
            <v:imagedata r:id="rId231" o:title=""/>
          </v:shape>
          <o:OLEObject Type="Embed" ProgID="" ShapeID="ole_rId230" DrawAspect="Content" ObjectID="_2054061375" r:id="rId23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повествование и описание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25pt;height:18pt" filled="f" o:ole="">
            <v:imagedata r:id="rId233" o:title=""/>
          </v:shape>
          <o:OLEObject Type="Embed" ProgID="" ShapeID="ole_rId232" DrawAspect="Content" ObjectID="_453393551" r:id="rId23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повествование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30В каких предложениях использованы антонимы?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5pt;height:18pt" filled="f" o:ole="">
            <v:imagedata r:id="rId235" o:title=""/>
          </v:shape>
          <o:OLEObject Type="Embed" ProgID="" ShapeID="ole_rId234" DrawAspect="Content" ObjectID="_372367472" r:id="rId23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8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,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11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25pt;height:18pt" filled="f" o:ole="">
            <v:imagedata r:id="rId237" o:title=""/>
          </v:shape>
          <o:OLEObject Type="Embed" ProgID="" ShapeID="ole_rId236" DrawAspect="Content" ObjectID="_1355744348" r:id="rId23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2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,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3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25pt;height:18pt" filled="f" o:ole="">
            <v:imagedata r:id="rId239" o:title=""/>
          </v:shape>
          <o:OLEObject Type="Embed" ProgID="" ShapeID="ole_rId238" DrawAspect="Content" ObjectID="_2082236655" r:id="rId23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3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,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8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.25pt;height:18pt" filled="f" o:ole="">
            <v:imagedata r:id="rId241" o:title=""/>
          </v:shape>
          <o:OLEObject Type="Embed" ProgID="" ShapeID="ole_rId240" DrawAspect="Content" ObjectID="_1351347473" r:id="rId24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14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,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16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ahoma" w:hAnsi="Tahoma" w:eastAsia="Times New Roman" w:cs="Tahoma"/>
          <w:color w:val="000035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35"/>
          <w:sz w:val="24"/>
          <w:szCs w:val="24"/>
          <w:lang w:eastAsia="ru-RU"/>
        </w:rPr>
        <w:t>Часть "B"</w:t>
      </w:r>
    </w:p>
    <w:p>
      <w:pPr>
        <w:pStyle w:val="Normal"/>
        <w:spacing w:lineRule="auto" w:line="240"/>
        <w:ind w:firstLine="380"/>
        <w:jc w:val="both"/>
        <w:rPr>
          <w:rFonts w:ascii="Tahoma" w:hAnsi="Tahoma" w:eastAsia="Times New Roman" w:cs="Tahoma"/>
          <w:b/>
          <w:b/>
          <w:bCs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0035"/>
          <w:sz w:val="26"/>
          <w:szCs w:val="26"/>
          <w:lang w:eastAsia="ru-RU"/>
        </w:rPr>
        <w:t>Ответы к заданиям B1 – B3 запишите словами. При перечислении слова разделяйте запятыми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B1Укажите способ образования слова ОЧАРОВАНИЕ из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я 24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99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9.5pt;height:18pt" filled="f" o:ole="">
            <v:imagedata r:id="rId243" o:title=""/>
          </v:shape>
          <o:OLEObject Type="Embed" ProgID="" ShapeID="ole_rId242" DrawAspect="Content" ObjectID="_72899871" r:id="rId242"/>
        </w:objec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B2Из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я 13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 выпишите все наречия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99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9.5pt;height:18pt" filled="f" o:ole="">
            <v:imagedata r:id="rId245" o:title=""/>
          </v:shape>
          <o:OLEObject Type="Embed" ProgID="" ShapeID="ole_rId244" DrawAspect="Content" ObjectID="_37133221" r:id="rId244"/>
        </w:objec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B3Из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я 10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 выпишите подчинительное словосочетание со связью СОГЛАСОВАНИЕ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99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5pt;height:18pt" filled="f" o:ole="">
            <v:imagedata r:id="rId247" o:title=""/>
          </v:shape>
          <o:OLEObject Type="Embed" ProgID="" ShapeID="ole_rId246" DrawAspect="Content" ObjectID="_937865487" r:id="rId246"/>
        </w:objec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</w:r>
    </w:p>
    <w:p>
      <w:pPr>
        <w:pStyle w:val="Normal"/>
        <w:spacing w:lineRule="auto" w:line="240"/>
        <w:ind w:firstLine="380"/>
        <w:jc w:val="both"/>
        <w:rPr>
          <w:rFonts w:ascii="Tahoma" w:hAnsi="Tahoma" w:eastAsia="Times New Roman" w:cs="Tahoma"/>
          <w:b/>
          <w:b/>
          <w:bCs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0035"/>
          <w:sz w:val="26"/>
          <w:szCs w:val="26"/>
          <w:lang w:eastAsia="ru-RU"/>
        </w:rPr>
        <w:t>Ответы к заданиям B4 – B7 запишите цифрами. При перечислении цифры разделяйте запятыми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B4Среди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й 19-26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 найдите простое односоставное неопределённо-личное предложение. Напишите номер этого предложения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99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9.5pt;height:18pt" filled="f" o:ole="">
            <v:imagedata r:id="rId249" o:title=""/>
          </v:shape>
          <o:OLEObject Type="Embed" ProgID="" ShapeID="ole_rId248" DrawAspect="Content" ObjectID="_924019096" r:id="rId248"/>
        </w:objec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B5Среди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й 18-26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 найдите предложение с обособленным определением. Напишите номер этого предложения.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99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9.5pt;height:18pt" filled="f" o:ole="">
            <v:imagedata r:id="rId251" o:title=""/>
          </v:shape>
          <o:OLEObject Type="Embed" ProgID="" ShapeID="ole_rId250" DrawAspect="Content" ObjectID="_479457598" r:id="rId250"/>
        </w:objec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B6 Среди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й 13-24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 найдите сложноподчинённое предложение с последовательным подчинением придаточных. Напишите номер этого сложного предложения.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99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9.5pt;height:18pt" filled="f" o:ole="">
            <v:imagedata r:id="rId253" o:title=""/>
          </v:shape>
          <o:OLEObject Type="Embed" ProgID="" ShapeID="ole_rId252" DrawAspect="Content" ObjectID="_2076675226" r:id="rId252"/>
        </w:objec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B7Среди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й 2-7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 найдите такое, которое соединяется с предыдущим при помощи союза и личного местоимения. Напишите номер этого предложения.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99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9.5pt;height:18pt" filled="f" o:ole="">
            <v:imagedata r:id="rId255" o:title=""/>
          </v:shape>
          <o:OLEObject Type="Embed" ProgID="" ShapeID="ole_rId254" DrawAspect="Content" ObjectID="_1025541638" r:id="rId254"/>
        </w:objec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</w:r>
    </w:p>
    <w:p>
      <w:pPr>
        <w:pStyle w:val="Normal"/>
        <w:spacing w:lineRule="auto" w:line="240"/>
        <w:ind w:firstLine="380"/>
        <w:jc w:val="both"/>
        <w:rPr>
          <w:rFonts w:ascii="Tahoma" w:hAnsi="Tahoma" w:eastAsia="Times New Roman" w:cs="Tahoma"/>
          <w:b/>
          <w:b/>
          <w:bCs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0035"/>
          <w:sz w:val="26"/>
          <w:szCs w:val="26"/>
          <w:lang w:eastAsia="ru-RU"/>
        </w:rPr>
        <w:t>Прочитайте фрагмент рецензии, составленной на основе текста, который Вы анализировали, выполняя задания А28–А30, В1–В7. В этом фрагменте рассматриваются языковые особенности текста. Некоторые термины, использованные в рецензии, пропущены. Вставьте на места пропусков цифры, соответствующие номеру термина из списка. Если Вы не знаете, какая цифра из списка должна стоять на месте пропуска, пишите цифру 0. Последовательность цифр в том порядке, в котором они записаны вами в тексте рецензии на месте пропусков, запишите. Цифры при перечислении отделяйте запятыми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B8«В первом абзаце такой приём, как_____, задаёт тон размышлениям Н. Рериха о языке. Стремясь ярче и образнее выразить свои мысли о родном языке, автор использует такие тропы, как _____ («певучая прелесть» в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и 9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, «чудесный дар» в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и 16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),_____ («очарование живёт в красоте речи» в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и 24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), и такой приём, как_____(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я 3 - 7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)». </w:t>
      </w:r>
    </w:p>
    <w:p>
      <w:pPr>
        <w:pStyle w:val="Normal"/>
        <w:spacing w:lineRule="auto" w:line="240"/>
        <w:rPr>
          <w:rFonts w:ascii="Tahoma" w:hAnsi="Tahoma" w:eastAsia="Times New Roman" w:cs="Tahoma"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26"/>
          <w:szCs w:val="26"/>
          <w:lang w:eastAsia="ru-RU"/>
        </w:rPr>
        <w:t>1) противопоставление; 2) эпитет; 3) диалектизм; 4) риторический вопрос; 5) ряды однородных членов; 6) метафора; 7) ирония; 8) вопросно-ответная форма изложения; 9) цитирование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99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9.5pt;height:18pt" filled="f" o:ole="">
            <v:imagedata r:id="rId257" o:title=""/>
          </v:shape>
          <o:OLEObject Type="Embed" ProgID="" ShapeID="ole_rId256" DrawAspect="Content" ObjectID="_1731316060" r:id="rId256"/>
        </w:objec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Ваше имя: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211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5.75pt;height:18pt" filled="f" o:ole="">
            <v:imagedata r:id="rId259" o:title=""/>
          </v:shape>
          <o:OLEObject Type="Embed" ProgID="" ShapeID="ole_rId258" DrawAspect="Content" ObjectID="_1738004983" r:id="rId258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vanish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vanish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Numege">
    <w:name w:val="num_ege"/>
    <w:basedOn w:val="Style12"/>
    <w:qFormat/>
    <w:rPr/>
  </w:style>
  <w:style w:type="character" w:styleId="Question">
    <w:name w:val="question"/>
    <w:basedOn w:val="Style12"/>
    <w:qFormat/>
    <w:rPr/>
  </w:style>
  <w:style w:type="character" w:styleId="Sent">
    <w:name w:val="sent"/>
    <w:basedOn w:val="Style12"/>
    <w:qFormat/>
    <w:rPr/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3.wmf"/><Relationship Id="rId260" Type="http://schemas.openxmlformats.org/officeDocument/2006/relationships/numbering" Target="numbering.xml"/><Relationship Id="rId261" Type="http://schemas.openxmlformats.org/officeDocument/2006/relationships/fontTable" Target="fontTable.xml"/><Relationship Id="rId262" Type="http://schemas.openxmlformats.org/officeDocument/2006/relationships/settings" Target="settings.xml"/><Relationship Id="rId26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5:32:00Z</dcterms:created>
  <dc:creator>Гульсинур</dc:creator>
  <dc:description/>
  <dc:language>en-US</dc:language>
  <cp:lastModifiedBy>Я</cp:lastModifiedBy>
  <dcterms:modified xsi:type="dcterms:W3CDTF">2012-12-22T15:32:00Z</dcterms:modified>
  <cp:revision>2</cp:revision>
  <dc:subject/>
  <dc:title/>
</cp:coreProperties>
</file>