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информационно-познавательный классный ча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дрые книжные полк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акие бы общественные сдвиг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е двигались, а их не сосчитат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Библиотеки выдавали книги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итальни их давали почитат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осили на до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Записи вели на очеред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гда? Через недел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 в общих залах допоздна сиде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о всех углах моей родной зем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ка библиотечный 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ботает, на полки книги ставя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Нас никакие бомбы не сметут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с никакие орды не раздавя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Б.Слуц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Ознакомить учащихся с историей появления библиотек на земле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казать роль и значение библиотек в сохранении мировой цивилизации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пособствовать пониманию значения использования библиотеки в развитии собственных знаний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пособствовать развитию умения слушать, понимать и добывать информац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numPr>
          <w:ilvl w:val="1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готовить информацию для учащихся из истории библиотек.</w:t>
      </w:r>
    </w:p>
    <w:p>
      <w:pPr>
        <w:pStyle w:val="Normal"/>
        <w:numPr>
          <w:ilvl w:val="1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сти анкетирование учащихся в рамках темы информационного часа.</w:t>
      </w:r>
    </w:p>
    <w:p>
      <w:pPr>
        <w:pStyle w:val="Normal"/>
        <w:numPr>
          <w:ilvl w:val="1"/>
          <w:numId w:val="3"/>
        </w:numPr>
        <w:spacing w:lineRule="auto" w:line="360"/>
        <w:ind w:left="0" w:hanging="360"/>
        <w:rPr/>
      </w:pPr>
      <w:r>
        <w:rPr>
          <w:sz w:val="28"/>
          <w:szCs w:val="28"/>
        </w:rPr>
        <w:t>Подготовить небольшие рассказы и фоторассказы о  библиотеках города Кирова силами учащихся класса.</w:t>
      </w:r>
    </w:p>
    <w:p>
      <w:pPr>
        <w:pStyle w:val="Normal"/>
        <w:numPr>
          <w:ilvl w:val="1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едложить учащимся провести акцию «Любимую книгу в хорошие руки».</w:t>
      </w:r>
    </w:p>
    <w:p>
      <w:pPr>
        <w:pStyle w:val="Normal"/>
        <w:numPr>
          <w:ilvl w:val="1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овести конкурс на оригинальную закладку в книгу для детей в приют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Снимки библиотек мир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Снимки библиотек города Киров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Тексты для чтения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К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Экран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оектор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нформационного часа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илизующий этап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каз Кати Кравченк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в 1933 году в Германии пришли к власти фашисты, первое, что они сделали, - начали жечь книги, причем те книги, которые любил и почитал их народ. Это были книги немецких авторов и зарубежных, взрослые книги и детские. В огонь попали сказки братьев Гримм, которые и мы любим, читать и сегодня, сказки Андерсена и другие популярные кни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вы думаете, почему фашисты сжигали детские книг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было запрещено посещение библиоте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все, кто хотел посещать библиотеку, были врагами фашистов?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улирование учащимися темы классного ча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! Посмотрите внимательно на эти фотографии и назовите тему нашего информационного часа. Вы правы, наш разговор пойдет о библиотеке. Эпиграфом классного часа я выбрала стихи известного русского поэта Бориса Слуцког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ка библиотечный институ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ет, на полки книги ставя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с никакие бомбы не смету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с никакие орды не раздав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поэт посвятил библиотекам такие слова? (Ответы учащихся)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, ребята, библиотека – это просвещение, это возможность взять в руки величайшее изобретение человечества – книгу, которая помогает человеку стать умнее, лучше, добр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правы, ребята, библиотека – это хранилище человеческой памяти. И пока мы читаем и храним книги, в которых наша история, культура, обычаи и традиции, мы живы, живет наша страна, живет наш нар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в жизни человека появилась библиотека, нам поможет узнать статья, которую я перепечатала из энциклопедии. Эта статья лежит у каждого на парте. Саша, прочитай нам е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Библиотека – это попытка соединить все то, что написано человеком. Первые попытки создать библиотеки еще были до Рождества Христова. Это подтверждают раскопки ученых, которые нашли глиняные дощечки с надписями. Эти дощечки относятся к 800 году до н.э. Именно эту находку часто называют первой библиотеко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ервые книги писались на глиняных дощечках иероглифами. Такие дощечки собирались в древних храмах, куда просвещенные люди приходили помолиться и могли прочитать книг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амые большие собрания глиняных библиотек были собраны во дворцах правителей и царе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У египтян тоже были свои библиотеки. Об этих библиотеках заботились жрецы – хранители храмов. Книги в египетских библиотеках представляли собой рулоны папирус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амой большой библиотекой древности была библиотека города Александрии в Египте, которая содержала более 700 тысяч папирусных свитков. Свитки были систематизированы и распределены по разделам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 Римской империи появились публичные библиотеки, которые открывались в местах скопления народа: в банях и в местах, где проходили собран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 этого времени и началось увлечение сбором книг для собственных библиотек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Однако надо заметить, что библиотеки первыми страдали от нападения врагов, грабежей и пожаров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егодня степень развития любой страны оценивают по количеству и оснащенности библиоте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статье: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акую интересную информацию вы узнали из статьи в энциклопедии?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огда появились первые библиотеки?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акие библиотеки получили название публичных библиотек?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то является врагом библиотек?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Так ли важно в стране иметь библиоте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пришла впервые в библиотеку, когда мне было 6 лет. Первую книжку, которую я взяла почитать в библиотеке, была сказка «Репка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анкетирования детей и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овела с вами анкетирование. Вы отвечали на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результаты ваших ответов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когда вы впервые пришли в библиотеку? (5, 6, 7 л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равится ли вам посещать библиотеку? Все ответили – «Д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часто вы посещаете библиотеку?   (Итоги: 2-3 раза в неделю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ещают ли библиотеку ваши родители? Многие посещают, но не в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библиотеки они посещают? Имени А. Герцена, школьную, библиотеку № 7, имени А.Лиханов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библиотек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убедились с вами в том, что библиотеки имеют огромное значение в жизни люд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ете ли вы, ребята, какие виды библиотек бываю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теки могут быть для взрослых и детей и по различным отраслям знаний: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Детск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Школьные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Университетск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Историческ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литехническ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Медицинск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едагогическ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Театральные и друг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иблиотеки  нашего город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шем городе 42 библиотеки. В каждой школе тоже есть библиот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побывали в нескольких библиотеках нашего города. Сейчас мы послушаем ребят, которые хотят с вами поделиться своими впечатлениями. (Заслушивание выступлений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ассказ ученика о библиотеке А. Лихан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иблиотека для детей и юношества Альберта Лиханова находится на улице Орловс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носит имя Альберта Анатольевича  Лиханова – писателя, академика и почетного гражданина г. Кирова и Кир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июня 2004 года библиотека открыла свои двери для юных чит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современная библиотека, оснащенная современным мультимедийным оборудов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дость библиотеки – особо ценный фонд с автографами знаменитых авторов. Огромный фонд справочн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иблиотеке проводят массовые и групповые мероприятия, литературные вечера, встречи с интересными людь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ждый год  в нашей школе проходят конкурсы  чтецов. Победители школьного тура  выступают  в библиотеке имени Альберта Лихан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хожу в эту библиотеку вместе с мамой. Мы с ней оформили  стенд с фотографиями. Ребята из нашего класса в эту библиотеку любят ходи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ученицы о библиотеке А.Герц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ировская областная научная библиотека имени Александра Ивановича Герцена открыта в 1837 году. Александр Иванович стал первым библиотекарем Вятской публичной библиоте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нижный фонд составляет 4 076 614 экземпляров. Ежегодно в библиотеку приходят около 64 тысяч читателей. Библиотека занимает 3 здания. Общая протяженность книжных полок 14 к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иблиотеке хранятся уникальные издания с 1924 года в печатном и электронном ви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азных отделах хранится разная информация: о науке, культуре, экологии, краеведению, по экономике, о медицине, о спорте и многое друг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иблиотеке работают выставки новых книг, выставляют свои работы художники, поэты и музыкан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в библиотеке оказывают услуги по переплету книг, там помогут вашей книжке стать снова красив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е «Грезы в библиотеке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хочу познакомить вас, ребята, со стихотворением, посвященным библиотеке. Послушайте его внимательно. Определите отношение автора стихотворения к библиотека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езы в библиоте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ижу в библиотеке, полный смутными мечт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еня же смотрят книги золотыми кореш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не грезится: в тех книгах души авторов сокры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х страдания и чувства в тех листах печатных вли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, что жгло их и терзало, все их мысли и стремленья,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живет бессмертной жизнью здесь во славу просвещен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ый воздух здесь священен, здесь незримыми крыл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ни авторов великих веют в воздухе над 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Л. Пальм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чувства испытывает автор при посещении библиоте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ы испытываете, когда попадаете в библиотек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любите читать в библиотеке или сразу забираете книгу дом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егда ли вы можете взять в библиотеке книгу, которая вам нравится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. А поиграть с книгой можно? Как вы думаете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библиотекаря школ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мы с вами должны познакомиться со словами, которые относятся к теме нашего информационного часа. С ними нас познакомит библиотекарь нашей библиотеки – Валентина Петро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Абонемент – </w:t>
      </w:r>
      <w:r>
        <w:rPr>
          <w:sz w:val="28"/>
          <w:szCs w:val="28"/>
        </w:rPr>
        <w:t>это право пользования литературой вне библиотеки в течение определенного врем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и в библиотеке расположены: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 разделам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 отраслям знаний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 темам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 алфавит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йдя в отдел, который открыт для доступа читателей, каждый может выбрать интересующую его книгу, подойти к библиотекарю, который запишет книгу в карточку чит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аталог –</w:t>
      </w:r>
      <w:r>
        <w:rPr>
          <w:sz w:val="28"/>
          <w:szCs w:val="28"/>
        </w:rPr>
        <w:t xml:space="preserve"> это указатель всей литературы, которая есть в библиотеке. Если книги нет на открытых для доступа полках, читатель может справиться об интересующей его книге с помощью катало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ждую книгу в каталоге заведена специальная карточка, в которой указаны следующие данные о книге и ее авторе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/>
      </w:pPr>
      <w:r>
        <w:rPr>
          <w:sz w:val="28"/>
          <w:szCs w:val="28"/>
        </w:rPr>
        <w:t>Ф.И.О. автора книги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Название книги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Год издания книги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дательство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раткая аннотация к книге или краткое ее содержа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Библиограф </w:t>
      </w:r>
      <w:r>
        <w:rPr>
          <w:sz w:val="28"/>
          <w:szCs w:val="28"/>
        </w:rPr>
        <w:t>-  это работник библиотеки, который знает содержание каталога библиоте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Читальный зал – </w:t>
      </w:r>
      <w:r>
        <w:rPr>
          <w:sz w:val="28"/>
          <w:szCs w:val="28"/>
        </w:rPr>
        <w:t>это помещение, в котором читатель может поработать с литературой, почитать ее, сделать необходимые запис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бята! А про библиотечные загадки забыли? Нет? Тогда я вам предлагаю отгадать, о чем идет речь в этих загадках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Бывает очень старой, бывает молода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о умным быть научит она тебя всегда. </w:t>
      </w:r>
      <w:r>
        <w:rPr>
          <w:b/>
          <w:sz w:val="28"/>
          <w:szCs w:val="28"/>
        </w:rPr>
        <w:t>Книга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 зданье этом навсегда поселилась тиш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не место шуму, крику, здесь становишься ты ум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нельзя жевать конфеты и бумажками шурш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зданье? Хочешь знать? Расскажу тебе про э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десь для книжек интернат. Здесь живет …</w:t>
      </w:r>
      <w:r>
        <w:rPr>
          <w:b/>
          <w:sz w:val="28"/>
          <w:szCs w:val="28"/>
        </w:rPr>
        <w:t>библиотека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Я пришел в библиотеку, книжку нужную ищ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, ребята, трудно это так, что я грущ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сказал библиотекарь: здесь ответственный момент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м поможет в этом деле наш отдел…</w:t>
      </w:r>
      <w:r>
        <w:rPr>
          <w:b/>
          <w:sz w:val="28"/>
          <w:szCs w:val="28"/>
        </w:rPr>
        <w:t>абонемент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 библиотеке есть укромный угол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йны книжные открыть помож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н называется красиво…</w:t>
      </w:r>
      <w:r>
        <w:rPr>
          <w:b/>
          <w:sz w:val="28"/>
          <w:szCs w:val="28"/>
        </w:rPr>
        <w:t>каталог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татель без него прожить не может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Географ или хореограф? Друзья, я все опять забы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х, да, конечно…</w:t>
      </w:r>
      <w:r>
        <w:rPr>
          <w:b/>
          <w:sz w:val="28"/>
          <w:szCs w:val="28"/>
        </w:rPr>
        <w:t>библиограф</w:t>
      </w:r>
      <w:r>
        <w:rPr>
          <w:sz w:val="28"/>
          <w:szCs w:val="28"/>
        </w:rPr>
        <w:t xml:space="preserve"> общенье с книгой подар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выход книги и тираж он мне с улыбкой рассказ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, ребята, я всегда пойду за книгой в этот зал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Кто устал? Я устал? Кто-то вам, друзья, соврал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Я бегу, бегу скорее в школьный наш… </w:t>
      </w:r>
      <w:r>
        <w:rPr>
          <w:b/>
          <w:sz w:val="28"/>
          <w:szCs w:val="28"/>
        </w:rPr>
        <w:t>читальный за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такая красота, здесь уют и чисто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ровными рядами ждут читателя с у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люблю читать часами, здесь общаюсь я с друзья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ивут в развалах книжных. Этот мир мне очень близ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– любитель-книгочей. С книгой в жизни веселе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бы библиотечные книги служили дольше, правильные читатели пользуются закладками. Готовясь к этому информационному часу, мы решили сделать закладки для книг и подарить  ребятам  в подшефный  приют и в больницу, куда мы в сентябре собрали канцтовары. Там  есть совсем еще неумелые де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йчас мы должны продемонстрировать результаты своей работы над закладками. Только самые лучшие, самые красивые закладки  мы  отправим ребятам. Я думаю, им будет приятно. А теперь давайте посмотрим, что у нас получило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Ребята прикрепляют свои закладки на специальную доску.  А потом сложили в большой конверт, на котором написано: «С любовью к людям и к книге!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 А зачем тебе нужна библиотека?  (</w:t>
      </w:r>
      <w:r>
        <w:rPr>
          <w:sz w:val="28"/>
          <w:szCs w:val="28"/>
        </w:rPr>
        <w:t>ответы детей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Недели детской книги: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ередали  в дар школьной библиотеке</w:t>
      </w:r>
      <w:r>
        <w:rPr>
          <w:b/>
          <w:sz w:val="28"/>
          <w:szCs w:val="28"/>
        </w:rPr>
        <w:t xml:space="preserve"> –     </w:t>
      </w:r>
      <w:r>
        <w:rPr>
          <w:sz w:val="28"/>
          <w:szCs w:val="28"/>
        </w:rPr>
        <w:t>1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 конкурсе рисунков приняли участие –     16  учащихся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 конкурсе поделок приняли участие -  25   учащих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т и подошел к концу наш информационный час, посвященный библиоте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акончим мы чтением стихотворения о нас с вами, о читателях, о тех людях, которые любят книгу, идут в библиотеку, чтобы стать умнее, лучше, грамотнее и добр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те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чтают взять книгу в рук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листать страниц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ют, но не от ску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не затем, чтобы забыть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ют в трамвайном лязг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ют в метрополитен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ют не по указке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ют не из почтень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ют и не считаю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 тратят время впусту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даже предпочитаю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стым повестям непросту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чами не свечи таю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электричество блещ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ю ночь, да и две читаю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те, так иные вещ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книгу закрыть неохо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тя за окном света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итают не для отчет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из расчета читаю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15:00Z</dcterms:created>
  <dc:creator>МОУ СОШ 70</dc:creator>
  <dc:description/>
  <cp:keywords/>
  <dc:language>en-US</dc:language>
  <cp:lastModifiedBy>Valued Acer Customer</cp:lastModifiedBy>
  <cp:lastPrinted>2009-04-08T16:33:00Z</cp:lastPrinted>
  <dcterms:modified xsi:type="dcterms:W3CDTF">2012-03-17T14:10:00Z</dcterms:modified>
  <cp:revision>31</cp:revision>
  <dc:subject/>
  <dc:title>Задание на каникулы:</dc:title>
</cp:coreProperties>
</file>