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урока: «Комедия </w:t>
      </w:r>
      <w:r>
        <w:rPr>
          <w:i/>
          <w:iCs/>
          <w:color w:val="000000"/>
          <w:sz w:val="28"/>
          <w:szCs w:val="28"/>
        </w:rPr>
        <w:t xml:space="preserve">«Ревизор»: </w:t>
      </w:r>
      <w:r>
        <w:rPr>
          <w:color w:val="000000"/>
          <w:sz w:val="28"/>
          <w:szCs w:val="28"/>
        </w:rPr>
        <w:t>русское чиновничество в сатирическом изображении Н.В. Гогол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Эпиграфы урока: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«Ревизор» – это целое море страха»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Ю.Манн </w:t>
      </w:r>
    </w:p>
    <w:p>
      <w:pPr>
        <w:pStyle w:val="Style15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Хлестакову принадлежит главная роль в действии. </w:t>
      </w:r>
    </w:p>
    <w:p>
      <w:pPr>
        <w:pStyle w:val="Style15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коло него обращаются все прочие лица, </w:t>
      </w:r>
    </w:p>
    <w:p>
      <w:pPr>
        <w:pStyle w:val="Style15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к планеты около солнца.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Ю. Манн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before="0" w:after="0"/>
        <w:ind w:left="720" w:hanging="720"/>
        <w:jc w:val="both"/>
        <w:rPr/>
      </w:pPr>
      <w:r>
        <w:rPr>
          <w:i/>
          <w:color w:val="000000"/>
          <w:sz w:val="28"/>
          <w:szCs w:val="28"/>
          <w:u w:val="single"/>
        </w:rPr>
        <w:t>Обучающая</w:t>
      </w:r>
      <w:r>
        <w:rPr>
          <w:color w:val="000000"/>
          <w:sz w:val="28"/>
          <w:szCs w:val="28"/>
        </w:rPr>
        <w:t>: работа над художественными особенностями пьесы; страх      перед ревизором как основа комедийного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i/>
          <w:color w:val="000000"/>
          <w:sz w:val="28"/>
          <w:szCs w:val="28"/>
          <w:u w:val="single"/>
        </w:rPr>
        <w:t>Развивающая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звитие аналитических умений и навыков учащихся.</w:t>
      </w:r>
    </w:p>
    <w:p>
      <w:pPr>
        <w:pStyle w:val="Normal"/>
        <w:numPr>
          <w:ilvl w:val="0"/>
          <w:numId w:val="1"/>
        </w:numPr>
        <w:spacing w:before="0" w:after="280"/>
        <w:ind w:left="720" w:hanging="720"/>
        <w:jc w:val="both"/>
        <w:rPr/>
      </w:pPr>
      <w:r>
        <w:rPr>
          <w:i/>
          <w:color w:val="000000"/>
          <w:sz w:val="28"/>
          <w:szCs w:val="28"/>
          <w:u w:val="single"/>
        </w:rPr>
        <w:t>Воспитывающая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ормирование положительных нравственных ориентаций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Методические приёмы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чтение отдельных эпизодов комедии, аналитическая беседа, презентация, анализ рисунков художников к пьесе,  литературный диктант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презентация “Ревизор”, рисунки к комедии,  табличка с характеристикой Хлестакова.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Ход урока: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Оргмомент.</w:t>
      </w:r>
    </w:p>
    <w:p>
      <w:pPr>
        <w:pStyle w:val="Style15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Учитель: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Творчество какого автора мы с вами изучаем?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Какое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его произведение мы изучаем?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прошлом уроке мы вами начали знакомство с текстом. Прочтите 1-й эпиграф к уроку. Как вы понимаете слова современного литературоведа Юрия Манн. Прочтите 2-й эпиграф к уроку. </w:t>
      </w:r>
      <w:r>
        <w:rPr>
          <w:rStyle w:val="StrongEmphasis"/>
          <w:color w:val="000000"/>
          <w:sz w:val="28"/>
          <w:szCs w:val="28"/>
        </w:rPr>
        <w:t xml:space="preserve">Кто же эти планеты? (чиновники) </w:t>
      </w:r>
      <w:r>
        <w:rPr>
          <w:rStyle w:val="StrongEmphasis"/>
          <w:b w:val="false"/>
          <w:color w:val="000000"/>
          <w:sz w:val="28"/>
          <w:szCs w:val="28"/>
        </w:rPr>
        <w:t xml:space="preserve">Значение этого эпиграфа в ходе урока мы будем разбирать, будем обращаться к этим высказываниям и не только к этим.     </w:t>
      </w:r>
      <w:r>
        <w:rPr>
          <w:rStyle w:val="StrongEmphasis"/>
          <w:color w:val="000000"/>
          <w:sz w:val="28"/>
          <w:szCs w:val="28"/>
          <w:u w:val="single"/>
        </w:rPr>
        <w:t>(Отсюда наша тема урока: запишите ее и эпиграфы)</w:t>
      </w:r>
    </w:p>
    <w:p>
      <w:pPr>
        <w:pStyle w:val="Style15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 xml:space="preserve">1. </w:t>
      </w:r>
      <w:r>
        <w:rPr>
          <w:rStyle w:val="StrongEmphasis"/>
          <w:i/>
          <w:iCs/>
          <w:color w:val="000000"/>
          <w:sz w:val="28"/>
          <w:szCs w:val="28"/>
        </w:rPr>
        <w:t>Проверка домашнего задания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(знание текста). Тест. Демонстрация презентации с вопросам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ите, к какому роду литературы относится комедия «Ревизор»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рама, потому что герои характеризуются только речью);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поставьте  действующих лиц и свойственные им характеристик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. Городничий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Жена Городничего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Хлестаков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сип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Ляпкин – Тяпкин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Земляника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очтмей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неглупый по-своему человек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умнее своего барина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«очень услужлив и суетлив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«молодой человек, несколько приглуповат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«простодушный до наивности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«провинциальная кокетка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«…прочитавший 5-6 книг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: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1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6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4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2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7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3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5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тературный диктант: </w:t>
      </w:r>
      <w:r>
        <w:rPr>
          <w:b/>
          <w:color w:val="000000"/>
          <w:sz w:val="28"/>
          <w:szCs w:val="28"/>
        </w:rPr>
        <w:t>стр.1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«Я как будто предчувствовал: сегодня мне всю ночь снились какие-то две необыкновенные крысы. Право, этаких я никогда не видывал: черные, неестественной величины! Пришли, понюхали - и пошли прочь». </w:t>
      </w:r>
      <w:r>
        <w:rPr>
          <w:b/>
          <w:color w:val="000000"/>
          <w:sz w:val="28"/>
          <w:szCs w:val="28"/>
        </w:rPr>
        <w:t>(Городничий</w:t>
      </w:r>
      <w:r>
        <w:rPr>
          <w:color w:val="000000"/>
          <w:sz w:val="28"/>
          <w:szCs w:val="28"/>
        </w:rPr>
        <w:t>, Антон Антонович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«…есть так хочется и в животе трескотня такая, как будто бы целый полк затрубил в трубы. Вот не доедем, да и только, домой! … профинтил дорогою денежки, голубчик, теперь сидит и хвост подвернул…» </w:t>
      </w:r>
      <w:r>
        <w:rPr>
          <w:b/>
          <w:color w:val="000000"/>
          <w:sz w:val="28"/>
          <w:szCs w:val="28"/>
        </w:rPr>
        <w:t>(Осип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«Отчего же нет? Я видел сам, проходя мимо кухни, там много готовилось. И в столовой сегодня поутру двое каких-то коротеньких человека ели семгу и еще много кой-чего».    </w:t>
      </w:r>
      <w:r>
        <w:rPr>
          <w:b/>
          <w:color w:val="000000"/>
          <w:sz w:val="28"/>
          <w:szCs w:val="28"/>
        </w:rPr>
        <w:t>(Хлестаков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Фи,  маменька, голубое! Мне совсем не нравится: и Ляпкина-Тяпкина ходит в таком, и дочь Земляникина тоже в голубом. Нет лучше я надену цветное». (</w:t>
      </w:r>
      <w:r>
        <w:rPr>
          <w:b/>
          <w:color w:val="000000"/>
          <w:sz w:val="28"/>
          <w:szCs w:val="28"/>
        </w:rPr>
        <w:t>Дочь городничего</w:t>
      </w:r>
      <w:r>
        <w:rPr>
          <w:color w:val="000000"/>
          <w:sz w:val="28"/>
          <w:szCs w:val="28"/>
        </w:rPr>
        <w:t>, Марья Антоновна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«Да для вас … еще ничего не готово. Простого блюда вы не будете кушать, а вот как барин ваш сядет за стол, так и вам того же кушанья отпустят». </w:t>
      </w:r>
      <w:r>
        <w:rPr>
          <w:b/>
          <w:color w:val="000000"/>
          <w:sz w:val="28"/>
          <w:szCs w:val="28"/>
        </w:rPr>
        <w:t>(Слуга трактирны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(входя и останавливаясь, про себя). «Боже, Боже! Вынеси благополучно; так вот коленки и ломает. (Вслух, вытянувшись и придерживая рукой шпагу.) Имею честь представиться: судья здешнего уездного суда, коллежский асессор…» (Аммос Федорович </w:t>
      </w:r>
      <w:r>
        <w:rPr>
          <w:b/>
          <w:color w:val="000000"/>
          <w:sz w:val="28"/>
          <w:szCs w:val="28"/>
        </w:rPr>
        <w:t>Ляпкин-Тяпкин, судь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«Очень может быть. (Помолчав.) Могу сказать, что не жалею ничего и ревностно исполняю службу. (Придвигается ближе с своим стулом и говорит вполголоса.) вот здешний почтмейстер совершенно ничего не делает: все дела в большом запущении, посылки задерживаются…Судья тоже…в присутственных местах держит собак и поведения…самого предосудительного».       (Артемий Филиппович </w:t>
      </w:r>
      <w:r>
        <w:rPr>
          <w:b/>
          <w:color w:val="000000"/>
          <w:sz w:val="28"/>
          <w:szCs w:val="28"/>
        </w:rPr>
        <w:t>Земляника, попечитель богоугодных заведений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«(бьет себя по лбу). Как я – нет, как я, старый дурак? Выжил, глупый баран, из ума!.. тридцать лет живу на службе … мошенников над мошенниками обманывал … Трех губернаторов обманул!...» </w:t>
      </w:r>
      <w:r>
        <w:rPr>
          <w:b/>
          <w:color w:val="000000"/>
          <w:sz w:val="28"/>
          <w:szCs w:val="28"/>
        </w:rPr>
        <w:t>(Городнич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«Разумеется. Прибежали как сумасшедшие из трактира: «Приехал, приехал и денег не плотит… Нашли важную птицу!»    (Лука Лукич </w:t>
      </w:r>
      <w:r>
        <w:rPr>
          <w:b/>
          <w:color w:val="000000"/>
          <w:sz w:val="28"/>
          <w:szCs w:val="28"/>
        </w:rPr>
        <w:t>Хлопов, смотритель училищ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«Приехавший по именному повелению из Петербурга чиновник требует вас сей же час к себе. Он остановился в гостинице.»   </w:t>
      </w:r>
      <w:r>
        <w:rPr>
          <w:b/>
          <w:color w:val="000000"/>
          <w:sz w:val="28"/>
          <w:szCs w:val="28"/>
        </w:rPr>
        <w:t>(Жандарм)</w:t>
      </w:r>
    </w:p>
    <w:p>
      <w:pPr>
        <w:pStyle w:val="Style15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Style w:val="StrongEmphasis"/>
          <w:i/>
          <w:iCs/>
          <w:color w:val="000000"/>
          <w:sz w:val="28"/>
          <w:szCs w:val="28"/>
        </w:rPr>
        <w:t>. Анализ 4 действия комедии</w:t>
      </w:r>
      <w:r>
        <w:rPr>
          <w:rStyle w:val="StrongEmphasis"/>
          <w:i/>
          <w:iCs/>
          <w:color w:val="000000"/>
          <w:sz w:val="20"/>
          <w:szCs w:val="20"/>
        </w:rPr>
        <w:t xml:space="preserve">.:                   </w:t>
      </w:r>
      <w:r>
        <w:rPr>
          <w:rStyle w:val="StrongEmphasis"/>
          <w:i/>
          <w:iCs/>
          <w:color w:val="000000"/>
          <w:sz w:val="28"/>
          <w:szCs w:val="28"/>
        </w:rPr>
        <w:t>(Обращение ко 2-му эпиграфу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Хлестакову принадлежит главная роль в действии. Около него обращаются все прочие лица, как планеты около солнц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Ю. Ман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Ревизор» – это целое море страха».</w:t>
      </w:r>
      <w:r>
        <w:rPr>
          <w:color w:val="000000"/>
          <w:sz w:val="28"/>
          <w:szCs w:val="28"/>
        </w:rPr>
        <w:t xml:space="preserve">        Ю. Манн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то же представляют собой планеты, которые вращаются вокруг солнца?              Планету характеризует ее название. </w:t>
      </w:r>
      <w:r>
        <w:rPr>
          <w:i/>
          <w:color w:val="000000"/>
          <w:sz w:val="28"/>
          <w:szCs w:val="28"/>
        </w:rPr>
        <w:t>Посмотрим на имена героев: сам автор давал артистам, игравшим роли в «Ревизоре» такие рекомендации:</w:t>
      </w:r>
    </w:p>
    <w:tbl>
      <w:tblPr>
        <w:tblW w:w="9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6943"/>
      </w:tblGrid>
      <w:tr>
        <w:trPr/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нтонович Сквозник-Дмухановский – городничий.</w:t>
            </w:r>
          </w:p>
        </w:tc>
        <w:tc>
          <w:tcPr>
            <w:tcW w:w="6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 чем ассоциируется первая часть фамилии «Сквозник»?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 Толковом словаре русского языка Ожегова «Сквозняк- струя воздуха, продувающая помещение через отверстия, расположенные друг против друга». Это говорит о том, что городничему свойственна беззаконность, развязность, полная безнаказанность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 Лукич Хлопов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мотритель училищ. Автор использует интересный момент - говорящие фамилии, двойная фамилия говорит о двойственности человека. Фамилия образована от слова «хлопотать» - вечно испуганный, робкий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с Федорович Ляпкин-Тяпкин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удья. В фамилии раскрыт принцип его отношения к служебным делам «тяп-ляп» и дело готово, а также его душевная неуклюжесть, несообразность, неповоротливость, косноязычность речи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ий Филиппович Земляника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опечитель богоугодных заведений. Человек осторожный, хитрый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Кузьмич Шпекин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чтмейстер. Фамилия образована от слова «шпик» - постоянно шпионит, читая чужие письма, бесцеремонный в своем простодушии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Иванович Бобчинский</w:t>
              <w:br/>
              <w:t>Петр Иванович Добчинский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ородские. Заменена лишь одна буква в фамилии, во всем похожи, любопытны, болтливы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 Хлестаков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«Хлест», «ухлестывать», «хлестать – бить, ударять чем-нибудь, гибкий прут»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 Иванович Гибнер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Уездный лекар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амилия ассоциируется со словом «гибнуть»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Ильич Уховертов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Частный пристав. Фамилия образована путем сложения двух основ «ухо вертеть».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ов</w:t>
              <w:br/>
              <w:t>Пуговицын</w:t>
              <w:br/>
              <w:t>Держиморда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лицейские. Сами фамилии говорят о действиях этих стражах порядка.</w:t>
            </w:r>
          </w:p>
        </w:tc>
      </w:tr>
    </w:tbl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сказать, что интересы большинства </w:t>
      </w:r>
      <w:r>
        <w:rPr>
          <w:b/>
          <w:color w:val="000000"/>
          <w:sz w:val="28"/>
          <w:szCs w:val="28"/>
        </w:rPr>
        <w:t>других</w:t>
      </w:r>
      <w:r>
        <w:rPr>
          <w:color w:val="000000"/>
          <w:sz w:val="28"/>
          <w:szCs w:val="28"/>
        </w:rPr>
        <w:t xml:space="preserve"> героев направлены именно к Хлестакову?     (Прохоров-пьян, стр.33; квартальный-с докладом к городничему, стр. 33; частный пристав-докладывает о нарушениях в городе)</w:t>
      </w:r>
      <w:r>
        <w:rPr>
          <w:b/>
          <w:color w:val="000000"/>
          <w:sz w:val="28"/>
          <w:szCs w:val="28"/>
        </w:rPr>
        <w:t xml:space="preserve"> (их не волнует ревизор, они для него очень мелкие планеты) я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стр. 35) Как это характеризует городничего, его работу т.е. положение дел в городе)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лестаков </w:t>
      </w:r>
      <w:r>
        <w:rPr>
          <w:b/>
          <w:color w:val="000000"/>
          <w:sz w:val="32"/>
          <w:szCs w:val="32"/>
          <w:u w:val="single"/>
        </w:rPr>
        <w:t>испугался</w:t>
      </w:r>
      <w:r>
        <w:rPr>
          <w:b/>
          <w:color w:val="000000"/>
          <w:sz w:val="28"/>
          <w:szCs w:val="28"/>
        </w:rPr>
        <w:t xml:space="preserve"> (стр. 46)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Обратимся теперь к Хлестакову, которого Манн сравнивает с солнцем: (Я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стр. 43)                              </w:t>
      </w:r>
      <w:r>
        <w:rPr>
          <w:b/>
          <w:i/>
          <w:color w:val="000000"/>
          <w:sz w:val="28"/>
          <w:szCs w:val="28"/>
        </w:rPr>
        <w:t>Как этот монолог х-ет Хлестакова?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им к анализу 4 действия и анализируем сцены, где чиновники собираются в доме гордничего.         </w:t>
      </w:r>
      <w:r>
        <w:rPr>
          <w:b/>
          <w:i/>
          <w:color w:val="000000"/>
          <w:sz w:val="28"/>
          <w:szCs w:val="28"/>
        </w:rPr>
        <w:t>Стр.71</w:t>
      </w:r>
    </w:p>
    <w:p>
      <w:pPr>
        <w:pStyle w:val="Style15"/>
        <w:jc w:val="center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  <w:t>ФИЗМИНУТКА</w:t>
      </w:r>
    </w:p>
    <w:p>
      <w:pPr>
        <w:pStyle w:val="Style15"/>
        <w:rPr/>
      </w:pPr>
      <w:r>
        <w:rPr>
          <w:color w:val="000000"/>
          <w:sz w:val="28"/>
          <w:szCs w:val="28"/>
        </w:rPr>
        <w:t>- С какими намерениями собрались они в доме городничего на следующий день? (Изыскивают наилучшую форму представления “ревизору” и стремятся найти лучший способ дать взятку высокому гостю)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оварная работ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йте лексическое толкование слов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“взятка”.</w:t>
      </w:r>
    </w:p>
    <w:p>
      <w:pPr>
        <w:pStyle w:val="Style15"/>
        <w:rPr/>
      </w:pPr>
      <w:r>
        <w:rPr>
          <w:color w:val="000000"/>
          <w:sz w:val="28"/>
          <w:szCs w:val="28"/>
        </w:rPr>
        <w:t>(Взятка - деньги или материальные ценности, даваемые должностному лицу как подкуп, как оплата караемых законом действий.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почему Гоголь не употребляет нигде слово “взятка”, а заменил его на простореч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“подсунуть</w:t>
      </w:r>
      <w:r>
        <w:rPr>
          <w:color w:val="000000"/>
          <w:sz w:val="28"/>
          <w:szCs w:val="28"/>
        </w:rPr>
        <w:t>”, так говорят про себя чиновники, а вслух «дать вдолг»? (сказать «взятка» - это признать себя виноватым, что-то делающим не так, как надо или не делающим совсем. А они, естественно в этом не признаются даже сами себе.) Например, вспомните почтмейстера: он прочитал письмо, вслух говорит об этом, но не считает это преступлением…»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Какие детали указывают на то, что взятки – привычное дело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(Рассуждают о том, как даются взятки и как берутся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ервый предлагает “подсунуть”? (Судья) Цель этих взяток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щитить, предохранить своё ведомство от ревизий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Явление 3.стр. 73 (чтение и анализ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слова Аммоса Фёдоровича “в сторону”. (“А деньги в кулаке, да кулак-то весь в огне”, “точно горячие угли под тобою”, “вот уж я и под судом”) Как чувствует себя судья во время дачи взятки? (Страх) Как он даёт взятку?</w:t>
      </w:r>
    </w:p>
    <w:p>
      <w:pPr>
        <w:pStyle w:val="Style15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то еще дает взятки? (все)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Как они делают? (входят и обращаются к Хлестакову торжественно,  волнуются: </w:t>
      </w:r>
      <w:r>
        <w:rPr>
          <w:b/>
          <w:i/>
          <w:iCs/>
          <w:color w:val="FF0000"/>
          <w:sz w:val="28"/>
          <w:szCs w:val="28"/>
        </w:rPr>
        <w:t>Лука Лукич не с того конца закуривает сигарету</w:t>
      </w:r>
      <w:r>
        <w:rPr>
          <w:b/>
          <w:i/>
          <w:iCs/>
          <w:color w:val="000000"/>
          <w:sz w:val="28"/>
          <w:szCs w:val="28"/>
        </w:rPr>
        <w:t xml:space="preserve">) Это придает комедии </w:t>
      </w:r>
      <w:r>
        <w:rPr>
          <w:b/>
          <w:iCs/>
          <w:color w:val="000000"/>
          <w:sz w:val="28"/>
          <w:szCs w:val="28"/>
          <w:u w:val="single"/>
        </w:rPr>
        <w:t>пафос</w:t>
      </w:r>
      <w:r>
        <w:rPr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i/>
          <w:iCs/>
          <w:color w:val="000000"/>
          <w:sz w:val="28"/>
          <w:szCs w:val="28"/>
        </w:rPr>
        <w:t>Словарная работа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есь комедия превращается в трагедию, т. е. меняется пафос комедии. Дайте лексическое толкование слова “пафос”.</w:t>
      </w:r>
    </w:p>
    <w:p>
      <w:pPr>
        <w:pStyle w:val="Style15"/>
        <w:rPr/>
      </w:pPr>
      <w:r>
        <w:rPr>
          <w:i/>
          <w:iCs/>
          <w:color w:val="000000"/>
          <w:sz w:val="28"/>
          <w:szCs w:val="28"/>
          <w:u w:val="single"/>
        </w:rPr>
        <w:t>ПАФОС</w:t>
      </w:r>
      <w:r>
        <w:rPr>
          <w:color w:val="000000"/>
          <w:sz w:val="28"/>
          <w:szCs w:val="28"/>
        </w:rPr>
        <w:t>. (Воодушевление, подъём, энтузиазм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Запишите новое слово в тетрадь и запомните его значе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А Хлестаков понимает, почему ему дают деньги</w:t>
      </w:r>
      <w:r>
        <w:rPr>
          <w:color w:val="000000"/>
          <w:sz w:val="28"/>
          <w:szCs w:val="28"/>
        </w:rPr>
        <w:t>? (Нет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едут себя с Хлестаковым Добчинский и Бобчинский? (Они дают ему мало денег, они его не боятся, как другие, но один из них имеет дело к Хлестакову)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highlight w:val="yellow"/>
        </w:rPr>
        <w:t>Давайте вновь обратимся ко 2 эпиграфу. Как вы его понимаете? Теперь вам понятнее стало как планеты – чиновники обращаются вокруг Хлестакова</w:t>
      </w:r>
      <w:r>
        <w:rPr>
          <w:color w:val="000000"/>
          <w:sz w:val="28"/>
          <w:szCs w:val="28"/>
        </w:rPr>
        <w:t xml:space="preserve">.             </w:t>
      </w:r>
      <w:r>
        <w:rPr>
          <w:i/>
          <w:color w:val="000000"/>
          <w:sz w:val="28"/>
          <w:szCs w:val="28"/>
          <w:u w:val="single"/>
        </w:rPr>
        <w:t>Что можете сказать о чиновниках?</w:t>
      </w:r>
    </w:p>
    <w:p>
      <w:pPr>
        <w:pStyle w:val="Style15"/>
        <w:rPr/>
      </w:pPr>
      <w:r>
        <w:rPr>
          <w:i/>
          <w:iCs/>
          <w:color w:val="000000"/>
          <w:sz w:val="28"/>
          <w:szCs w:val="28"/>
          <w:u w:val="single"/>
        </w:rPr>
        <w:t>Запишем вывод в тетрадь</w:t>
      </w:r>
      <w:r>
        <w:rPr>
          <w:color w:val="000000"/>
          <w:sz w:val="28"/>
          <w:szCs w:val="28"/>
        </w:rPr>
        <w:t>: «Растерянность, страх, трепет свойственны всем чиновникам, каждый из них даёт взятку по-своему, что отражено в их речи, действиях и ремарках».</w:t>
      </w:r>
    </w:p>
    <w:p>
      <w:pPr>
        <w:pStyle w:val="Style15"/>
        <w:rPr>
          <w:b/>
          <w:b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вление 12-14.</w:t>
      </w:r>
      <w:r>
        <w:rPr>
          <w:b/>
          <w:i/>
          <w:iCs/>
          <w:color w:val="000000"/>
          <w:sz w:val="28"/>
          <w:szCs w:val="28"/>
        </w:rPr>
        <w:t xml:space="preserve">Стр. 89 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Есть ли в комедии любовный сюжет</w:t>
      </w:r>
      <w:r>
        <w:rPr>
          <w:i/>
          <w:iCs/>
          <w:color w:val="000000"/>
          <w:sz w:val="28"/>
          <w:szCs w:val="28"/>
        </w:rPr>
        <w:t>? Почему вы так думаете?  (его главные слабости: деньги, женщины и вранье) Во всем этом он не может себе отказать, если есть хоть малейшая возможность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ь – это высокое чувство, а здесь этого нет. ОН влюбился к кого-то? (нет)  </w:t>
      </w:r>
      <w:r>
        <w:rPr>
          <w:b/>
          <w:color w:val="000000"/>
          <w:sz w:val="28"/>
          <w:szCs w:val="28"/>
        </w:rPr>
        <w:t>В общении с дамами Хлестаков чувствует себя уверен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 комедии нет любовного сюжета</w:t>
      </w:r>
      <w:r>
        <w:rPr>
          <w:color w:val="000000"/>
          <w:sz w:val="28"/>
          <w:szCs w:val="28"/>
        </w:rPr>
        <w:t xml:space="preserve">. А объяснение его с матерью и дочкой является </w:t>
      </w:r>
      <w:r>
        <w:rPr>
          <w:b/>
          <w:color w:val="000000"/>
          <w:sz w:val="28"/>
          <w:szCs w:val="28"/>
        </w:rPr>
        <w:t>пародированием любовной интриги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i/>
          <w:color w:val="000000"/>
          <w:sz w:val="28"/>
          <w:szCs w:val="28"/>
        </w:rPr>
        <w:t>Тетрадь: «</w:t>
      </w:r>
      <w:r>
        <w:rPr>
          <w:i/>
          <w:color w:val="000000"/>
          <w:sz w:val="28"/>
          <w:szCs w:val="28"/>
          <w:u w:val="single"/>
        </w:rPr>
        <w:t>В комедии нет любовного сюжета</w:t>
      </w:r>
      <w:r>
        <w:rPr>
          <w:color w:val="000000"/>
          <w:sz w:val="28"/>
          <w:szCs w:val="28"/>
        </w:rPr>
        <w:t>, а есть пародия на любовную интригу.)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чиновники узнают, что Хлестаков не ревизор?  стр. 105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они не хотят его догнать? (Боятся, что об этом узнают другие, и они станут посмешищем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ывод по образу Хлестакова</w:t>
      </w:r>
      <w:r>
        <w:rPr>
          <w:b/>
          <w:color w:val="000000"/>
          <w:sz w:val="28"/>
          <w:szCs w:val="28"/>
        </w:rPr>
        <w:t>: (Обращение к таблице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Хлестаков лучше или хуже чиновников? (такой же как они)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3. Рисунки к “Ревизору” и их анализ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. Дайте коротко характеристику и анализ тому, что изображено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и наличии времени: какой эпизод вам понравился? Почему? (Значение немой сцены и чтение по ролям эпизодов по выбору детей)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Подведение итогов</w:t>
      </w:r>
    </w:p>
    <w:p>
      <w:pPr>
        <w:pStyle w:val="Style15"/>
        <w:rPr/>
      </w:pPr>
      <w:r>
        <w:rPr>
          <w:b/>
          <w:i/>
          <w:color w:val="000000"/>
          <w:sz w:val="28"/>
          <w:szCs w:val="28"/>
        </w:rPr>
        <w:t>Посмотрите на эпиграфы к уроку. Выражение «море страха» - это по-вашему…..</w:t>
      </w:r>
      <w:r>
        <w:rPr>
          <w:color w:val="000000"/>
          <w:sz w:val="28"/>
          <w:szCs w:val="28"/>
        </w:rPr>
        <w:t>(боязнь наказания, потеря должности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«…как планеты вокруг солнца…» </w:t>
      </w:r>
      <w:r>
        <w:rPr>
          <w:color w:val="000000"/>
          <w:sz w:val="28"/>
          <w:szCs w:val="28"/>
        </w:rPr>
        <w:t>(Хлестаков для них – есть солнце, от которого зависит их благополучие)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чем по-вашему  будет для них «новый» ревизор?</w:t>
      </w:r>
      <w:r>
        <w:rPr>
          <w:color w:val="000000"/>
          <w:sz w:val="28"/>
          <w:szCs w:val="28"/>
        </w:rPr>
        <w:t xml:space="preserve"> У вас есть уверенность, что приехал честный ревизор? И что будет потом? (Возможно то, что и было, и придется снова давать взятки. Или, он не возьмет их и тогда они лишатся своих мест). И то и другое для чиновников страшно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омедия устарела?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Вопросы, которые волновали Гоголя 200 лет назад, актуальны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опасно взяточничество?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  <w:color w:val="000000"/>
          <w:sz w:val="28"/>
          <w:szCs w:val="28"/>
        </w:rPr>
        <w:t xml:space="preserve">5. Оценки за работу на уроке: </w:t>
      </w:r>
    </w:p>
    <w:p>
      <w:pPr>
        <w:pStyle w:val="Style15"/>
        <w:spacing w:before="0" w:after="0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(назвать всем оценки, отметить работу каждого)</w:t>
      </w:r>
    </w:p>
    <w:p>
      <w:pPr>
        <w:pStyle w:val="Style15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6. Задание на дом: </w:t>
      </w:r>
      <w:r>
        <w:rPr>
          <w:rStyle w:val="StrongEmphasis"/>
          <w:iCs/>
          <w:color w:val="000000"/>
          <w:sz w:val="28"/>
          <w:szCs w:val="28"/>
        </w:rPr>
        <w:t>1.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В комедии две развязки. Это крайне редко встречается в драматургии.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Что этот прием дает комедии «Ревизор?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» </w:t>
      </w:r>
      <w:r>
        <w:rPr>
          <w:rStyle w:val="StrongEmphasis"/>
          <w:i/>
          <w:iCs/>
          <w:color w:val="000000"/>
          <w:sz w:val="28"/>
          <w:szCs w:val="28"/>
        </w:rPr>
        <w:t>(письменно)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Используйте материал урока, особенно его заключительной части.</w:t>
      </w:r>
    </w:p>
    <w:p>
      <w:pPr>
        <w:pStyle w:val="Style15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2. Подготовьте выразительное чтение любых сцен комедии.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На следующем уроке мы с вами будем говорить о беспринципности, лживости, авантюризме, равнодушном отношении к службе чиновников. Будем выразительно читать комедию. И обсуждать, как влияют  на положении дел в государстве подобные чиновн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34:00Z</dcterms:created>
  <dc:creator>Dom</dc:creator>
  <dc:description/>
  <cp:keywords/>
  <dc:language>en-US</dc:language>
  <cp:lastModifiedBy>Dom</cp:lastModifiedBy>
  <dcterms:modified xsi:type="dcterms:W3CDTF">2012-12-22T15:54:00Z</dcterms:modified>
  <cp:revision>106</cp:revision>
  <dc:subject/>
  <dc:title/>
</cp:coreProperties>
</file>