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 урока «Нахождение нескольких долей целог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Цели</w:t>
      </w:r>
      <w:r>
        <w:rPr>
          <w:sz w:val="28"/>
          <w:szCs w:val="28"/>
        </w:rPr>
        <w:t>:</w:t>
      </w:r>
      <w:r>
        <w:rPr/>
        <w:t xml:space="preserve"> 1) познакомить учащихся с решением задач на нахождение нескольких долей целого;</w:t>
      </w:r>
    </w:p>
    <w:p>
      <w:pPr>
        <w:pStyle w:val="Normal"/>
        <w:rPr/>
      </w:pPr>
      <w:r>
        <w:rPr/>
        <w:t xml:space="preserve"> </w:t>
      </w:r>
      <w:r>
        <w:rPr/>
        <w:t>2) совершенствовать вычислительные навыки и умения; развивать познавательную деятельность учащихся;</w:t>
      </w:r>
    </w:p>
    <w:p>
      <w:pPr>
        <w:pStyle w:val="Normal"/>
        <w:rPr/>
      </w:pPr>
      <w:r>
        <w:rPr/>
        <w:t>3) воспитывать бережное отношение и интерес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  <w:r>
        <w:rPr/>
        <w:t xml:space="preserve"> карточки-«помогайки», яблоко, карточки с заданиями, схема участка школ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психологического комфорта</w:t>
      </w:r>
    </w:p>
    <w:p>
      <w:pPr>
        <w:pStyle w:val="Normal"/>
        <w:ind w:left="720" w:hanging="0"/>
        <w:rPr/>
      </w:pPr>
      <w:r>
        <w:rPr/>
        <w:t>Стихотворение: Ну-ка, проверь, дружок,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Ты готов начать урок?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Все ль на месте,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Все ль  в порядке?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Ручка, книжка и тетрадка?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Все ли правильно сидят?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Все внимательно глядят?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 xml:space="preserve">Каждый хочет получать 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Только лишь оценку «5».</w:t>
      </w:r>
    </w:p>
    <w:p>
      <w:pPr>
        <w:pStyle w:val="Normal"/>
        <w:rPr/>
      </w:pPr>
      <w:r>
        <w:rPr/>
        <w:t xml:space="preserve"> – </w:t>
      </w:r>
      <w:r>
        <w:rPr/>
        <w:t>Ребята, посмотрите на шары и скажите, какое настроение выберем для нашего урока? (Веселое, хорошее). Пусть хорошее настроение сопровождает нас не только на этом уроке, но и  весь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  Сообщение темы и цели урока.</w:t>
      </w:r>
    </w:p>
    <w:p>
      <w:pPr>
        <w:pStyle w:val="Normal"/>
        <w:rPr/>
      </w:pPr>
      <w:r>
        <w:rPr/>
        <w:t xml:space="preserve">– </w:t>
      </w:r>
      <w:r>
        <w:rPr/>
        <w:t>Ребята, я про наш класс составила задачу. «В нашем классе 25 учеников. 3/5 части класса учатся на «5» и «4». Сколько человек учатся на хорошие отметки?</w:t>
      </w:r>
    </w:p>
    <w:p>
      <w:pPr>
        <w:pStyle w:val="Normal"/>
        <w:rPr/>
      </w:pPr>
      <w:r>
        <w:rPr/>
        <w:t xml:space="preserve"> – </w:t>
      </w:r>
      <w:r>
        <w:rPr/>
        <w:t>Кто может решить? Затрудняемся? Одну долю мы легко бы нашли. И тема нашего урока «Нахождение нескольких долей целого». Но сначала мы должны понять , что обозначает 3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3    Устная работа.  </w:t>
      </w:r>
    </w:p>
    <w:p>
      <w:pPr>
        <w:pStyle w:val="Normal"/>
        <w:ind w:left="360" w:hanging="0"/>
        <w:rPr/>
      </w:pPr>
      <w:r>
        <w:rPr/>
        <w:t>а) Работа по карточк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9940" cy="1374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374840"/>
                          <a:chOff x="0" y="0"/>
                          <a:chExt cx="2059920" cy="137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992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392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0" y="136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3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248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41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685080"/>
                            <a:ext cx="2286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03572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2pt;height:108.25pt" coordorigin="0,0" coordsize="3244,2165">
                <v:rect id="shape_0" stroked="f" o:allowincell="f" style="position:absolute;left:0;top:0;width:3243;height:2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28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;top:21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;top:21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6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1079;width:65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4;top:1079;width:35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631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9940" cy="13747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374840"/>
                          <a:chOff x="0" y="0"/>
                          <a:chExt cx="2059920" cy="137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992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392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0" y="136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3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248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41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685080"/>
                            <a:ext cx="3841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035720"/>
                            <a:ext cx="270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2pt;height:108.25pt" coordorigin="0,0" coordsize="3244,2165">
                <v:rect id="shape_0" stroked="f" o:allowincell="f" style="position:absolute;left:0;top:0;width:3243;height:2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8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;top:21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;top:21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6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9;top:1079;width:65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3;top:1079;width:604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631;width:42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9940" cy="13747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374840"/>
                          <a:chOff x="0" y="0"/>
                          <a:chExt cx="2059920" cy="1374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5992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392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0" y="136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3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248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41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685080"/>
                            <a:ext cx="3841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035720"/>
                            <a:ext cx="270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2pt;height:108.25pt" coordorigin="0,0" coordsize="3244,2165">
                <v:rect id="shape_0" stroked="f" o:allowincell="f" style="position:absolute;left:0;top:0;width:3243;height:2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8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;top:21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;top:21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6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9;top:1079;width:65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3;top:1079;width:604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631;width:42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9940" cy="13747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374840"/>
                          <a:chOff x="0" y="0"/>
                          <a:chExt cx="2059920" cy="137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5992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392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0" y="136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3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248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41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685080"/>
                            <a:ext cx="2286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03572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2pt;height:108.25pt" coordorigin="0,0" coordsize="3244,2165">
                <v:rect id="shape_0" stroked="f" o:allowincell="f" style="position:absolute;left:0;top:0;width:3243;height:2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8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;top:21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;top:21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6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9;top:1079;width:65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4;top:1079;width:35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631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9940" cy="13747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374840"/>
                          <a:chOff x="0" y="0"/>
                          <a:chExt cx="2059920" cy="1374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5992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392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0" y="136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3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248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41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685080"/>
                            <a:ext cx="3434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03572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2pt;height:108.25pt" coordorigin="0,0" coordsize="3244,2165">
                <v:rect id="shape_0" stroked="f" o:allowincell="f" style="position:absolute;left:0;top:0;width:3243;height:2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8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;top:21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;top:21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6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9;top:1079;width:65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7;top:1079;width:54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631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9940" cy="13747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374840"/>
                          <a:chOff x="0" y="0"/>
                          <a:chExt cx="2059920" cy="1374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5992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392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0" y="136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3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2480" y="9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4160" y="13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41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685080"/>
                            <a:ext cx="3841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03572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2pt;height:108.25pt" coordorigin="0,0" coordsize="3244,2165">
                <v:rect id="shape_0" stroked="f" o:allowincell="f" style="position:absolute;left:0;top:0;width:3243;height:2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8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;top:21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;top:21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6;top:1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5;top:2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9;top:1079;width:65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3;top:1079;width:604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1631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Найти закономерность в двух первых треугольниках и выясните, как связаны между собой числа. Вместо знаков «?» впишите нужные числа. Какую операцию производили с числами? (Делени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) Упражнение в нахождении одной доли цел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/4 суток - ? часов                              1/2  м – ? см</w:t>
      </w:r>
    </w:p>
    <w:p>
      <w:pPr>
        <w:pStyle w:val="Normal"/>
        <w:ind w:left="360" w:hanging="0"/>
        <w:rPr/>
      </w:pPr>
      <w:r>
        <w:rPr/>
        <w:t>1/12 часа – ? мин                                1/5 дм – ? мм</w:t>
      </w:r>
    </w:p>
    <w:p>
      <w:pPr>
        <w:pStyle w:val="Normal"/>
        <w:ind w:left="360" w:hanging="0"/>
        <w:rPr/>
      </w:pPr>
      <w:r>
        <w:rPr/>
        <w:t>1/3 года – ? мес.                                  1/10 км – ? м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–  </w:t>
      </w:r>
      <w:r>
        <w:rPr/>
        <w:t>Вернемся к треугольникам из первого задания. На сколько частей разделен каждый треугольник?  Как называется каждая часть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) Задачи на развитие кругозора познавательн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○ </w:t>
      </w:r>
      <w:r>
        <w:rPr/>
        <w:t>Самые трудолюбивые  санитары леса – муравьи. В среднем муравьи за1 минуту приносит в муравейник два десятка насекомых. Сколько насекомых принесут муравьи за один час?  (1200 насекомых)</w:t>
      </w:r>
    </w:p>
    <w:p>
      <w:pPr>
        <w:pStyle w:val="Normal"/>
        <w:ind w:left="360" w:hanging="0"/>
        <w:rPr/>
      </w:pPr>
      <w:r>
        <w:rPr/>
        <w:t xml:space="preserve"> ○ </w:t>
      </w:r>
      <w:r>
        <w:rPr/>
        <w:t>Береза прожила 50 лет, это составляет 1/5 часть продолжительности ее жизни. Какова продолжительность жизни березы?   (250 лет)</w:t>
      </w:r>
    </w:p>
    <w:p>
      <w:pPr>
        <w:pStyle w:val="Normal"/>
        <w:ind w:left="360" w:hanging="0"/>
        <w:rPr/>
      </w:pPr>
      <w:r>
        <w:rPr/>
        <w:t xml:space="preserve">○  </w:t>
      </w:r>
      <w:r>
        <w:rPr/>
        <w:t>Многие животные любят поспать. Чемпионом среди них является маленький зверек, которого так и называют – соня. Бодрствует он всего 3 часа в сутки. Сколько часов спит соня?  (21 час спит)  На сколько больше часов он спит, чем бодрствует?</w:t>
      </w:r>
    </w:p>
    <w:p>
      <w:pPr>
        <w:pStyle w:val="Normal"/>
        <w:ind w:left="360" w:hanging="0"/>
        <w:rPr/>
      </w:pPr>
      <w:r>
        <w:rPr/>
        <w:t xml:space="preserve">○  </w:t>
      </w:r>
      <w:r>
        <w:rPr/>
        <w:t>Во всем мире осталось не более 1000 уссурийских журавлей. Из них 250 живут в Японии, 200 – в России. Сколько этих журавлей живут в других странах?  (550 птиц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Дети оценивают выполненные задания «Устный счет» на листках самоконтрол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Математический диктант. Записать выражения и вычислить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умму чисел 346 и 104 уменьшить на 50. (Столько лет растет ель)</w:t>
      </w:r>
    </w:p>
    <w:p>
      <w:pPr>
        <w:pStyle w:val="Normal"/>
        <w:rPr/>
      </w:pPr>
      <w:r>
        <w:rPr/>
        <w:t>Б) К 36 прибавить частное чисел 55 и 11. Столько градусов температура тела пеликана и ястреба.</w:t>
      </w:r>
    </w:p>
    <w:p>
      <w:pPr>
        <w:pStyle w:val="Normal"/>
        <w:rPr/>
      </w:pPr>
      <w:r>
        <w:rPr/>
        <w:t>В) Произведение чисел 32 и 4 уменьшить на 103. ( 25. Столько школьных тетрадей можно сделать из 1 кг макулатуры)</w:t>
      </w:r>
    </w:p>
    <w:p>
      <w:pPr>
        <w:pStyle w:val="Normal"/>
        <w:rPr/>
      </w:pPr>
      <w:r>
        <w:rPr/>
        <w:t>Г) Разность чисел 200 и 32 уменьшить в 4 раза.  (??? Столько лет существует Красная книга)</w:t>
      </w:r>
    </w:p>
    <w:p>
      <w:pPr>
        <w:pStyle w:val="Normal"/>
        <w:rPr/>
      </w:pPr>
      <w:r>
        <w:rPr/>
        <w:t xml:space="preserve"> – </w:t>
      </w:r>
      <w:r>
        <w:rPr/>
        <w:t>Что такое Красная книга? (В эту книгу занесены животные и растения, которых осталось совсем мало или уже совсем исчезли).</w:t>
      </w:r>
    </w:p>
    <w:p>
      <w:pPr>
        <w:pStyle w:val="Normal"/>
        <w:rPr/>
      </w:pPr>
      <w:r>
        <w:rPr/>
        <w:t>Оценка математического дикт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      Работа над темой.</w:t>
      </w:r>
    </w:p>
    <w:p>
      <w:pPr>
        <w:pStyle w:val="Normal"/>
        <w:rPr/>
      </w:pPr>
      <w:r>
        <w:rPr/>
        <w:t>1. Работа с яблоком.</w:t>
      </w:r>
    </w:p>
    <w:p>
      <w:pPr>
        <w:pStyle w:val="Normal"/>
        <w:rPr/>
      </w:pPr>
      <w:r>
        <w:rPr/>
        <w:t xml:space="preserve"> – </w:t>
      </w:r>
      <w:r>
        <w:rPr/>
        <w:t>Посмотрите, на сколько частей разделили яблоко. (на 4 равные части).</w:t>
      </w:r>
    </w:p>
    <w:p>
      <w:pPr>
        <w:pStyle w:val="Normal"/>
        <w:rPr/>
      </w:pPr>
      <w:r>
        <w:rPr/>
        <w:t>Дала ученику 3 доли. Какую часть яблока я отдала? Я отдала 3/4частей яблока.</w:t>
      </w:r>
    </w:p>
    <w:p>
      <w:pPr>
        <w:pStyle w:val="Normal"/>
        <w:rPr/>
      </w:pPr>
      <w:r>
        <w:rPr/>
        <w:t>Но не только круглые предметы можно разделить на равные части.</w:t>
      </w:r>
    </w:p>
    <w:p>
      <w:pPr>
        <w:pStyle w:val="Normal"/>
        <w:rPr/>
      </w:pPr>
      <w:r>
        <w:rPr>
          <w:i/>
        </w:rPr>
        <w:t>2. На листках нашли задание №2</w:t>
      </w:r>
      <w:r>
        <w:rPr/>
        <w:t>.</w:t>
      </w:r>
    </w:p>
    <w:p>
      <w:pPr>
        <w:pStyle w:val="Normal"/>
        <w:rPr/>
      </w:pPr>
      <w:r>
        <w:rPr/>
        <w:t>Что разделили на равные части? (прямоугольники)</w:t>
      </w:r>
    </w:p>
    <w:p>
      <w:pPr>
        <w:pStyle w:val="Normal"/>
        <w:tabs>
          <w:tab w:val="clear" w:pos="708"/>
          <w:tab w:val="left" w:pos="6900" w:leader="none"/>
        </w:tabs>
        <w:ind w:left="360" w:hanging="0"/>
        <w:rPr/>
      </w:pPr>
      <w:r>
        <w:rPr/>
        <w:t xml:space="preserve">                          </w:t>
      </w:r>
      <w:r>
        <w:rPr/>
        <w:t>2/6</w:t>
        <w:tab/>
        <w:t>4/6</w:t>
      </w:r>
    </w:p>
    <w:p>
      <w:pPr>
        <w:pStyle w:val="Normal"/>
        <w:ind w:left="36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16097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609560"/>
                          <a:chOff x="0" y="0"/>
                          <a:chExt cx="2513880" cy="160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13880" cy="16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0884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3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5460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0600" y="43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43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43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26.75pt" coordorigin="0,0" coordsize="3959,2535">
                <v:rect id="shape_0" stroked="f" o:allowincell="f" style="position:absolute;left:0;top:0;width:3958;height:25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950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5,7" to="665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976;top:25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324,7" to="1324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2,7" to="2642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0,7" to="3300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96160" cy="16097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080" cy="1609560"/>
                          <a:chOff x="0" y="0"/>
                          <a:chExt cx="2296080" cy="1609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2295360" cy="16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85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798840"/>
                            <a:ext cx="228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8pt;height:126.75pt" coordorigin="0,0" coordsize="3616,2535">
                <v:rect id="shape_0" stroked="f" o:allowincell="f" style="position:absolute;left:1;top:0;width:3614;height:25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0;width:3598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0;top:1258;width:360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260,0" to="126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0" to="234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3/6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14954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495440"/>
                          <a:chOff x="0" y="0"/>
                          <a:chExt cx="2513880" cy="14954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51388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2502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56760" y="4320"/>
                            <a:ext cx="1440" cy="148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76000"/>
                            <a:ext cx="250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200"/>
                            <a:ext cx="250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17.75pt" coordorigin="0,0" coordsize="3959,2355">
                <v:rect id="shape_0" stroked="f" o:allowincell="f" style="position:absolute;left:0;top:0;width:3958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;top:7;width:3939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979;top:7;width:1;height:234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,907" to="394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627" to="3947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трихуйте в каждом прямоугольнике указанные части.</w:t>
      </w:r>
    </w:p>
    <w:p>
      <w:pPr>
        <w:pStyle w:val="Normal"/>
        <w:rPr/>
      </w:pPr>
      <w:r>
        <w:rPr/>
        <w:t>Проверка по готовым карточкам. (Самооценка на листках контро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– А теперь мы будем находить, чему равно несколько долей. </w:t>
      </w:r>
    </w:p>
    <w:p>
      <w:pPr>
        <w:pStyle w:val="Normal"/>
        <w:rPr/>
      </w:pPr>
      <w:r>
        <w:rPr/>
        <w:t>Начертите отрезок длиной 10 см.</w:t>
      </w:r>
    </w:p>
    <w:p>
      <w:pPr>
        <w:pStyle w:val="Normal"/>
        <w:rPr/>
      </w:pPr>
      <w:r>
        <w:rPr/>
        <w:t xml:space="preserve">Разделите на 5 равных частей. (чему равна каждая часть?) Выделите 4/5 долей отрезка.  Мы должны узнать, чему равна выделенная часть. </w:t>
      </w:r>
    </w:p>
    <w:p>
      <w:pPr>
        <w:pStyle w:val="Normal"/>
        <w:rPr/>
      </w:pPr>
      <w:r>
        <w:rPr/>
        <w:t>Как узнали, сколько см в одной части? А сколько таких частей взяли?</w:t>
      </w:r>
    </w:p>
    <w:p>
      <w:pPr>
        <w:pStyle w:val="Normal"/>
        <w:rPr/>
      </w:pPr>
      <w:r>
        <w:rPr/>
        <w:t>10 : 5 · 4 = 8(см)  - равна 4/5 частей.</w:t>
      </w:r>
    </w:p>
    <w:p>
      <w:pPr>
        <w:pStyle w:val="Normal"/>
        <w:rPr/>
      </w:pPr>
      <w:r>
        <w:rPr>
          <w:b/>
        </w:rPr>
        <w:t>Вывод</w:t>
      </w:r>
      <w:r>
        <w:rPr/>
        <w:t>: чтобы найти 4/5 отрезка, мы разделили длину отрезка на 5 и умножили на верхнее число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ллективная работа </w:t>
      </w:r>
    </w:p>
    <w:p>
      <w:pPr>
        <w:pStyle w:val="Normal"/>
        <w:ind w:left="360" w:hanging="0"/>
        <w:rPr/>
      </w:pPr>
      <w:r>
        <w:rPr/>
        <w:t xml:space="preserve">Два ученика работают у доски. Остальные на местах. </w:t>
      </w:r>
    </w:p>
    <w:p>
      <w:pPr>
        <w:pStyle w:val="Normal"/>
        <w:rPr/>
      </w:pPr>
      <w:r>
        <w:rPr/>
        <w:t>Узнать, сколько см в 5/6 частей отрезка длиной 12 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минутка.</w:t>
      </w:r>
    </w:p>
    <w:p>
      <w:pPr>
        <w:pStyle w:val="Normal"/>
        <w:rPr/>
      </w:pPr>
      <w:r>
        <w:rPr/>
        <w:t>Гимнастика для шеи, глаз под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      Закрепление пройденного.</w:t>
      </w:r>
    </w:p>
    <w:p>
      <w:pPr>
        <w:pStyle w:val="Normal"/>
        <w:rPr>
          <w:b/>
          <w:b/>
        </w:rPr>
      </w:pPr>
      <w:r>
        <w:rPr>
          <w:b/>
        </w:rPr>
        <w:t>Решение задачи.</w:t>
      </w:r>
    </w:p>
    <w:p>
      <w:pPr>
        <w:pStyle w:val="Normal"/>
        <w:rPr/>
      </w:pPr>
      <w:r>
        <w:rPr/>
        <w:t xml:space="preserve">Площадь всей территории нашей школы 2000 м². Найти площадь здания школы. </w:t>
      </w:r>
    </w:p>
    <w:p>
      <w:pPr>
        <w:pStyle w:val="Normal"/>
        <w:rPr/>
      </w:pPr>
      <w:r>
        <w:rPr/>
        <w:t>(Работа по схеме на плакате)</w:t>
      </w:r>
    </w:p>
    <w:p>
      <w:pPr>
        <w:pStyle w:val="Normal"/>
        <w:rPr/>
      </w:pPr>
      <w:r>
        <w:rPr/>
        <w:t>На сколько равных частей разделена площадь участка школы? (на 10 частей)</w:t>
      </w:r>
    </w:p>
    <w:p>
      <w:pPr>
        <w:pStyle w:val="Normal"/>
        <w:rPr/>
      </w:pPr>
      <w:r>
        <w:rPr/>
        <w:t>Какую часть участка занимает здание школы? (5/10)</w:t>
      </w:r>
    </w:p>
    <w:p>
      <w:pPr>
        <w:pStyle w:val="Normal"/>
        <w:rPr/>
      </w:pPr>
      <w:r>
        <w:rPr/>
        <w:t>Как найти 5/10 участка?</w:t>
      </w:r>
    </w:p>
    <w:p>
      <w:pPr>
        <w:pStyle w:val="Normal"/>
        <w:rPr/>
      </w:pPr>
      <w:r>
        <w:rPr/>
        <w:t>2000 : 10 ·5 = 1000(м²) – площадь здани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теперь самостоятельно узнайте, какую площадь занимают цветники, если известно, что они занимают 2/10частей.</w:t>
      </w:r>
    </w:p>
    <w:p>
      <w:pPr>
        <w:pStyle w:val="Normal"/>
        <w:rPr>
          <w:i/>
          <w:i/>
        </w:rPr>
      </w:pPr>
      <w:r>
        <w:rPr>
          <w:i/>
        </w:rPr>
        <w:t>Проверка. Самооцен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    Самостоятельная работа по уровням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Ι уровень</w:t>
      </w:r>
    </w:p>
    <w:p>
      <w:pPr>
        <w:pStyle w:val="Normal"/>
        <w:rPr/>
      </w:pPr>
      <w:r>
        <w:rPr/>
        <w:t>№</w:t>
      </w:r>
      <w:r>
        <w:rPr/>
        <w:t>1 Вставь пропущенные цифры, чтобы неравенства были верными.</w:t>
      </w:r>
    </w:p>
    <w:p>
      <w:pPr>
        <w:pStyle w:val="Normal"/>
        <w:rPr/>
      </w:pPr>
      <w:r>
        <w:rPr/>
        <w:t>  </w:t>
      </w:r>
      <w:r>
        <w:rPr/>
        <w:t>3665 &lt; 462                  4306 &lt;4306</w:t>
      </w:r>
    </w:p>
    <w:p>
      <w:pPr>
        <w:pStyle w:val="Normal"/>
        <w:rPr/>
      </w:pPr>
      <w:r>
        <w:rPr/>
        <w:t xml:space="preserve">  </w:t>
      </w:r>
      <w:r>
        <w:rPr/>
        <w:t>456 &gt; 997                  &gt;87965</w:t>
      </w:r>
    </w:p>
    <w:p>
      <w:pPr>
        <w:pStyle w:val="Normal"/>
        <w:rPr/>
      </w:pPr>
      <w:r>
        <w:rPr/>
        <w:t>№</w:t>
      </w:r>
      <w:r>
        <w:rPr/>
        <w:t>2 С одной яблони собрали 36кг яблок, а с другой в 2 раза дольше. После того, как часть яблок  продали, осталось 48 кг яблок. Сколько кг яблок продал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ΙΙ уровень. </w:t>
      </w:r>
    </w:p>
    <w:p>
      <w:pPr>
        <w:pStyle w:val="Normal"/>
        <w:rPr/>
      </w:pPr>
      <w:r>
        <w:rPr/>
        <w:t>№</w:t>
      </w:r>
      <w:r>
        <w:rPr/>
        <w:t>1  Запиши в порядке возрастания пять различных пятизначных чисел с помощью цифр 3, 6, 0, 2. (цифры могут повторять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 Масса коробки с печеньем 25кг. Если наполнить печеньем половину коробки, то масса коробки с печеньем будет 13кг. Найти массу пустой кор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    Итог урока.</w:t>
      </w:r>
    </w:p>
    <w:p>
      <w:pPr>
        <w:pStyle w:val="Normal"/>
        <w:rPr/>
      </w:pPr>
      <w:r>
        <w:rPr/>
        <w:t xml:space="preserve"> – </w:t>
      </w:r>
      <w:r>
        <w:rPr/>
        <w:t>Вернемся к задаче о нашем классе. Сколько учеников учатся на «4» и «5»?</w:t>
      </w:r>
    </w:p>
    <w:p>
      <w:pPr>
        <w:pStyle w:val="Normal"/>
        <w:rPr/>
      </w:pPr>
      <w:r>
        <w:rPr/>
        <w:t xml:space="preserve">  </w:t>
      </w:r>
      <w:r>
        <w:rPr/>
        <w:t>25 : 5 · 3 = 15 (уч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ведение итогов оценок.</w:t>
      </w:r>
    </w:p>
    <w:p>
      <w:pPr>
        <w:pStyle w:val="Normal"/>
        <w:rPr/>
      </w:pPr>
      <w:r>
        <w:rPr/>
        <w:t xml:space="preserve">– </w:t>
      </w:r>
      <w:r>
        <w:rPr/>
        <w:t>Кто все задания выполнил на «5»?  На «4» и «5»?</w:t>
      </w:r>
    </w:p>
    <w:p>
      <w:pPr>
        <w:pStyle w:val="Normal"/>
        <w:rPr/>
      </w:pPr>
      <w:r>
        <w:rPr/>
        <w:t>Молодц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        Д/з:      Беденко</w:t>
      </w:r>
      <w:r>
        <w:rPr/>
        <w:t xml:space="preserve"> , 1 уровень с. 142, 1 вар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ΙΙ уровень:  с. 141, 2 вар. 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9:36:00Z</dcterms:created>
  <dc:creator>User</dc:creator>
  <dc:description/>
  <cp:keywords/>
  <dc:language>en-US</dc:language>
  <cp:lastModifiedBy>User</cp:lastModifiedBy>
  <dcterms:modified xsi:type="dcterms:W3CDTF">2012-08-17T09:30:00Z</dcterms:modified>
  <cp:revision>7</cp:revision>
  <dc:subject/>
  <dc:title/>
</cp:coreProperties>
</file>