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ОТКРЫТЫЙ УРОК ПО МАТЕМАТИК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Тема : «Решение примеров и  задач" 1 класс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Учитель: Кутлуева Ольга Михайловна МКОУ СОШ р.п.Межевой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и урока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ировать вычислительные навыки, умение математически правильно читать выражения, используя названия компонентов арифметических действий; умение решать задачи; прививать интерес  к познанию нового;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оспитывать чувство осторожности при общении с незнакомыми людьми, учить адекватному поведению с окружающими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 xml:space="preserve"> </w:t>
      </w:r>
    </w:p>
    <w:p>
      <w:pPr>
        <w:pStyle w:val="C1"/>
        <w:spacing w:before="0" w:after="0"/>
        <w:rPr>
          <w:b/>
          <w:b/>
        </w:rPr>
      </w:pPr>
      <w:r>
        <w:rPr>
          <w:rStyle w:val="C0"/>
          <w:b/>
        </w:rPr>
        <w:t>Задачи урока:</w:t>
      </w:r>
    </w:p>
    <w:p>
      <w:pPr>
        <w:pStyle w:val="C1"/>
        <w:spacing w:before="0" w:after="0"/>
        <w:rPr>
          <w:b/>
          <w:b/>
        </w:rPr>
      </w:pPr>
      <w:r>
        <w:rPr>
          <w:rStyle w:val="C3"/>
          <w:b/>
        </w:rPr>
        <w:t>Образовательные</w:t>
      </w:r>
    </w:p>
    <w:p>
      <w:pPr>
        <w:pStyle w:val="C1"/>
        <w:spacing w:before="0" w:after="0"/>
        <w:rPr>
          <w:b/>
          <w:b/>
        </w:rPr>
      </w:pPr>
      <w:r>
        <w:rPr>
          <w:rStyle w:val="C3"/>
        </w:rPr>
        <w:t>1. Создать условия для формирования  умений решать примеры и задачи изученных видов.</w:t>
      </w:r>
    </w:p>
    <w:p>
      <w:pPr>
        <w:pStyle w:val="C1"/>
        <w:spacing w:before="0" w:after="0"/>
        <w:rPr>
          <w:b/>
          <w:b/>
        </w:rPr>
      </w:pPr>
      <w:r>
        <w:rPr>
          <w:rStyle w:val="C3"/>
          <w:b/>
        </w:rPr>
        <w:t> </w:t>
      </w:r>
      <w:r>
        <w:rPr>
          <w:rStyle w:val="C3"/>
          <w:b/>
        </w:rPr>
        <w:t>Развивающие</w:t>
      </w:r>
      <w:r>
        <w:rPr>
          <w:rStyle w:val="C3"/>
        </w:rPr>
        <w:t>:</w:t>
      </w:r>
    </w:p>
    <w:p>
      <w:pPr>
        <w:pStyle w:val="C1"/>
        <w:spacing w:before="0" w:after="0"/>
        <w:rPr>
          <w:b/>
          <w:b/>
        </w:rPr>
      </w:pPr>
      <w:r>
        <w:rPr>
          <w:rStyle w:val="C3"/>
        </w:rPr>
        <w:t>2. Развивать умение  решать простые задачи; умение находить составные части задачи; развивать внимание, наблюдательность,  зрительную и слуховую память, математическую речь, мыслительные операции у  учащихся;</w:t>
      </w:r>
    </w:p>
    <w:p>
      <w:pPr>
        <w:pStyle w:val="C1"/>
        <w:spacing w:before="0" w:after="0"/>
        <w:rPr>
          <w:b/>
          <w:b/>
        </w:rPr>
      </w:pPr>
      <w:r>
        <w:rPr>
          <w:rStyle w:val="C3"/>
          <w:b/>
        </w:rPr>
        <w:t>Воспитательные:</w:t>
      </w:r>
    </w:p>
    <w:p>
      <w:pPr>
        <w:pStyle w:val="C1"/>
        <w:spacing w:before="0" w:after="0"/>
        <w:rPr/>
      </w:pPr>
      <w:r>
        <w:rPr>
          <w:rStyle w:val="C3"/>
        </w:rPr>
        <w:t>3. Способствовать воспитанию дружеских взаимоотношений, взаимопонимания, умения работать друг с другом; воспитанию интереса к предмету, адекватно оценивать результат своей работы;</w:t>
      </w:r>
    </w:p>
    <w:p>
      <w:pPr>
        <w:pStyle w:val="C1"/>
        <w:spacing w:before="0" w:after="0"/>
        <w:rPr>
          <w:rStyle w:val="C3"/>
          <w:b/>
          <w:b/>
        </w:rPr>
      </w:pPr>
      <w:r>
        <w:rPr>
          <w:rStyle w:val="C3"/>
          <w:b/>
        </w:rPr>
        <w:t>Здоровьесберегающие:</w:t>
      </w:r>
    </w:p>
    <w:p>
      <w:pPr>
        <w:pStyle w:val="C1"/>
        <w:spacing w:before="0" w:after="0"/>
        <w:rPr/>
      </w:pPr>
      <w:r>
        <w:rPr>
          <w:rStyle w:val="C3"/>
        </w:rPr>
        <w:t>4. Сохранять здоровье детей путём чередования различных видов деятельности и активного отдыха, использования ТСО, создания комфортной и доверительной атмосферы в классе.</w:t>
      </w:r>
    </w:p>
    <w:p>
      <w:pPr>
        <w:pStyle w:val="C1"/>
        <w:rPr/>
      </w:pPr>
      <w:r>
        <w:rPr>
          <w:rStyle w:val="C2"/>
          <w:b/>
        </w:rPr>
        <w:t>Оборудование</w:t>
      </w:r>
      <w:r>
        <w:rPr>
          <w:rStyle w:val="C2"/>
        </w:rPr>
        <w:t xml:space="preserve">: </w:t>
      </w:r>
      <w:r>
        <w:rPr>
          <w:rStyle w:val="C3"/>
        </w:rPr>
        <w:t>мультимедиа проектор, экран, компьютер, презентация Power Point, карточки с примерами для работы в паре, квадрат для практической работы у каждого ученика, семицветная радуга с заданием, минусовка песни «Первоклассники», фотоколлаж класса на радуг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ланируемый результат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метны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– использовать различные способы прибавления числа 3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чностные УУ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 сформировать интерес к учебному материалу; сформировать уважение к мыслям и настроениям другого человек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гулятивные УУД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формировать умение  принимать учебную задачу ; осуществлять первоначальный     контроль в различных видах познавательной деятельности; оценивать результат своих действий, вносить соответствующие  коррективы под руководством учителя, в сотрудничестве с учителем находить варианты решения учебной задач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знавательные УУД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сформировать умение ориентироваться в информационном материале, использовать  рисуночные,  математические  записи. 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муникативные УУ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  воспринимать различные точки зрения; воспринимать мнение других людей; использовать простые речевые средства для передачи своего мнения, выражать свою точку зр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left" w:pos="5691" w:leader="none"/>
        </w:tabs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5691" w:leader="none"/>
        </w:tabs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left" w:pos="5691" w:leader="none"/>
        </w:tabs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од урока</w:t>
        <w:tab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. Организационный момен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м, кто учит математику, </w:t>
        <w:br/>
        <w:t xml:space="preserve">Тем, кто учит математике, </w:t>
        <w:br/>
        <w:t xml:space="preserve">Тем, кто любит математику, </w:t>
        <w:br/>
        <w:t xml:space="preserve">Тем, кто еще не знает, </w:t>
        <w:br/>
        <w:t xml:space="preserve">Что может полюбить математику, </w:t>
        <w:br/>
        <w:t>Урок математики посвящается!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Ведение в тему урока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Отгадайте загадку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За лугами над водой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Хлынул дождик проливной,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А потом повисло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На небе коромысло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Ребятишек радует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Цветная  ……. радуга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Какое отношение имеет радуга к математике?   (радуга семицветная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Назовите  следующее число числа 7, предыдущее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Число 7- волшебное.В  русских поговорках и пословицах слово «семь» часто выступает в роли слова «много». Какие вы знаете  пословицы и поговорки с числом 7?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«Семь раз отмерь, один раз отрежь»,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«Семеро одного не ждут»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«Семь бед один ответ»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«У семи нянек дитя без глазу осталось»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Лук – от семи недуг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Лук семь недугов лечит, а чеснок семь недугов изводит. Сейчас зима, так что лук и чеснок необходимо кушать каждый день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Как вы думаете, чем будем заниматься на уроке ? (решать примеры, задачи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Мы должны будем составить радугу, выполнив каждое радужное задание, а их 7. Готовы?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Дети достают красный цвет радуги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ru-RU"/>
        </w:rPr>
        <w:t>Какое задание на красном цвете? (Устный счёт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Приготовьте веера или числовые линейки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- Я задумала число, увеличила его на 2, уменьшила на 1, получила 7. Какое число я задумала?   6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- Я задуманное число увеличила на  3,    получила 8. Какое число я задумала?  5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Будьте внимательны: примеры паровозики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8 +2 – 1- 3+ 1 – 0=  5 ( использую слова увеличить, уменьшить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10 -3 +2 + 1- 0 -2 = 8  (использую слова минус, плюс)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5 + 3 – 2 + 1- 3 + 2 = 6 (использую слова прибавить, вычесть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Молодцы, справились с заданием .Прикрепите красный  цвет радуги на листочек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ru-RU"/>
        </w:rPr>
        <w:t xml:space="preserve">Посмотрим задание оранжевого цвета  -  Чистописани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Как вы думаете, какую цифру будем писать?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бота в тетрад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тетрадях записываем числ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Обратите внимание на правильное написание цифры7.  Запишите, не нарушая последовательность. 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СЛАЙД   7  77  777  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Математический диктан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тетрадях записываем числ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веты записываем через клеточку в строчку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4 увеличить на 1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пишите число, которое предшествует числу 9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8 уменьшите на 3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пишите наибольшее однозначное числ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число, которое на 1 меньше 7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ы называют цепочкой. Если ответ совпадает - хлопают в ладош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кого не было ошибок – встаньте, поднимите руку те,   кто ошиб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ru-RU"/>
        </w:rPr>
        <w:t>Посмотрим задание жёлтого  цвета    -  Наведи порядок в примерах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Работать будете в пар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мотрите на примеры вниматель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пределите  их в две группы в два столбика. Какие группы у вас получились?(одни примеры на + , другие на -. ). Объясните, как удобно + 3. (+1+1+1,  +1+2, +2+1), аналогично – 3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 – 3         8 – 3          3 + 0         5 + 3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 + 3         6 + 3        9 – 3         4 – 3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вариант называет ответы 1 столбик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вариант называет примеры 2 столбика                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ru-RU"/>
        </w:rPr>
        <w:t>Посмотрим задание зелёного цвета  - Сюрприз  гост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Style w:val="C0"/>
          <w:rFonts w:cs="Times New Roman" w:ascii="Times New Roman" w:hAnsi="Times New Roman"/>
          <w:sz w:val="24"/>
          <w:szCs w:val="24"/>
        </w:rPr>
        <w:t>Давайте вспомним, что такое задача из чего она состоит?</w:t>
      </w:r>
    </w:p>
    <w:p>
      <w:pPr>
        <w:pStyle w:val="Normal"/>
        <w:spacing w:lineRule="auto" w:line="240" w:before="0" w:after="0"/>
        <w:rPr/>
      </w:pPr>
      <w:r>
        <w:rPr>
          <w:rStyle w:val="C0"/>
          <w:rFonts w:cs="Times New Roman" w:ascii="Times New Roman" w:hAnsi="Times New Roman"/>
          <w:sz w:val="24"/>
          <w:szCs w:val="24"/>
        </w:rPr>
        <w:t>Задача</w:t>
      </w:r>
    </w:p>
    <w:p>
      <w:pPr>
        <w:pStyle w:val="Normal"/>
        <w:spacing w:lineRule="auto" w:line="240" w:before="0" w:after="0"/>
        <w:rPr/>
      </w:pPr>
      <w:r>
        <w:rPr>
          <w:rStyle w:val="C0"/>
          <w:rFonts w:cs="Times New Roman" w:ascii="Times New Roman" w:hAnsi="Times New Roman"/>
          <w:sz w:val="24"/>
          <w:szCs w:val="24"/>
        </w:rPr>
        <w:t>Условие</w:t>
      </w:r>
    </w:p>
    <w:p>
      <w:pPr>
        <w:pStyle w:val="Normal"/>
        <w:spacing w:lineRule="auto" w:line="240" w:before="0" w:after="0"/>
        <w:rPr/>
      </w:pPr>
      <w:r>
        <w:rPr>
          <w:rStyle w:val="C0"/>
          <w:rFonts w:cs="Times New Roman" w:ascii="Times New Roman" w:hAnsi="Times New Roman"/>
          <w:sz w:val="24"/>
          <w:szCs w:val="24"/>
        </w:rPr>
        <w:t>Вопрос</w:t>
      </w:r>
    </w:p>
    <w:p>
      <w:pPr>
        <w:pStyle w:val="Normal"/>
        <w:spacing w:lineRule="auto" w:line="240" w:before="0" w:after="0"/>
        <w:rPr/>
      </w:pPr>
      <w:r>
        <w:rPr>
          <w:rStyle w:val="C0"/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rPr/>
      </w:pPr>
      <w:r>
        <w:rPr>
          <w:rStyle w:val="C0"/>
          <w:rFonts w:cs="Times New Roman" w:ascii="Times New Roman" w:hAnsi="Times New Roman"/>
          <w:sz w:val="24"/>
          <w:szCs w:val="24"/>
        </w:rPr>
        <w:t>Ответ</w:t>
      </w:r>
    </w:p>
    <w:p>
      <w:pPr>
        <w:pStyle w:val="Normal"/>
        <w:spacing w:lineRule="auto" w:line="240" w:before="0" w:after="0"/>
        <w:rPr>
          <w:rStyle w:val="C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C0"/>
          <w:rFonts w:cs="Times New Roman" w:ascii="Times New Roman" w:hAnsi="Times New Roman"/>
          <w:sz w:val="24"/>
          <w:szCs w:val="24"/>
        </w:rPr>
        <w:t xml:space="preserve">Попросим наших гостей составить условие задачи. </w:t>
      </w:r>
    </w:p>
    <w:p>
      <w:pPr>
        <w:pStyle w:val="Normal"/>
        <w:spacing w:lineRule="auto" w:line="240" w:before="0" w:after="0"/>
        <w:rPr>
          <w:rStyle w:val="C0"/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Повторим условие все вместе. Поставьте вопрос к задач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Запишем условие задачи кружочками в тетради</w:t>
      </w:r>
    </w:p>
    <w:p>
      <w:pPr>
        <w:pStyle w:val="Normal"/>
        <w:spacing w:lineRule="auto" w:line="240" w:before="0" w:after="0"/>
        <w:rPr>
          <w:rStyle w:val="C0"/>
          <w:rFonts w:ascii="Times New Roman" w:hAnsi="Times New Roman" w:cs="Times New Roman"/>
          <w:sz w:val="24"/>
          <w:szCs w:val="24"/>
        </w:rPr>
      </w:pPr>
      <w:r>
        <w:rPr>
          <w:rStyle w:val="C0"/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Style w:val="C0"/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1 ученик работает у доски – выставляет кружочки</w:t>
      </w:r>
    </w:p>
    <w:p>
      <w:pPr>
        <w:pStyle w:val="Normal"/>
        <w:spacing w:lineRule="auto" w:line="240" w:before="0" w:after="0"/>
        <w:rPr/>
      </w:pPr>
      <w:r>
        <w:rPr>
          <w:rStyle w:val="C0"/>
          <w:rFonts w:cs="Times New Roman" w:ascii="Times New Roman" w:hAnsi="Times New Roman"/>
          <w:sz w:val="24"/>
          <w:szCs w:val="24"/>
        </w:rPr>
        <w:t>2 ученик – записывает решение</w:t>
      </w:r>
    </w:p>
    <w:p>
      <w:pPr>
        <w:pStyle w:val="Normal"/>
        <w:spacing w:lineRule="auto" w:line="240" w:before="0" w:after="0"/>
        <w:rPr>
          <w:rStyle w:val="C0"/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3 ученик – записывает ответ</w:t>
      </w:r>
    </w:p>
    <w:p>
      <w:pPr>
        <w:pStyle w:val="Normal"/>
        <w:spacing w:lineRule="auto" w:line="240" w:before="0" w:after="0"/>
        <w:rPr/>
      </w:pPr>
      <w:r>
        <w:rPr>
          <w:rStyle w:val="C0"/>
          <w:rFonts w:cs="Times New Roman" w:ascii="Times New Roman" w:hAnsi="Times New Roman"/>
          <w:sz w:val="24"/>
          <w:szCs w:val="24"/>
        </w:rPr>
        <w:t>С заданием справились, приклеиваем зелёный цвет радуги</w:t>
      </w:r>
    </w:p>
    <w:p>
      <w:pPr>
        <w:pStyle w:val="Normal"/>
        <w:spacing w:lineRule="auto" w:line="240" w:before="0" w:after="0"/>
        <w:rPr/>
      </w:pPr>
      <w:r>
        <w:rPr>
          <w:rStyle w:val="C0"/>
          <w:rFonts w:cs="Calibri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ru-RU"/>
        </w:rPr>
        <w:t>Посмотрим задание голубого цвета  - задачи для мальчиков –девочек          слай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Мальчики в тетрадях записывают   решение задачи. Проверяют на слайде. Аналогично девочки записывают  задачу, проверяют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Приклеивают синий цве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ru-RU"/>
        </w:rPr>
        <w:t>Посмотрим задание синего цвета  - Волшебный квадра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Как называется фигура? Квадра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Что знаем о квадрате? Все стороны равн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Сложите квадрат в треугольник. Покажите. Молодц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Как можно получить прямоугольник?  Сложить по полам . Покажите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Какие ещё можно получить фигуры? Как их можно назвать одним словом? многоугольники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ru-RU"/>
        </w:rPr>
        <w:t>Посмотрим задание фиолетового цвета  - Это интересно Танграм           слайд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Рефлекс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то из вас на уроке работал активно? Кто не допустил ошибок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 кого из вас были ошибки? Каким образом вы их исправил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му из вас помогли справиться с заданием соседи по парт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олько настоящие друзья придут быстро на помощ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авайте всегда помогать друг другу и своим близки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асибо за стар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едь главное – жел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 навыки и зн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 годами к вам приду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уга получилась не только у вас, но и у меня. Посмотрите какая. Фотоколлаж класса на радуге. Мне кажется , что здесь нет солнышка. Как вы думаете, кто будет вашим солнышком?   (учитель)  прикрепить солнышко с фотографией на радуг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лучилось у нас всё потому, что мы- первоклассники и учимся быть дружными и старательны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я «Первоклассники» в исполнении дет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06:27:00Z</dcterms:created>
  <dc:creator>Acer</dc:creator>
  <dc:description/>
  <cp:keywords/>
  <dc:language>en-US</dc:language>
  <cp:lastModifiedBy>Acer</cp:lastModifiedBy>
  <cp:lastPrinted>2012-12-11T00:06:00Z</cp:lastPrinted>
  <dcterms:modified xsi:type="dcterms:W3CDTF">2012-12-22T05:50:00Z</dcterms:modified>
  <cp:revision>7</cp:revision>
  <dc:subject/>
  <dc:title/>
</cp:coreProperties>
</file>