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  <w:t>Методическое обоснование............................................................................................. стр 3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  <w:t>Методика обучения иероглифическому письму...................................................... стр 4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  <w:t>Заключение........................................................................................................................... стр 12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  <w:t>Список использованной литературы............................................................................ стр 13</w:t>
      </w:r>
    </w:p>
    <w:p>
      <w:pPr>
        <w:pStyle w:val="Normal"/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jc w:val="both"/>
        <w:rPr>
          <w:rFonts w:eastAsia="Times New Roman"/>
          <w:spacing w:val="-16"/>
          <w:sz w:val="28"/>
          <w:szCs w:val="28"/>
          <w:lang w:val="ru-RU"/>
        </w:rPr>
      </w:pPr>
      <w:r>
        <w:rPr>
          <w:rFonts w:eastAsia="Times New Roman"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rFonts w:eastAsia="Times New Roman"/>
          <w:b/>
          <w:b/>
          <w:spacing w:val="-16"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</w:r>
    </w:p>
    <w:p>
      <w:pPr>
        <w:pStyle w:val="Normal"/>
        <w:shd w:fill="FFFFFF" w:val="clear"/>
        <w:ind w:left="492" w:hanging="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pacing w:val="-16"/>
          <w:sz w:val="28"/>
          <w:szCs w:val="28"/>
          <w:lang w:val="ru-RU"/>
        </w:rPr>
        <w:t>Методическое обоснование</w:t>
      </w:r>
    </w:p>
    <w:p>
      <w:pPr>
        <w:pStyle w:val="Normal"/>
        <w:shd w:fill="FFFFFF" w:val="clear"/>
        <w:spacing w:lineRule="exact" w:line="400"/>
        <w:ind w:firstLine="492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 настоящее время незаслуженно принижается роль </w:t>
      </w:r>
      <w:r>
        <w:rPr>
          <w:rFonts w:eastAsia="Times New Roman"/>
          <w:spacing w:val="-1"/>
          <w:sz w:val="28"/>
          <w:szCs w:val="28"/>
          <w:lang w:val="ru-RU"/>
        </w:rPr>
        <w:t>формирования навыков письменной речи в процессе обуче</w:t>
      </w:r>
      <w:r>
        <w:rPr>
          <w:rFonts w:eastAsia="Times New Roman"/>
          <w:spacing w:val="-2"/>
          <w:sz w:val="28"/>
          <w:szCs w:val="28"/>
          <w:lang w:val="ru-RU"/>
        </w:rPr>
        <w:t>ния китайскому языку. Как правило, под письмом, как пись</w:t>
      </w:r>
      <w:r>
        <w:rPr>
          <w:rFonts w:eastAsia="Times New Roman"/>
          <w:sz w:val="28"/>
          <w:szCs w:val="28"/>
          <w:lang w:val="ru-RU"/>
        </w:rPr>
        <w:t>менным видом учебной работы понимается только обуче</w:t>
      </w:r>
      <w:r>
        <w:rPr>
          <w:rFonts w:eastAsia="Times New Roman"/>
          <w:spacing w:val="-2"/>
          <w:sz w:val="28"/>
          <w:szCs w:val="28"/>
          <w:lang w:val="ru-RU"/>
        </w:rPr>
        <w:t xml:space="preserve">ние написанию отдельных иероглифов и слов, а также перевод фраз и предложений с русского языка на китайский. Но </w:t>
      </w:r>
      <w:r>
        <w:rPr>
          <w:rFonts w:eastAsia="Times New Roman"/>
          <w:sz w:val="28"/>
          <w:szCs w:val="28"/>
          <w:lang w:val="ru-RU"/>
        </w:rPr>
        <w:t xml:space="preserve">письмо как вид речевой деятельности (письменная речь), с </w:t>
      </w:r>
      <w:r>
        <w:rPr>
          <w:rFonts w:eastAsia="Times New Roman"/>
          <w:spacing w:val="-2"/>
          <w:sz w:val="28"/>
          <w:szCs w:val="28"/>
          <w:lang w:val="ru-RU"/>
        </w:rPr>
        <w:t xml:space="preserve">одной стороны, требует от обучаемого более тщательного и </w:t>
      </w:r>
      <w:r>
        <w:rPr>
          <w:rFonts w:eastAsia="Times New Roman"/>
          <w:sz w:val="28"/>
          <w:szCs w:val="28"/>
          <w:lang w:val="ru-RU"/>
        </w:rPr>
        <w:t>более ответственного отношения к конструированию фразы, предложения, текста, а с другой стороны, мобилизует все его внутренние иноязычные ресурсы, и в отличие от устной речи, предоставляет большие возможности для перебора вариантов, отбора лексических единиц и выбора синтаксических структур. Именно при выполнении пись</w:t>
        <w:softHyphen/>
        <w:t>менных видов работы (творческих) обучаемый сам сталки</w:t>
        <w:softHyphen/>
        <w:t xml:space="preserve">вается с проблемой, когда он сначала не только формирует,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но и формулирует мысль средствами родного языка, а затем </w:t>
      </w:r>
      <w:r>
        <w:rPr>
          <w:rFonts w:eastAsia="Times New Roman"/>
          <w:spacing w:val="-2"/>
          <w:sz w:val="28"/>
          <w:szCs w:val="28"/>
          <w:lang w:val="ru-RU"/>
        </w:rPr>
        <w:t xml:space="preserve">испытывает колоссальные трудности, пытаясь перевести эту </w:t>
      </w:r>
      <w:r>
        <w:rPr>
          <w:rFonts w:eastAsia="Times New Roman"/>
          <w:sz w:val="28"/>
          <w:szCs w:val="28"/>
          <w:lang w:val="ru-RU"/>
        </w:rPr>
        <w:t>формулировку на китайский язык. Эти трудности, вызванные неправильным алгоритмом внутреннего построения речи, ведут к значительным временным затратам, и в условиях дефицита времени обучаемый вынужден посте</w:t>
      </w:r>
      <w:r>
        <w:rPr>
          <w:rFonts w:eastAsia="Times New Roman"/>
          <w:spacing w:val="-1"/>
          <w:sz w:val="28"/>
          <w:szCs w:val="28"/>
          <w:lang w:val="ru-RU"/>
        </w:rPr>
        <w:t>пенно приучать себя уже на самой ранней стадии формули</w:t>
      </w:r>
      <w:r>
        <w:rPr>
          <w:rFonts w:eastAsia="Times New Roman"/>
          <w:sz w:val="28"/>
          <w:szCs w:val="28"/>
          <w:lang w:val="ru-RU"/>
        </w:rPr>
        <w:t xml:space="preserve">рования мысли отталкиваться от своих собственных иноязычных ресурсов. Такой переход возможен только при регулярном выполнении обучаемыми письменных заданий творческого характера. Начинать можно уже в середине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первого года обучения с написания простейших изложений сначала в фонетической записи, потом иероглифами. Затем </w:t>
      </w:r>
      <w:r>
        <w:rPr>
          <w:rFonts w:eastAsia="Times New Roman"/>
          <w:spacing w:val="-2"/>
          <w:sz w:val="28"/>
          <w:szCs w:val="28"/>
          <w:lang w:val="ru-RU"/>
        </w:rPr>
        <w:t xml:space="preserve">переходить к написанию сочинений на основе прочитанного </w:t>
      </w:r>
      <w:r>
        <w:rPr>
          <w:rFonts w:eastAsia="Times New Roman"/>
          <w:sz w:val="28"/>
          <w:szCs w:val="28"/>
          <w:lang w:val="ru-RU"/>
        </w:rPr>
        <w:t>материала, и, наконец, к письменному изложению своих мыслей и своего мнения по предложенной теме.</w:t>
      </w:r>
    </w:p>
    <w:p>
      <w:pPr>
        <w:pStyle w:val="Normal"/>
        <w:shd w:fill="FFFFFF" w:val="clear"/>
        <w:spacing w:lineRule="exact" w:line="400"/>
        <w:ind w:firstLine="492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Данная методическая разработка предназначена для преподавателей китайского языка, и включает в себя приёмы обучения иероглифическому письму в процессе изучения китайского языка как иностранного. Методическая разработка содержит как теоретический материал, так и практический материал, облегчающий работу преподавателя на уроках. </w:t>
      </w:r>
    </w:p>
    <w:p>
      <w:pPr>
        <w:pStyle w:val="Normal"/>
        <w:shd w:fill="FFFFFF" w:val="clear"/>
        <w:spacing w:lineRule="exact" w:line="400"/>
        <w:ind w:firstLine="4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ая цель: обобщить достижения в методике обучения иероглифическому письму, дать практические советы, как обучать иероглифике, раскрыть важнейшие принципы, которыми должен руководствоваться преподаватель при обучении иероглифическому письму.</w:t>
      </w:r>
    </w:p>
    <w:p>
      <w:pPr>
        <w:pStyle w:val="Normal"/>
        <w:shd w:fill="FFFFFF" w:val="clear"/>
        <w:spacing w:lineRule="exact" w:line="400"/>
        <w:ind w:firstLine="4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00"/>
        <w:ind w:left="14" w:right="233" w:firstLine="706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Методика обучения иероглифическому письму</w:t>
      </w:r>
    </w:p>
    <w:p>
      <w:pPr>
        <w:pStyle w:val="Normal"/>
        <w:shd w:fill="FFFFFF" w:val="clear"/>
        <w:spacing w:lineRule="exact" w:line="400"/>
        <w:ind w:left="14" w:right="233" w:firstLine="70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Как известно, иероглифическая письменность есть специфическая форма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знаковой фиксации лексического состава китайского языка. </w:t>
      </w:r>
      <w:r>
        <w:rPr>
          <w:rFonts w:eastAsia="Times New Roman"/>
          <w:sz w:val="28"/>
          <w:szCs w:val="28"/>
          <w:lang w:val="ru-RU"/>
        </w:rPr>
        <w:t>Для европейцев, изучающих китайский язык, иероглифика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является сущим бичом и огромным препятствием на пути овладения языком. По некоторым очень приблизительным данным до 80% учебного времени, включая аудиторные занятия и самостоятельную работу, у обучаемых на начальном этапе уходит на овладение иероглификой.</w:t>
      </w:r>
    </w:p>
    <w:p>
      <w:pPr>
        <w:pStyle w:val="Normal"/>
        <w:shd w:fill="FFFFFF" w:val="clear"/>
        <w:spacing w:lineRule="exact" w:line="400"/>
        <w:ind w:left="48" w:right="13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ероглифическая письменность не только представ</w:t>
        <w:softHyphen/>
        <w:t>ляет собой особую разновидность используемых знаков, но и подразумевает особый алгоритм психологической анемической деятельности по формированию соответствующих навыков и умений. Эти навыки по существу делятся на две группы. В первую входят чисто моторные - начертатель</w:t>
        <w:softHyphen/>
        <w:t xml:space="preserve">ные навыки, а во вторую -лексические, когда объектом усвоения является не просто знак, а графико-звукосмысловой комплекс. Такие комплексы могут быть сформированы в </w:t>
      </w:r>
      <w:r>
        <w:rPr>
          <w:rFonts w:eastAsia="Times New Roman"/>
          <w:spacing w:val="-1"/>
          <w:sz w:val="28"/>
          <w:szCs w:val="28"/>
          <w:lang w:val="ru-RU"/>
        </w:rPr>
        <w:t>памяти только путем формирования соответствующих ассо</w:t>
        <w:softHyphen/>
      </w:r>
      <w:r>
        <w:rPr>
          <w:rFonts w:eastAsia="Times New Roman"/>
          <w:sz w:val="28"/>
          <w:szCs w:val="28"/>
          <w:lang w:val="ru-RU"/>
        </w:rPr>
        <w:t>циативных связей с помощью специально организованных учебных действий, т.е. упражнений.</w:t>
      </w:r>
    </w:p>
    <w:p>
      <w:pPr>
        <w:pStyle w:val="Normal"/>
        <w:shd w:fill="FFFFFF" w:val="clear"/>
        <w:spacing w:lineRule="exact" w:line="400"/>
        <w:ind w:left="127" w:firstLine="713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до признать, что до настоящего времени эффективной системы для формирования лексических навыков письменной речи на китайском языке еще не создано. Вряд ли можно считать достаточно эффективным приемом запо</w:t>
        <w:softHyphen/>
        <w:t>минания иероглифов-морфем единственно опору только на моторную память через многократное прописывание иеро</w:t>
      </w:r>
      <w:r>
        <w:rPr>
          <w:rFonts w:eastAsia="Times New Roman"/>
          <w:spacing w:val="-1"/>
          <w:sz w:val="28"/>
          <w:szCs w:val="28"/>
          <w:lang w:val="ru-RU"/>
        </w:rPr>
        <w:t>глифических знаков. В этом вопросе и психологи, и лингви</w:t>
      </w:r>
      <w:r>
        <w:rPr>
          <w:rFonts w:eastAsia="Times New Roman"/>
          <w:sz w:val="28"/>
          <w:szCs w:val="28"/>
          <w:lang w:val="ru-RU"/>
        </w:rPr>
        <w:t>сты, и методисты пока в большом долгу перед преподава</w:t>
        <w:softHyphen/>
        <w:t>телями. Да и преподаватели, насколько можно судить по ныне действующим учебным материалам, не очень утруждают себя поиском путей решения сложной и неоднозначной проблемы. В практике обучения применяются в основном приемы и способы, заимствованные у китайцев, но эффективность их крайне низка.</w:t>
      </w:r>
    </w:p>
    <w:p>
      <w:pPr>
        <w:pStyle w:val="Normal"/>
        <w:shd w:fill="FFFFFF" w:val="clear"/>
        <w:spacing w:lineRule="exact" w:line="400"/>
        <w:ind w:right="5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создании учебника китайского языка для начального этапа обучения, необходимо иметь в виду, что причиной большинства трудностей в плане освоения иероглифической письменности является недостаточное внима</w:t>
      </w:r>
      <w:r>
        <w:rPr>
          <w:rFonts w:eastAsia="Times New Roman"/>
          <w:spacing w:val="-1"/>
          <w:sz w:val="28"/>
          <w:szCs w:val="28"/>
          <w:lang w:val="ru-RU"/>
        </w:rPr>
        <w:t>ние к этому аспекту языка в самом начале обучения. Последующие успехи или неуспехи обучаемых в овладении ки</w:t>
      </w:r>
      <w:r>
        <w:rPr>
          <w:rFonts w:eastAsia="Times New Roman"/>
          <w:sz w:val="28"/>
          <w:szCs w:val="28"/>
          <w:lang w:val="ru-RU"/>
        </w:rPr>
        <w:t>тайским языком во многом зависят именно от того, как обучаемые усвоили основные графические элементы, их производные, правила начертания иероглифов и наиболее употребительные ключи-детерминативы, что, предопределяется организацией учебной работы.</w:t>
      </w:r>
    </w:p>
    <w:p>
      <w:pPr>
        <w:pStyle w:val="Normal"/>
        <w:shd w:fill="FFFFFF" w:val="clear"/>
        <w:spacing w:lineRule="exact" w:line="400" w:before="5" w:after="0"/>
        <w:ind w:right="5" w:firstLine="732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пыт показывает, что основные ошибки начерта</w:t>
      </w:r>
      <w:r>
        <w:rPr>
          <w:rFonts w:eastAsia="Times New Roman"/>
          <w:spacing w:val="-1"/>
          <w:sz w:val="28"/>
          <w:szCs w:val="28"/>
          <w:lang w:val="ru-RU"/>
        </w:rPr>
        <w:t>тельного характера, которые практически не поддаются ис</w:t>
      </w:r>
      <w:r>
        <w:rPr>
          <w:rFonts w:eastAsia="Times New Roman"/>
          <w:sz w:val="28"/>
          <w:szCs w:val="28"/>
          <w:lang w:val="ru-RU"/>
        </w:rPr>
        <w:t xml:space="preserve">правлению, совершаются по следующим причинам: заучивание иероглифа не доводится до конца, т.е. до уровня навыка; в процессе заучивания не обращается должного внимания на незначительные различия в написании сходных </w:t>
      </w:r>
      <w:r>
        <w:rPr>
          <w:rFonts w:eastAsia="Times New Roman"/>
          <w:spacing w:val="-1"/>
          <w:sz w:val="28"/>
          <w:szCs w:val="28"/>
          <w:lang w:val="ru-RU"/>
        </w:rPr>
        <w:t>(по написанию, но не по значению) иероглифов; при тренировке в написании (прописывании) допускаются небрежно</w:t>
      </w:r>
      <w:r>
        <w:rPr>
          <w:rFonts w:eastAsia="Times New Roman"/>
          <w:sz w:val="28"/>
          <w:szCs w:val="28"/>
          <w:lang w:val="ru-RU"/>
        </w:rPr>
        <w:t xml:space="preserve">сти, которые приводят к заучиванию искаженного знака. </w:t>
      </w:r>
      <w:r>
        <w:rPr>
          <w:rFonts w:eastAsia="Times New Roman"/>
          <w:spacing w:val="-1"/>
          <w:sz w:val="28"/>
          <w:szCs w:val="28"/>
          <w:lang w:val="ru-RU"/>
        </w:rPr>
        <w:t>Все эти моменты должны найти свое отражение в учебнике.</w:t>
      </w:r>
    </w:p>
    <w:p>
      <w:pPr>
        <w:pStyle w:val="Normal"/>
        <w:shd w:fill="FFFFFF" w:val="clear"/>
        <w:spacing w:lineRule="exact" w:line="400"/>
        <w:ind w:right="12" w:firstLine="727"/>
        <w:jc w:val="both"/>
        <w:rPr/>
      </w:pPr>
      <w:r>
        <w:rPr>
          <w:rFonts w:eastAsia="Times New Roman"/>
          <w:sz w:val="28"/>
          <w:szCs w:val="28"/>
          <w:lang w:val="ru-RU"/>
        </w:rPr>
        <w:t>Изучение опыта китайских учителей начальной школы по формированию «иероглифических» навыков, а также опыта ведущих американских центров обучения китайскому языку показывает, что в отношении иероглифики как нельзя более важным является один из основных прин</w:t>
      </w:r>
      <w:r>
        <w:rPr>
          <w:rFonts w:eastAsia="Times New Roman"/>
          <w:spacing w:val="-1"/>
          <w:sz w:val="28"/>
          <w:szCs w:val="28"/>
          <w:lang w:val="ru-RU"/>
        </w:rPr>
        <w:t>ципов коммуникативного метода обучения, а именно прин</w:t>
      </w:r>
      <w:r>
        <w:rPr>
          <w:rFonts w:eastAsia="Times New Roman"/>
          <w:sz w:val="28"/>
          <w:szCs w:val="28"/>
          <w:lang w:val="ru-RU"/>
        </w:rPr>
        <w:t xml:space="preserve">цип устного опережения. В упрощенном виде его можно </w:t>
      </w:r>
      <w:r>
        <w:rPr>
          <w:rFonts w:eastAsia="Times New Roman"/>
          <w:spacing w:val="-1"/>
          <w:sz w:val="28"/>
          <w:szCs w:val="28"/>
          <w:lang w:val="ru-RU"/>
        </w:rPr>
        <w:t xml:space="preserve">сформулировать следующим образом: к иероглифическому </w:t>
      </w:r>
      <w:r>
        <w:rPr>
          <w:rFonts w:eastAsia="Times New Roman"/>
          <w:sz w:val="28"/>
          <w:szCs w:val="28"/>
          <w:lang w:val="ru-RU"/>
        </w:rPr>
        <w:t xml:space="preserve">письму следует переходить лишь после того, как сформированы прочные лексические навыки устной речи, т.е. в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памяти обучаемого сформированы звукосмысловые связи, и </w:t>
      </w:r>
      <w:r>
        <w:rPr>
          <w:rFonts w:eastAsia="Times New Roman"/>
          <w:sz w:val="28"/>
          <w:szCs w:val="28"/>
          <w:lang w:val="ru-RU"/>
        </w:rPr>
        <w:t>ему остается лишь добавить к этому недостающее звено -зрительный образ. Такой подход одновременно соответствует и соблюдению принципа «одной учебной трудности», уже упоминавшегося ранее, и в основе своей бази</w:t>
        <w:softHyphen/>
        <w:t>руется на одном из основополагающих принципов психолингвистики - принципе поэтапного формирования умственных действий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Это означает, что какая-то часть тренировочных упражнений в учебнике китайского языка для начального этапа должна быть написана только с помощью системы фонетической записи «Р</w:t>
      </w:r>
      <w:r>
        <w:rPr>
          <w:rFonts w:eastAsia="Times New Roman"/>
          <w:sz w:val="28"/>
          <w:szCs w:val="28"/>
        </w:rPr>
        <w:t>inyin</w:t>
      </w:r>
      <w:r>
        <w:rPr>
          <w:rFonts w:eastAsia="Times New Roman"/>
          <w:sz w:val="28"/>
          <w:szCs w:val="28"/>
          <w:lang w:val="ru-RU"/>
        </w:rPr>
        <w:t>»:</w:t>
      </w:r>
    </w:p>
    <w:p>
      <w:pPr>
        <w:pStyle w:val="3"/>
        <w:spacing w:lineRule="exact" w:line="400"/>
        <w:jc w:val="center"/>
        <w:rPr>
          <w:b/>
          <w:b/>
          <w:i/>
          <w:i/>
        </w:rPr>
      </w:pPr>
      <w:r>
        <w:rPr>
          <w:b/>
          <w:i/>
        </w:rPr>
        <w:t>Китайский фонетический алфавит</w:t>
      </w:r>
    </w:p>
    <w:p>
      <w:pPr>
        <w:pStyle w:val="3"/>
        <w:spacing w:lineRule="auto" w:line="240"/>
        <w:ind w:firstLine="425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Aa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Bb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Cc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Dd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Ee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Ff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Gg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Hh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Ii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Jj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Kk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Mm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Nn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O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Pp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Qq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Rr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Ss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t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Uu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Vv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Ww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Xx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Yy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Zz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00"/>
        <w:ind w:right="12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>другая часть - иероглифами в сочетании с системой фонетической записи</w:t>
      </w:r>
      <w:r>
        <w:rPr/>
        <w:t>:</w:t>
      </w:r>
    </w:p>
    <w:tbl>
      <w:tblPr>
        <w:tblW w:w="5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0"/>
        <w:gridCol w:w="2304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KaiTi_GB2312" w:hAnsi="KaiTi_GB2312" w:eastAsia="KaiTi_GB2312"/>
                <w:sz w:val="32"/>
                <w:lang w:val="ru-RU"/>
              </w:rPr>
            </w:pPr>
            <w:r>
              <w:rPr>
                <w:rFonts w:ascii="KaiTi_GB2312" w:hAnsi="KaiTi_GB2312" w:eastAsia="KaiTi_GB2312"/>
                <w:sz w:val="32"/>
                <w:lang w:val="ru-RU"/>
              </w:rPr>
              <w:t>谁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shu</w:t>
            </w:r>
            <w:r>
              <w:rPr/>
              <w:t>í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то?</w:t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KaiTi_GB2312" w:hAnsi="KaiTi_GB2312" w:eastAsia="KaiTi_GB2312"/>
                <w:sz w:val="32"/>
                <w:lang w:val="ru-RU"/>
              </w:rPr>
            </w:pPr>
            <w:r>
              <w:rPr>
                <w:rFonts w:ascii="KaiTi_GB2312" w:hAnsi="KaiTi_GB2312" w:eastAsia="KaiTi_GB2312"/>
                <w:sz w:val="32"/>
                <w:lang w:val="ru-RU"/>
              </w:rPr>
              <w:t>什么人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</w:rPr>
              <w:t>sh</w:t>
            </w:r>
            <w:r>
              <w:rPr>
                <w:sz w:val="24"/>
              </w:rPr>
              <w:t>é</w:t>
            </w:r>
            <w:r>
              <w:rPr>
                <w:sz w:val="22"/>
              </w:rPr>
              <w:t>nme r</w:t>
            </w:r>
            <w:r>
              <w:rPr>
                <w:sz w:val="24"/>
              </w:rPr>
              <w:t>é</w:t>
            </w:r>
            <w:r>
              <w:rPr>
                <w:sz w:val="22"/>
              </w:rPr>
              <w:t>n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то?</w:t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KaiTi_GB2312" w:hAnsi="KaiTi_GB2312" w:eastAsia="KaiTi_GB2312"/>
                <w:sz w:val="32"/>
                <w:lang w:val="ru-RU"/>
              </w:rPr>
            </w:pPr>
            <w:r>
              <w:rPr>
                <w:rFonts w:ascii="KaiTi_GB2312" w:hAnsi="KaiTi_GB2312" w:eastAsia="KaiTi_GB2312"/>
                <w:sz w:val="32"/>
                <w:lang w:val="ru-RU"/>
              </w:rPr>
              <w:t>作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2"/>
                <w:lang w:val="ru-RU"/>
              </w:rPr>
            </w:pPr>
            <w:r>
              <w:rPr>
                <w:sz w:val="22"/>
              </w:rPr>
              <w:t>zu</w:t>
            </w:r>
            <w:r>
              <w:rPr>
                <w:lang w:val="ru-RU"/>
              </w:rPr>
              <w:t>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елать</w:t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KaiTi_GB2312" w:hAnsi="KaiTi_GB2312" w:eastAsia="KaiTi_GB2312"/>
                <w:sz w:val="32"/>
                <w:lang w:val="ru-RU"/>
              </w:rPr>
            </w:pPr>
            <w:r>
              <w:rPr>
                <w:rFonts w:ascii="KaiTi_GB2312" w:hAnsi="KaiTi_GB2312" w:eastAsia="KaiTi_GB2312"/>
                <w:sz w:val="32"/>
                <w:lang w:val="ru-RU"/>
              </w:rPr>
              <w:t>工作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2"/>
                <w:lang w:val="ru-RU"/>
              </w:rPr>
            </w:pPr>
            <w:r>
              <w:rPr>
                <w:sz w:val="22"/>
              </w:rPr>
              <w:t>g</w:t>
            </w:r>
            <w:r>
              <w:rPr>
                <w:lang w:val="ru-RU"/>
              </w:rPr>
              <w:t>ō</w:t>
            </w:r>
            <w:r>
              <w:rPr>
                <w:sz w:val="22"/>
              </w:rPr>
              <w:t>ngzu</w:t>
            </w:r>
            <w:r>
              <w:rPr>
                <w:lang w:val="ru-RU"/>
              </w:rPr>
              <w:t>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работа</w:t>
            </w:r>
          </w:p>
        </w:tc>
      </w:tr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KaiTi_GB2312" w:hAnsi="KaiTi_GB2312" w:eastAsia="KaiTi_GB2312"/>
                <w:sz w:val="32"/>
                <w:lang w:val="ru-RU"/>
              </w:rPr>
            </w:pPr>
            <w:r>
              <w:rPr>
                <w:rFonts w:ascii="KaiTi_GB2312" w:hAnsi="KaiTi_GB2312" w:eastAsia="KaiTi_GB2312"/>
                <w:sz w:val="32"/>
                <w:lang w:val="ru-RU"/>
              </w:rPr>
              <w:t>老师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2"/>
                <w:lang w:val="ru-RU"/>
              </w:rPr>
            </w:pPr>
            <w:r>
              <w:rPr>
                <w:sz w:val="22"/>
              </w:rPr>
              <w:t>l</w:t>
            </w:r>
            <w:r>
              <w:rPr>
                <w:lang w:val="ru-RU"/>
              </w:rPr>
              <w:t>ă</w:t>
            </w:r>
            <w:r>
              <w:rPr>
                <w:sz w:val="22"/>
              </w:rPr>
              <w:t>osh</w:t>
            </w:r>
            <w:r>
              <w:rPr>
                <w:lang w:val="ru-RU"/>
              </w:rPr>
              <w:t>ī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учитель</w:t>
            </w:r>
          </w:p>
        </w:tc>
      </w:tr>
    </w:tbl>
    <w:p>
      <w:pPr>
        <w:pStyle w:val="Normal"/>
        <w:shd w:fill="FFFFFF" w:val="clear"/>
        <w:spacing w:lineRule="exact" w:line="400"/>
        <w:ind w:right="12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 лишь тексты, предшествующие практическим упражнениям, и материал для итоговых заданий могут быть представлены только в иероглифической записи:</w:t>
      </w:r>
    </w:p>
    <w:p>
      <w:pPr>
        <w:pStyle w:val="Normal"/>
        <w:ind w:firstLine="1420"/>
        <w:rPr>
          <w:rFonts w:ascii="KaiTi_GB2312" w:hAnsi="KaiTi_GB2312" w:eastAsia="KaiTi_GB2312" w:cs="Arial"/>
          <w:b/>
          <w:b/>
          <w:sz w:val="32"/>
          <w:szCs w:val="28"/>
          <w:lang w:val="ru-RU"/>
        </w:rPr>
      </w:pPr>
      <w:r>
        <w:rPr>
          <w:rFonts w:eastAsia="KaiTi_GB2312" w:cs="Arial" w:ascii="KaiTi_GB2312" w:hAnsi="KaiTi_GB2312"/>
          <w:b/>
          <w:sz w:val="32"/>
          <w:szCs w:val="28"/>
          <w:lang w:val="ru-RU"/>
        </w:rPr>
      </w:r>
    </w:p>
    <w:p>
      <w:pPr>
        <w:pStyle w:val="Normal"/>
        <w:spacing w:lineRule="auto" w:line="300"/>
        <w:ind w:firstLine="425"/>
        <w:rPr>
          <w:rFonts w:eastAsia="KaiTi_GB2312"/>
          <w:sz w:val="32"/>
          <w:lang w:val="ru-RU"/>
        </w:rPr>
      </w:pPr>
      <w:r>
        <w:rPr>
          <w:rFonts w:ascii="KaiTi_GB2312" w:hAnsi="KaiTi_GB2312" w:cs="Arial" w:eastAsia="KaiTi_GB2312"/>
          <w:sz w:val="32"/>
        </w:rPr>
        <w:t>谁都知道，一年有四个季节。这四个季节叫春天，夏天，秋天和冬天。一年有十二个月，这是一月，二月，三月，四月，五月，六月，七月，八月，九月，十月，十一月，十二月。</w:t>
      </w:r>
    </w:p>
    <w:p>
      <w:pPr>
        <w:pStyle w:val="Normal"/>
        <w:spacing w:lineRule="auto" w:line="300"/>
        <w:ind w:firstLine="425"/>
        <w:rPr>
          <w:rFonts w:ascii="KaiTi_GB2312" w:hAnsi="KaiTi_GB2312" w:eastAsia="KaiTi_GB2312" w:cs="Arial"/>
          <w:sz w:val="32"/>
        </w:rPr>
      </w:pPr>
      <w:r>
        <w:rPr>
          <w:rFonts w:ascii="KaiTi_GB2312" w:hAnsi="KaiTi_GB2312" w:cs="Arial" w:eastAsia="KaiTi_GB2312"/>
          <w:sz w:val="32"/>
        </w:rPr>
        <w:t>每个季节有三个月。一年有五十二个星期，每个星期有七天。这七天叫星期一，星期二，星期三，星期四，星期五，星期六，星期日，还可以说星期天。</w:t>
      </w:r>
    </w:p>
    <w:p>
      <w:pPr>
        <w:pStyle w:val="Normal"/>
        <w:shd w:fill="FFFFFF" w:val="clear"/>
        <w:spacing w:lineRule="auto" w:line="300"/>
        <w:ind w:right="12" w:hanging="0"/>
        <w:jc w:val="both"/>
        <w:rPr>
          <w:rFonts w:eastAsia="KaiTi_GB2312"/>
          <w:sz w:val="32"/>
          <w:lang w:val="ru-RU"/>
        </w:rPr>
      </w:pPr>
      <w:r>
        <w:rPr>
          <w:rFonts w:ascii="KaiTi_GB2312" w:hAnsi="KaiTi_GB2312" w:cs="Arial" w:eastAsia="KaiTi_GB2312"/>
          <w:sz w:val="32"/>
        </w:rPr>
        <w:t>差不多每个月有四个半星期，可是二月只有四个星期。一年有三百六十五天，有时候一年有三百六十六天。一天有二十四小时，也可以说一天有二十四个钟头。一小时有六十分钟。</w:t>
      </w:r>
    </w:p>
    <w:p>
      <w:pPr>
        <w:pStyle w:val="Normal"/>
        <w:shd w:fill="FFFFFF" w:val="clear"/>
        <w:spacing w:lineRule="auto" w:line="300"/>
        <w:ind w:right="12" w:hanging="0"/>
        <w:jc w:val="both"/>
        <w:rPr>
          <w:rFonts w:eastAsia="KaiTi_GB2312"/>
          <w:sz w:val="28"/>
          <w:szCs w:val="28"/>
          <w:lang w:val="ru-RU"/>
        </w:rPr>
      </w:pPr>
      <w:r>
        <w:rPr>
          <w:rFonts w:eastAsia="KaiTi_GB231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left="10" w:right="5" w:firstLine="71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Усвоение иероглифа как письменного знака, выражающего понятие, будет более эффективным, если его </w:t>
      </w:r>
      <w:r>
        <w:rPr>
          <w:rFonts w:eastAsia="Times New Roman"/>
          <w:spacing w:val="-2"/>
          <w:sz w:val="28"/>
          <w:szCs w:val="28"/>
          <w:lang w:val="ru-RU"/>
        </w:rPr>
        <w:t xml:space="preserve">предъявлять в определенном окружении, а не изолированно. </w:t>
      </w:r>
      <w:r>
        <w:rPr>
          <w:rFonts w:eastAsia="Times New Roman"/>
          <w:spacing w:val="-1"/>
          <w:sz w:val="28"/>
          <w:szCs w:val="28"/>
          <w:lang w:val="ru-RU"/>
        </w:rPr>
        <w:t>Речь идет о создании на начальном этапе обучения для каж</w:t>
        <w:softHyphen/>
      </w:r>
      <w:r>
        <w:rPr>
          <w:rFonts w:eastAsia="Times New Roman"/>
          <w:sz w:val="28"/>
          <w:szCs w:val="28"/>
          <w:lang w:val="ru-RU"/>
        </w:rPr>
        <w:t>дого нового иероглифа своего рода ассоциативной карты, где новый знак подается в окружении уже усвоенных знаков, сгруппированных по разным признакам (по сходству в написании, звучании, значении, а также по контрасту, несхожести). Далее, по мере увеличения активного иероглифического запаса у обучаемых целесообразно перейти от создания ассоциативных карт к созданию денотатной карты в рамках коммуникативной темы урока. Такая организация работы чрезвычайно трудоемка на этапе разработки учебных материалов, но дает очень хорошие результаты в учебном процессе.</w:t>
      </w:r>
    </w:p>
    <w:p>
      <w:pPr>
        <w:pStyle w:val="Normal"/>
        <w:shd w:fill="FFFFFF" w:val="clear"/>
        <w:spacing w:lineRule="exact" w:line="400" w:before="2" w:after="0"/>
        <w:ind w:left="14" w:firstLine="71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обще, что касается иероглифики, то на сегодняшний день по этому аспекту языка, с точки зрения разработки учебника для начального этапа обучения, мы имеем, наибольшее число вопросов, на которые пока нет ответов.</w:t>
      </w:r>
    </w:p>
    <w:p>
      <w:pPr>
        <w:pStyle w:val="Normal"/>
        <w:shd w:fill="FFFFFF" w:val="clear"/>
        <w:spacing w:lineRule="exact" w:line="400"/>
        <w:ind w:left="245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учении иероглифике следует разграничить два этапа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400"/>
        <w:jc w:val="both"/>
        <w:rPr/>
      </w:pPr>
      <w:r>
        <w:rPr>
          <w:sz w:val="28"/>
          <w:szCs w:val="28"/>
          <w:lang w:val="ru-RU"/>
        </w:rPr>
        <w:t>Обучение графическим элементам и ключам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иероглифики при прохождении всего курса.</w:t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ервый период наиболее сложный, так как от него зависит каллиграфия иероглифов. Для облегчения запоминания ключей следует давать их анализ, по возможности иллюстрируй рисунками генезис каждого иероглифа.</w:t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drawing>
          <wp:anchor behindDoc="0" distT="36830" distB="36830" distL="6400800" distR="6400800" simplePos="0" locked="0" layoutInCell="0" allowOverlap="1" relativeHeight="26">
            <wp:simplePos x="0" y="0"/>
            <wp:positionH relativeFrom="margin">
              <wp:posOffset>560705</wp:posOffset>
            </wp:positionH>
            <wp:positionV relativeFrom="paragraph">
              <wp:posOffset>186055</wp:posOffset>
            </wp:positionV>
            <wp:extent cx="5029200" cy="281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При прохождении вводного фонетического курса должны быть пройдены основные графические элементы и основные ключи.</w:t>
      </w:r>
      <w:r>
        <w:rPr>
          <w:sz w:val="28"/>
          <w:szCs w:val="28"/>
          <w:lang w:val="ru-RU"/>
        </w:rPr>
        <w:t xml:space="preserve"> Графическим признаком черты является то, что она состоит из одной линии и при ее написании орудие письма не отрывается от поверхности, на которой делается запись. Черты подразделяются на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ru-RU"/>
        </w:rPr>
        <w:t xml:space="preserve">1) «простые черты» </w:t>
      </w:r>
      <w:r>
        <w:rPr>
          <w:color w:val="000000"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 горизонтальная, вертикальная, наклонная влево или вправо, а также 4 вида точек;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ru-RU"/>
        </w:rPr>
        <w:t>2) «черты с крюком»</w:t>
      </w:r>
      <w:r>
        <w:rPr>
          <w:color w:val="000000"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горизонтальная, вертикальная с крюком вправо или влево, откидная вправо;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ru-RU"/>
        </w:rPr>
        <w:t>3) «углы»</w:t>
      </w:r>
      <w:r>
        <w:rPr>
          <w:color w:val="000000"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непрерывные линии, направление написания которых изменяется один раз;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«сложные или ломаные черты»,</w:t>
      </w:r>
      <w:r>
        <w:rPr>
          <w:color w:val="000000"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начертание которых предполагает, что линия изменяет направление более двух раз и имеет сложную конфигурацию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3"/>
        <w:rPr/>
      </w:pPr>
      <w:r>
        <w:rPr/>
        <w:t>Основные черты иероглифов</w:t>
      </w:r>
    </w:p>
    <w:p>
      <w:pPr>
        <w:pStyle w:val="Normal"/>
        <w:jc w:val="center"/>
        <w:rPr>
          <w:b/>
          <w:b/>
          <w:sz w:val="13"/>
          <w:lang w:val="ru-RU"/>
        </w:rPr>
      </w:pPr>
      <w:r>
        <w:rPr>
          <w:b/>
          <w:sz w:val="13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6"/>
        <w:gridCol w:w="2977"/>
        <w:gridCol w:w="42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ru-RU"/>
              </w:rPr>
            </w:pPr>
            <w:r>
              <w:rPr>
                <w:b/>
                <w:szCs w:val="21"/>
                <w:lang w:val="ru-RU"/>
              </w:rPr>
              <w:t>№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ru-RU"/>
              </w:rPr>
            </w:pPr>
            <w:r>
              <w:rPr>
                <w:b/>
                <w:szCs w:val="21"/>
                <w:lang w:val="ru-RU"/>
              </w:rPr>
              <w:t>Черта и ее наз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ru-RU"/>
              </w:rPr>
            </w:pPr>
            <w:r>
              <w:rPr>
                <w:b/>
                <w:szCs w:val="21"/>
                <w:lang w:val="ru-RU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ru-RU"/>
              </w:rPr>
            </w:pPr>
            <w:r>
              <w:rPr>
                <w:b/>
                <w:szCs w:val="21"/>
                <w:lang w:val="ru-RU"/>
              </w:rPr>
              <w:t>написания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2"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27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72390</wp:posOffset>
                  </wp:positionV>
                  <wp:extent cx="904875" cy="342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04" r="-4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че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наоборот нельзя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28">
                  <wp:simplePos x="0" y="0"/>
                  <wp:positionH relativeFrom="margin">
                    <wp:posOffset>140335</wp:posOffset>
                  </wp:positionH>
                  <wp:positionV relativeFrom="paragraph">
                    <wp:posOffset>38100</wp:posOffset>
                  </wp:positionV>
                  <wp:extent cx="876300" cy="323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12" r="-4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а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верху вниз, наоборот нельзя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29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172720</wp:posOffset>
                  </wp:positionV>
                  <wp:extent cx="895350" cy="3333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09" r="-4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идна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черта влев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Имеет левый изгиб, пишется сверху вниз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30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53340</wp:posOffset>
                  </wp:positionV>
                  <wp:extent cx="904875" cy="3143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16" r="-4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идна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а впра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Имеет правый изгиб, пишется сверху вниз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31">
                  <wp:simplePos x="0" y="0"/>
                  <wp:positionH relativeFrom="margin">
                    <wp:posOffset>-12065</wp:posOffset>
                  </wp:positionH>
                  <wp:positionV relativeFrom="paragraph">
                    <wp:posOffset>72390</wp:posOffset>
                  </wp:positionV>
                  <wp:extent cx="866775" cy="3238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12" r="-4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чка пишется вправо вниз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32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450850</wp:posOffset>
                  </wp:positionV>
                  <wp:extent cx="876300" cy="3238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12" r="-4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че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вниз с небольшим левым изгибом, но не под прямым угло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33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246380</wp:posOffset>
                  </wp:positionV>
                  <wp:extent cx="857250" cy="3333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черта с крюком вни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с небольшим крюком вле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35255</wp:posOffset>
                  </wp:positionV>
                  <wp:extent cx="828675" cy="3429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ая черта с крюком вле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верху вниз с небольшим крюком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3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192405</wp:posOffset>
                  </wp:positionV>
                  <wp:extent cx="828675" cy="3048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16" r="-43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кидная влево ломаная с откидной впра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откидная влево с длинной точкой, одним росчерко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35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377190</wp:posOffset>
                  </wp:positionV>
                  <wp:extent cx="857250" cy="3333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06" r="-4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с вертикальной и крюком вле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вниз с небольшим левым изгибом и крюком влево вверх, но не под прямым угло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36">
                  <wp:simplePos x="0" y="0"/>
                  <wp:positionH relativeFrom="margin">
                    <wp:posOffset>55880</wp:posOffset>
                  </wp:positionH>
                  <wp:positionV relativeFrom="paragraph">
                    <wp:posOffset>172720</wp:posOffset>
                  </wp:positionV>
                  <wp:extent cx="828675" cy="3238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09" r="-4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ая ломаная с 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верху вниз, затем впра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56"/>
                <w:szCs w:val="56"/>
                <w:lang w:val="ru-RU" w:eastAsia="en-US"/>
              </w:rPr>
            </w:pPr>
            <w:r>
              <w:rPr>
                <w:sz w:val="56"/>
                <w:szCs w:val="56"/>
                <w:lang w:val="ru-RU" w:eastAsia="en-US"/>
              </w:rPr>
              <w:drawing>
                <wp:anchor behindDoc="0" distT="36830" distB="36830" distL="6400800" distR="6400800" simplePos="0" locked="0" layoutInCell="1" allowOverlap="1" relativeHeight="56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463550</wp:posOffset>
                  </wp:positionV>
                  <wp:extent cx="800100" cy="3238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10" r="-4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-</w:t>
            </w:r>
          </w:p>
          <w:p>
            <w:pPr>
              <w:pStyle w:val="TextBody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дважды ломаная с крюком влево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верху вниз</w:t>
            </w:r>
            <w:r>
              <w:drawing>
                <wp:anchor behindDoc="0" distT="36830" distB="36830" distL="6400800" distR="6400800" simplePos="0" locked="0" layoutInCell="1" allowOverlap="1" relativeHeight="37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38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39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40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41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6400800" distR="6400800" simplePos="0" locked="0" layoutInCell="1" allowOverlap="1" relativeHeight="42">
                  <wp:simplePos x="0" y="0"/>
                  <wp:positionH relativeFrom="margin">
                    <wp:posOffset>6318885</wp:posOffset>
                  </wp:positionH>
                  <wp:positionV relativeFrom="paragraph">
                    <wp:posOffset>812165</wp:posOffset>
                  </wp:positionV>
                  <wp:extent cx="847725" cy="32385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109" r="-4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ru-RU"/>
              </w:rPr>
              <w:t>, затем вправо и вниз с небольшим левым изгибом и крюком влево вверх, но не под прямым угло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4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103505</wp:posOffset>
                  </wp:positionV>
                  <wp:extent cx="819150" cy="33337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drawing>
                <wp:anchor behindDoc="0" distT="36830" distB="36830" distL="6400800" distR="6400800" simplePos="0" locked="0" layoutInCell="1" allowOverlap="1" relativeHeight="43">
                  <wp:simplePos x="0" y="0"/>
                  <wp:positionH relativeFrom="margin">
                    <wp:posOffset>5404485</wp:posOffset>
                  </wp:positionH>
                  <wp:positionV relativeFrom="paragraph">
                    <wp:posOffset>812165</wp:posOffset>
                  </wp:positionV>
                  <wp:extent cx="819150" cy="33337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ru-RU"/>
              </w:rPr>
              <w:t>вертикальная черта с крюком впра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верху вниз с крюком впра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5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46355</wp:posOffset>
                  </wp:positionV>
                  <wp:extent cx="847725" cy="3238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109" r="-4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ходящая че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низу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6">
                  <wp:simplePos x="0" y="0"/>
                  <wp:positionH relativeFrom="margin">
                    <wp:posOffset>-5080</wp:posOffset>
                  </wp:positionH>
                  <wp:positionV relativeFrom="paragraph">
                    <wp:posOffset>144145</wp:posOffset>
                  </wp:positionV>
                  <wp:extent cx="819150" cy="3238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10" r="-44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идная вправо с крюком вер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 наклоном вправо сверху вниз с крюком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7">
                  <wp:simplePos x="0" y="0"/>
                  <wp:positionH relativeFrom="margin">
                    <wp:posOffset>-25400</wp:posOffset>
                  </wp:positionH>
                  <wp:positionV relativeFrom="paragraph">
                    <wp:posOffset>221615</wp:posOffset>
                  </wp:positionV>
                  <wp:extent cx="885825" cy="3238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109" r="-4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с вертикаль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сверху вниз с небольшим крюком вле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8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476250</wp:posOffset>
                  </wp:positionV>
                  <wp:extent cx="876300" cy="30480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115" r="-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с откидной вправо и крюком ввер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сверху вниз с небольшим накло-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, внизу изогну-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я с крюком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49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271780</wp:posOffset>
                  </wp:positionV>
                  <wp:extent cx="876300" cy="33337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107" r="-4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тикальная изогнутая с крюком ввер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верху вниз, внизу изогнутая с крюком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0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364490</wp:posOffset>
                  </wp:positionV>
                  <wp:extent cx="866775" cy="30480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115" r="-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с вертикальной и крюком впра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сверху вниз с крюком вправо вверх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1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358140</wp:posOffset>
                  </wp:positionV>
                  <wp:extent cx="866775" cy="3429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104" r="-4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идная влево ломаная с 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верху вниз справа налево с наклоном, затем горизонтально слева напра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2">
                  <wp:simplePos x="0" y="0"/>
                  <wp:positionH relativeFrom="margin">
                    <wp:posOffset>-10795</wp:posOffset>
                  </wp:positionH>
                  <wp:positionV relativeFrom="paragraph">
                    <wp:posOffset>290830</wp:posOffset>
                  </wp:positionV>
                  <wp:extent cx="866775" cy="31432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14" r="-4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ломаная с откидной вле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Пишется слева направо, затем сверху вниз с наклоном вле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3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370205</wp:posOffset>
                  </wp:positionV>
                  <wp:extent cx="974090" cy="32385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110" r="-4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 трижды ломаная с откидной вле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лева направо, затем сверху вниз с наклоном влево, горизонтально вправо, затем сверху вниз с наклоном влев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4">
                  <wp:simplePos x="0" y="0"/>
                  <wp:positionH relativeFrom="margin">
                    <wp:posOffset>-12065</wp:posOffset>
                  </wp:positionH>
                  <wp:positionV relativeFrom="paragraph">
                    <wp:posOffset>109855</wp:posOffset>
                  </wp:positionV>
                  <wp:extent cx="942975" cy="34290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103" r="-41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линенная то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слева направо сверху вниз с небольшим наклоно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ru-RU"/>
              </w:rPr>
            </w:pPr>
            <w:r>
              <w:rPr>
                <w:sz w:val="56"/>
                <w:szCs w:val="56"/>
                <w:lang w:val="ru-RU"/>
              </w:rPr>
              <w:drawing>
                <wp:anchor behindDoc="0" distT="36830" distB="36830" distL="6400800" distR="6400800" simplePos="0" locked="0" layoutInCell="1" allowOverlap="1" relativeHeight="55">
                  <wp:simplePos x="0" y="0"/>
                  <wp:positionH relativeFrom="margin">
                    <wp:posOffset>64135</wp:posOffset>
                  </wp:positionH>
                  <wp:positionV relativeFrom="paragraph">
                    <wp:posOffset>113665</wp:posOffset>
                  </wp:positionV>
                  <wp:extent cx="942975" cy="31432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изонталь-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я трижды ломаная с вертикальной и крюком вле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шется горизон-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  <w:lang w:val="ru-RU"/>
              </w:rPr>
              <w:t>тально слева направо, затем сверху вниз влево, с небольшим изгибом вправо и крюком влево вверх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ключе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3"/>
        <w:gridCol w:w="1701"/>
        <w:gridCol w:w="48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ǔ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ка; вертикальная черт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идная черта справа нале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ой циклический знак (десятеричного цикл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; верхушка; гол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щий челов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jiǒng; jiōng</w:t>
            </w:r>
            <w:r>
              <w:rPr>
                <w:sz w:val="28"/>
                <w:szCs w:val="28"/>
              </w:rPr>
              <w:t>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пустынные зем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; покрыва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ī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ī; j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ǎn; kà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; вместилищ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ā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ā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ртывать; заматы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; черпа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ā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; коро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т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卩　　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це бамбу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ǎn; chǎ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й берег; обры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; лич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ò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; опять; правая ру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é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ать; оград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; поч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; во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едовать; шагать вперед (пишется обычно в верхней части иероглиф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ить ноги, медленно ид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à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ǚ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;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 дома; зд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ù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ǎ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尢　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ā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; хром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п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ā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巛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ā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; ре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ō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; полотенц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ā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; вмешивать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ā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еч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ǎ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вес (читается </w:t>
            </w:r>
            <w:r>
              <w:rPr>
                <w:sz w:val="28"/>
                <w:szCs w:val="28"/>
              </w:rPr>
              <w:t>gu</w:t>
            </w:r>
            <w:r>
              <w:rPr>
                <w:sz w:val="28"/>
                <w:szCs w:val="28"/>
                <w:lang w:val="ru-RU"/>
              </w:rPr>
              <w:t>ǎ</w:t>
            </w:r>
            <w:r>
              <w:rPr>
                <w:sz w:val="28"/>
                <w:szCs w:val="28"/>
              </w:rPr>
              <w:t>ng</w:t>
            </w:r>
            <w:r>
              <w:rPr>
                <w:sz w:val="28"/>
                <w:szCs w:val="28"/>
                <w:lang w:val="ru-RU"/>
              </w:rPr>
              <w:t>, имеет значение «широкий», «обширный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ǐ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гаться вперед; тяну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ǒ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 руки (для приветстви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ать стрелу; стрелять из лу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ō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оружие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彐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ая гол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ān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шерсть, пуш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левой ног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　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ē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ье; клев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; дв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　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攴　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ь; ударя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é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а; словес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ая мерка; ковш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ā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; стор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　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; нет; отсутств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; де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ē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; меся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木　朩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ià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вать; не хватать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ь; остановить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歺　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ǎ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; дурной; плох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ковая п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毋　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; не надо; нельз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; р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; возду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u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　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</w:t>
            </w:r>
            <w:r>
              <w:rPr>
                <w:sz w:val="28"/>
                <w:szCs w:val="28"/>
              </w:rPr>
              <w:t>ǒ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爪　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zh</w:t>
            </w:r>
            <w:r>
              <w:rPr>
                <w:sz w:val="28"/>
                <w:szCs w:val="28"/>
              </w:rPr>
              <w:t>ǎ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</w:rPr>
              <w:t>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á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; воздейств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爿　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iá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; до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ān; piàn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; щеп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á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; клы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　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; бы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ǎ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мный; тай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玉　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ма; нефри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ā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ǎ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ц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ā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ē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ться; сыр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ò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; применя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матер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áng; n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ō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ь; ноги вроз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; шк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ǐ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　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ьё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示　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рь предков; демонстрировать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животног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; хлеб на корн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è; xu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竹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糸　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ì; s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лк; шёлковая ни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ный сосу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ǎ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á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я; крыл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ǎ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而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; а; 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ě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; п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ě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для пись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ò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é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овник; слу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ать; прибы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ǎ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ечивый; ошибка; неудач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ō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ěn; gè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й; креп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艸　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ǎ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虎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ū; h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ó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ое; червя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è; xiě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íng; há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íng – идти; háng – ря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衣　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襾　西　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à; x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à – покравать; xī – зап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見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à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; смотре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ǎ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; уго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　訁　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á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ò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; б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ро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貝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è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足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ē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車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ē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а; повоз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ий; терп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é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ид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исать; сосуд для в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à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; метал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镸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áng; zhǎ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áng – длинный; zhǎng – ра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; две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阝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ǎ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ать; доходить; хват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u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хвостая птиц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靑　青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ī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ый; зеле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ē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являться; лож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靣　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à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кож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é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анная кож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-поре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ī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; гол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風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ē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飛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ē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; е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ǒ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; гла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ā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ǎ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骨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　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ā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ā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волос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ò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риться; бороть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à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енное ви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ì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; трип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; дух; чё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魚　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鳥　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ǎ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ча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麥　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à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　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á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黑　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ēi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; вышива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黽　黾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ǐ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; жаб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ǐ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овый треножни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鼓　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ǔ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; мыш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齊　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ый; одинаков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齒　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ǐ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е зу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龍　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óng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龜　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ī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è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ковая флей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Очень важно при изучении графических элементов и основных ключей добиться от каждого обучаемого и красивого написания каждого иероглифа, так как именно в этот период закладываются основы китайской каллиграфии. Для того, чтобы подготовить студентов к трудностям изучения иероглифики, привить им необходимые навыки письма, следует в элементарной форме познакомить их с историей возникновения и развития иероглифической письменности, с категориями иероглифов, с принципами их написания. 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правила каллиграфии</w:t>
      </w:r>
    </w:p>
    <w:p>
      <w:pPr>
        <w:pStyle w:val="21"/>
        <w:spacing w:lineRule="exact" w:line="400"/>
        <w:ind w:firstLine="524"/>
        <w:rPr/>
      </w:pPr>
      <w:r>
        <w:rPr>
          <w:sz w:val="28"/>
          <w:szCs w:val="28"/>
          <w:lang w:val="ru-RU"/>
        </w:rPr>
        <w:t>Последовательность написания черт в иероглифах подчиняется строго определенным правилам. Иероглиф любой сложности, вне зависимости от количества черт его составляющих, должен вписываться в квадрат заданного разме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ероглиф пишется сверху вни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/>
      </w:pPr>
      <w:r>
        <w:rPr>
          <w:sz w:val="28"/>
          <w:szCs w:val="28"/>
          <w:lang w:val="ru-RU"/>
        </w:rPr>
        <w:t>иероглиф пишется сле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ачале пишутся горизонтальные черты, а затем вертикальные и откидные; нижняя горизонтальная черта, если она не пересекается, пишется после вертикальн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ачале пишется откидная влево, а затем откидная впра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/>
      </w:pPr>
      <w:r>
        <w:rPr>
          <w:sz w:val="28"/>
          <w:szCs w:val="28"/>
          <w:lang w:val="ru-RU"/>
        </w:rPr>
        <w:t>вначале пишутся черты, составляющие внешний контур иероглифа, а затем черты внутри его; замыкающая контур снизу черта пишется в последнюю очеред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ачале пишется вертикальная черта, находящаяся в центре (если она не пересекается горизонтальной), а затем боковые че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autoSpaceDE w:val="true"/>
        <w:spacing w:lineRule="exact" w:line="400"/>
        <w:ind w:left="525" w:hanging="3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ка справа пишется последней.</w:t>
      </w:r>
    </w:p>
    <w:p>
      <w:pPr>
        <w:pStyle w:val="Normal"/>
        <w:autoSpaceDE w:val="true"/>
        <w:spacing w:lineRule="exact" w:line="400"/>
        <w:ind w:left="5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spacing w:lineRule="exact" w:line="400"/>
        <w:ind w:left="5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spacing w:lineRule="exact" w:line="400"/>
        <w:ind w:left="5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 примере иероглифа </w:t>
      </w:r>
      <w:r>
        <w:rPr>
          <w:sz w:val="28"/>
          <w:szCs w:val="28"/>
        </w:rPr>
        <w:t>赌</w:t>
      </w:r>
      <w:r>
        <w:rPr>
          <w:sz w:val="28"/>
          <w:szCs w:val="28"/>
        </w:rPr>
        <w:t xml:space="preserve">dǔ– </w:t>
      </w:r>
      <w:r>
        <w:rPr>
          <w:i/>
          <w:iCs/>
          <w:sz w:val="28"/>
          <w:szCs w:val="28"/>
        </w:rPr>
        <w:t>играть, поспорить</w:t>
      </w:r>
      <w:r>
        <w:rPr>
          <w:sz w:val="28"/>
          <w:szCs w:val="28"/>
        </w:rPr>
        <w:t xml:space="preserve">: </w:t>
      </w:r>
    </w:p>
    <w:tbl>
      <w:tblPr>
        <w:tblW w:w="886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679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ленение на ключ и фонети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贝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者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е графемное член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贝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曰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е графемное член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贝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曰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ты – компоненты графем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丨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丿乀一丨一丿丨　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一</w:t>
            </w:r>
          </w:p>
        </w:tc>
      </w:tr>
    </w:tbl>
    <w:p>
      <w:pPr>
        <w:pStyle w:val="Normal"/>
        <w:shd w:fill="FFFFFF" w:val="clear"/>
        <w:spacing w:lineRule="exact" w:line="400"/>
        <w:ind w:right="24" w:firstLine="41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изучении графических элементов и ключей предполагается следующий прием обучения: сначала на доске написать иероглиф полностью, попутно объясняя, какой величины должна быть каждая черта, где она должна начинаться и где кончаться, каков должен быть ее наклон (если это откидная черта). После того, как иероглиф написан целиком и обучаемые видят, как он должен выглядеть и как должен быть расположен, следует написать иероглиф еще раз с порядком черт.</w:t>
      </w:r>
    </w:p>
    <w:p>
      <w:pPr>
        <w:pStyle w:val="Normal"/>
        <w:shd w:fill="FFFFFF" w:val="clear"/>
        <w:spacing w:lineRule="exact" w:line="400" w:before="7" w:after="0"/>
        <w:ind w:left="7" w:right="29" w:firstLine="41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ыполняя домашнее задание, обучаемый в тетради должен иметь образец иероглифа, написанный преподавателем. В этот период необходимо проводить опрос графических элементов и ключей у доски с тщательным анализом написанного, предлагать обучающимся написание отдельных иероглифов с порядком чер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47105" cy="3590290"/>
                <wp:effectExtent l="0" t="0" r="0" b="0"/>
                <wp:wrapTopAndBottom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046470" cy="3590290"/>
                                  <wp:effectExtent l="0" t="0" r="0" b="0"/>
                                  <wp:docPr id="3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6470" cy="359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8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046470" cy="3590290"/>
                            <wp:effectExtent l="0" t="0" r="0" b="0"/>
                            <wp:docPr id="3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6470" cy="359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/>
        <w:ind w:left="17" w:right="19" w:firstLine="42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 втором периоде основная работа по запоминанию иероглифов проводится обучающимися самостоятельно. При объяснении новых слов графической стороне иероглифов отводится немного времени. С порядком черт даются только иероглифы, состоящие из незнакомых элементов. Крайне важно, вводя новые иероглифы, постоянно вспоминать ключи и те иероглифы, в которых данные элементы встречались Этим достигается определенная повторяемость слов и иероглифов и повторяемость написания порядка черт.</w:t>
      </w:r>
    </w:p>
    <w:p>
      <w:pPr>
        <w:pStyle w:val="Normal"/>
        <w:shd w:fill="FFFFFF" w:val="clear"/>
        <w:spacing w:lineRule="exact" w:line="400" w:before="2" w:after="0"/>
        <w:ind w:left="19" w:right="7" w:firstLine="422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м кажется нецелесообразным проводить опрос иероглифов у доски на старших курсах. Студент должен сразу понять, что иероглиф не самоцель, а форма китайского письма, поэтому вместо диктанта отдельных слов следует проводить диктанты связного текста. Такие диктанты лучше всего писать с помощью магнитофона, чтобы развить навыки восприятия китайской речи носителя языка на слух и привить умение записать ее иероглифами.</w:t>
      </w:r>
    </w:p>
    <w:p>
      <w:pPr>
        <w:pStyle w:val="Normal"/>
        <w:shd w:fill="FFFFFF" w:val="clear"/>
        <w:spacing w:lineRule="exact" w:line="400" w:before="5" w:after="0"/>
        <w:ind w:left="22" w:firstLine="42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еревод предложений с русского языка должен в основном выполняться студентами самостоятельно во внеурочное время. Это не цель, а средство обучения. На уроках следует давать анализ наиболее типичных грамматических и иероглифических ошибок. Перевод предложений на доске не должен носить систематического характера. </w:t>
      </w:r>
    </w:p>
    <w:p>
      <w:pPr>
        <w:pStyle w:val="Normal"/>
        <w:shd w:fill="FFFFFF" w:val="clear"/>
        <w:spacing w:lineRule="exact" w:line="290"/>
        <w:ind w:firstLine="4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90"/>
        <w:ind w:firstLine="49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иероглифическому письму – сложный и трудоёмкий процесс, требующей напряженной работы как от обучаемых так и от преподавателя, как на аудиторных занятиях так и на самоподготовке. Методические рекомендации  по обучению иероглифическому письму, собранные в данном пособиии, помогут преподавателю оптимизировать процесс обучения данному виду умений и навыков, снизить временные затраты на обучение письму на уроке, поможет повысить мотивацию в обучении иностранному языку, и овладеть такой важной методической категорией, которой и является письмо.</w:t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ая разработка написана на основе методических рекомендаций, представленных как в методической литературе, так и на основе личного опыта преподавания иностранного языка.</w:t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400"/>
        <w:ind w:firstLine="49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ёмина Н.А. «Методика преподавания практического китайского языка». Москва, «Тривиола» 1997 го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оенко Т.П., Хуан Шуин «Начальный курс китайского языка». Москва, «Муравей» 2002 го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ргин И.В. «Очерки методики обучения китайскому языку». Москва, «Муравей» 2000 го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ижак У.П 2Преподавание иероглифики и развитие эйдетической памяти». ИЯШ 2005 год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анов В.Ф. «Упрощенные начертания и разнописи китайских иероглифов». Москва, «Наука» 1980 го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кин С.Л. «Учебник китайского языка». Уссурийск «УГПИ» 2001 год.</w:t>
      </w:r>
    </w:p>
    <w:sectPr>
      <w:footerReference w:type="default" r:id="rId36"/>
      <w:footnotePr>
        <w:numFmt w:val="decimal"/>
      </w:footnotePr>
      <w:type w:val="nextPage"/>
      <w:pgSz w:w="11906" w:h="16838"/>
      <w:pgMar w:left="1418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kern w:val="2"/>
      <w:sz w:val="27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79"/>
      <w:ind w:firstLine="426"/>
      <w:jc w:val="both"/>
    </w:pPr>
    <w:rPr>
      <w:color w:val="000000"/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50:00Z</dcterms:created>
  <dc:creator>YlmF</dc:creator>
  <dc:description/>
  <cp:keywords/>
  <dc:language>en-US</dc:language>
  <cp:lastModifiedBy>Роман</cp:lastModifiedBy>
  <dcterms:modified xsi:type="dcterms:W3CDTF">2012-04-15T23:22:00Z</dcterms:modified>
  <cp:revision>13</cp:revision>
  <dc:subject/>
  <dc:title/>
</cp:coreProperties>
</file>