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ока все дома. </w:t>
      </w:r>
      <w:r>
        <w:rPr>
          <w:sz w:val="28"/>
          <w:szCs w:val="28"/>
        </w:rPr>
        <w:t>Выпускной утре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формленный зал представляет собой большую игровую комнату: игрушки, модуль. Звучит ф/г «Часы», плавно переходящая в «Журавлиный клин» (Т.Суворова  «Танцевальная ритмика»).Через зал проходят пары детей с воспитателями разных групп, начиная с ясельной и заканчивая старшей. Дети берут игрушки, соответственно их возрасту и выходят из зал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Вот так незаметно росли ваши дети и взрослели. А вот какими они стали сей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 «Менуэт»  (А.Буренина «Ритмическая мозаика») входят и танцуют выпускники. После танца садятся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Дорогие гости! Сегодня вас ждет необычное, волнующее торжество! Наши дети прощаются с детским садом и готовятся к новому жизненному этапу – поступлению в школу. Так хочется, чтобы этот день запомнился и детям, и взрослым. Поэтому мы приглашаем вас в студию дошкольного телевидения. В эфире «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ти-ведущие садятся за стол к ноутбука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ратко о главном. 24 выпускника детского сада «Колокольчик» прощаются сегодня с дошкольным детство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х ждут школьные буд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сейчас подробности. За шесть лет в детском саду наши дети съели две тонны каши и выпили тысячу литров компо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и проспали две тысячи тихих часов, прогуляли пять тысяч прогулок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ни изрисовали 50 километров бумаги и прослушали тысячу часов музыки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Они сделали бесконечно много физических и умственных упражнен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возможно посчитать только количество шалосте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а это и неважно. Потому что они повзрослели и готовы идти в школу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 сейчас актуальное интервью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Наши корреспонденты с места событий.  Анна, Александр - вы в эф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 с микрофонами берут интервью, обращаясь к воспитателям, няне, и другим сотрудникам детского са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талья Евгеньевна, какой по счету у вас сегодня выпуск? Чем он вам запомнилс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ргарита Григорьевна, а как вы ответите на эти вопросы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арина Викторовна, какое блюдо ваши дети любят больше всего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атьяна Алексеевна, Елена Васильевна, Татьяна Викторовна, чем радовали вас эти дет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талья Ивановна, Дарья Юрьевна, Как вы думаете, какие оценки наши дети будут получать в школ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Надежда Александровна, а можно нам будет приходить в гости в родной детский сад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нна Плюснина и Александр Романов  специально для дошкольного кан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нова первые ведущие из «студ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асибо нашим корреспондентам. На этом выпуск «новостей» оконче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годня в эфире нашего дошкольного телевидения программа «Пока все дома». Смотрите прямо сейча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уск «Новостей» подготовили и провели 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ятного вам вечер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Музыкальная заставка к передаче «Пока все дома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Мы в гостях у подготовительной группы детского сада «Колокольчик». Ребята, за что вы любили свой детский сад?</w:t>
      </w:r>
    </w:p>
    <w:p>
      <w:pPr>
        <w:pStyle w:val="Normal"/>
        <w:rPr/>
      </w:pPr>
      <w:r>
        <w:rPr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 Нет детсадика чудесней,Потому ответим пес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есня «Дошкольное детство, прощай» Л.Олифиро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о чем вы мечтаете? Кем хотите стать, когда вырастете? </w:t>
      </w:r>
      <w:r>
        <w:rPr>
          <w:i/>
          <w:sz w:val="28"/>
          <w:szCs w:val="28"/>
        </w:rPr>
        <w:t>(Стихи из периодической печат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шофером быть, грузы разные во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мечтаю о балете, лучше нет его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врачом стать классным, буду всех лечить лекарством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кусным, как конфета, съел его – болезней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расках я души не чаю, стать художником меч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ажите мне портрет, справлюсь я, сомнений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 мной, друзья не спорьте, я хочу быть первым в 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йбу мне забить – пустяк, я играю за «Спартак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хочу стать пианисткой, замечательной артист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зыка со мною с детства, я люблю ее всем сердц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ечтаю стать скорей воспитателем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петь, играть, гулять, дни рожденья отм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профессии прекрасны, все профессии ва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ем мы, что наши руки будут Родине нужн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Будете ли вы вспоминать свой детский сад?</w:t>
      </w:r>
    </w:p>
    <w:p>
      <w:pPr>
        <w:pStyle w:val="Normal"/>
        <w:rPr/>
      </w:pPr>
      <w:r>
        <w:rPr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Будем часто вспоминать, как учили нас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учили нас дружить и со всеми в мир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ашей маленькой стране хорошо тебе и мн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Танец «Маленькая страна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А сейчас я попрошу  Матвея и Олесю объявить рубрику «Очумелые ручки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чумелые ручки!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 почему только ручки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 что еще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 еще и ножки, и головки. А вобщем-то все наши ребята умелы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ще бы! Ведь они умеют читать, считать, петь, танцевать, лепить, рисовать и многое друго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бедитесь в этом сами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ртные номер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В каждом доме есть любимые животные, поэтому я объявляю рубрику «Зверье мое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нас животные не простые, а сказочные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ни живут в мультфильмах и книжках, а иногда приходят к нам на празд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в зале появляются персонажи, гостившие ранее на утренниках этой 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ртышка</w:t>
      </w:r>
      <w:r>
        <w:rPr>
          <w:sz w:val="28"/>
          <w:szCs w:val="28"/>
        </w:rPr>
        <w:t>. Привет, ребята! А что это вы такие нарядные? (Дети отвеч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собрались? А зачем вам в школу? Давайте лучше поиграем! Помните, (напевает) «Буги-вуги, о кей…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</w:t>
      </w:r>
      <w:r>
        <w:rPr>
          <w:sz w:val="28"/>
          <w:szCs w:val="28"/>
        </w:rPr>
        <w:t xml:space="preserve">. Нет, Мартышка, детям без школы никак нельзя. Правда, ребята? Объясните ей, для чего нужна школа. (Дети говорят).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рт.</w:t>
      </w:r>
      <w:r>
        <w:rPr>
          <w:sz w:val="28"/>
          <w:szCs w:val="28"/>
        </w:rPr>
        <w:t xml:space="preserve"> Я все-все поняла! Эй, Слоненок, Попугай, идите скорей сюда! Будем наших ребят в школу провожать!</w:t>
      </w:r>
    </w:p>
    <w:p>
      <w:pPr>
        <w:pStyle w:val="Normal"/>
        <w:rPr/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Куда, простите, провожать?</w:t>
      </w:r>
    </w:p>
    <w:p>
      <w:pPr>
        <w:pStyle w:val="Normal"/>
        <w:rPr/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Говорят тебе, в школу!</w:t>
      </w:r>
    </w:p>
    <w:p>
      <w:pPr>
        <w:pStyle w:val="Normal"/>
        <w:rPr/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А зачем им в школу, простите?</w:t>
      </w:r>
    </w:p>
    <w:p>
      <w:pPr>
        <w:pStyle w:val="Normal"/>
        <w:rPr/>
      </w:pPr>
      <w:r>
        <w:rPr>
          <w:i/>
          <w:sz w:val="28"/>
          <w:szCs w:val="28"/>
        </w:rPr>
        <w:t>Попугай</w:t>
      </w:r>
      <w:r>
        <w:rPr>
          <w:sz w:val="28"/>
          <w:szCs w:val="28"/>
        </w:rPr>
        <w:t>. Ну, как ты не понимаешь, они выросли, поэтому должны идти в школу.</w:t>
      </w:r>
    </w:p>
    <w:p>
      <w:pPr>
        <w:pStyle w:val="Normal"/>
        <w:rPr/>
      </w:pPr>
      <w:r>
        <w:rPr>
          <w:i/>
          <w:sz w:val="28"/>
          <w:szCs w:val="28"/>
        </w:rPr>
        <w:t>Слон</w:t>
      </w:r>
      <w:r>
        <w:rPr>
          <w:sz w:val="28"/>
          <w:szCs w:val="28"/>
        </w:rPr>
        <w:t>. Я тоже большой вырос, простите, значит, мне тоже надо в школу идти?</w:t>
      </w:r>
    </w:p>
    <w:p>
      <w:pPr>
        <w:pStyle w:val="Normal"/>
        <w:rPr/>
      </w:pPr>
      <w:r>
        <w:rPr>
          <w:i/>
          <w:sz w:val="28"/>
          <w:szCs w:val="28"/>
        </w:rPr>
        <w:t>Март.</w:t>
      </w:r>
      <w:r>
        <w:rPr>
          <w:sz w:val="28"/>
          <w:szCs w:val="28"/>
        </w:rPr>
        <w:t xml:space="preserve"> Ну, ты до школы еще не дорос!</w:t>
      </w:r>
    </w:p>
    <w:p>
      <w:pPr>
        <w:pStyle w:val="Normal"/>
        <w:rPr/>
      </w:pPr>
      <w:r>
        <w:rPr>
          <w:i/>
          <w:sz w:val="28"/>
          <w:szCs w:val="28"/>
        </w:rPr>
        <w:t>Попугай</w:t>
      </w:r>
      <w:r>
        <w:rPr>
          <w:sz w:val="28"/>
          <w:szCs w:val="28"/>
        </w:rPr>
        <w:t>. Ты еще очень мало знаешь, а ребята уже многому научились в детском саду.</w:t>
      </w:r>
    </w:p>
    <w:p>
      <w:pPr>
        <w:pStyle w:val="Normal"/>
        <w:rPr/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А нельзя как-нибудь без школ прожить? Очень уж мне не хочется с ребятами расставаться, простите.</w:t>
      </w:r>
    </w:p>
    <w:p>
      <w:pPr>
        <w:pStyle w:val="Normal"/>
        <w:rPr/>
      </w:pPr>
      <w:r>
        <w:rPr>
          <w:i/>
          <w:sz w:val="28"/>
          <w:szCs w:val="28"/>
        </w:rPr>
        <w:t>Попугай</w:t>
      </w:r>
      <w:r>
        <w:rPr>
          <w:sz w:val="28"/>
          <w:szCs w:val="28"/>
        </w:rPr>
        <w:t>. Есть такая песня – недавно по радио слышал – называется «Если б не было школ». Вы знает ее, ребята? Спойте, и тогда Слоненок поймет, почему вы идете учить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есня «Если б не было школ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Ур-р-а! Придумал! Давайте ребятам устроим прощальный экзамен!</w:t>
      </w:r>
    </w:p>
    <w:p>
      <w:pPr>
        <w:pStyle w:val="Normal"/>
        <w:rPr/>
      </w:pPr>
      <w:r>
        <w:rPr>
          <w:i/>
          <w:sz w:val="28"/>
          <w:szCs w:val="28"/>
        </w:rPr>
        <w:t>Март</w:t>
      </w:r>
      <w:r>
        <w:rPr>
          <w:sz w:val="28"/>
          <w:szCs w:val="28"/>
        </w:rPr>
        <w:t>. Ух, ты! Прощальный экзамен! Это здорово!</w:t>
      </w:r>
    </w:p>
    <w:p>
      <w:pPr>
        <w:pStyle w:val="Normal"/>
        <w:rPr/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А что им, простите, надо делать?</w:t>
      </w:r>
    </w:p>
    <w:p>
      <w:pPr>
        <w:pStyle w:val="Normal"/>
        <w:rPr/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Ребята, у вас в садике занятия были? Были! Математику вы изучали? Изучали. Речь развивали? Развивали. С окружающим миром знакомились? Знакомились. Музыку слушали? Слушали. Рисовали? Рисовали. Физкультурой занимались? Занимались. Это значит, вы окончили Школу дошкольных наук. А по окончании школы нужно сдавать экзамен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рт.</w:t>
      </w:r>
      <w:r>
        <w:rPr>
          <w:sz w:val="28"/>
          <w:szCs w:val="28"/>
        </w:rPr>
        <w:t xml:space="preserve"> Когда кто-то что-то сдает, кто-то другой должен это принимать. Я буду принимать у вас экзамены. Ну, давайте свои экзамены. Я положу их себе в сумочк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Экзамены нельзя положить в сумочку. Экзамены – это знания, которые дети должны показать. Вот ты, Мартышка, будешь принимать экзамен по музыке, Слоненок – по рисованию, а я – по математике.</w:t>
      </w:r>
    </w:p>
    <w:p>
      <w:pPr>
        <w:pStyle w:val="Normal"/>
        <w:rPr/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А, простите, кто будет принимать экзамен по физкультуре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Под музыку  вбегает Кот Матроскин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Корову мою, Мурку,  не видели?  </w:t>
      </w:r>
      <w:r>
        <w:rPr>
          <w:i/>
          <w:sz w:val="28"/>
          <w:szCs w:val="28"/>
        </w:rPr>
        <w:t>(Убегает в другую дверь. Все пожимают плечами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Итак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вбегает Матроскин с тем же вопросом. Опять немая сцена.</w:t>
      </w:r>
    </w:p>
    <w:p>
      <w:pPr>
        <w:pStyle w:val="Normal"/>
        <w:rPr/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Итак, начинаем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Матроскин с тем же вопрос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Это мне начинает не нравиться! Раз он так быстро бегает, пусть проводит экзамен по физкультуре! Ловите его, Мартышка и Слоненок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Мартышка и слоненок бегут за Матроскиным и приводят его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Пустите меня! Я должен ее найти! Она еще совсем маленькая и может заблудиться! А вдруг она другого хозяина найдет!!! Сплошные убытки в хозяйстве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О, да ему надо проводить экзамен по математике, а не по физкультуре. По-моему считает он гораздо лучше, чем бегае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Кот. </w:t>
      </w:r>
      <w:r>
        <w:rPr>
          <w:sz w:val="28"/>
          <w:szCs w:val="28"/>
        </w:rPr>
        <w:t>Некогда мне тут с вами всякие икзамены проводить. Мне моя Мурка в сто, нет, в тысячу раз дороже ваших икзаменов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рт.</w:t>
      </w:r>
      <w:r>
        <w:rPr>
          <w:sz w:val="28"/>
          <w:szCs w:val="28"/>
        </w:rPr>
        <w:t xml:space="preserve"> Чего ты раскричался? Вот задашь детям несколько задачек, а мы поможем тебе корову твою найти.</w:t>
      </w:r>
    </w:p>
    <w:p>
      <w:pPr>
        <w:pStyle w:val="Normal"/>
        <w:rPr/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Правильно. А экзамен по физкультуре я уж сам как-нибудь приму. Итак, начинаем выпускные экзамены в Школе дошкольных нау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Ну, смотрите у меня! Я вам сейчас такую задачку задам, ни за что не решит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адает задач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Подарите нам на прощание букет цветов, простите. Кто быстрей и красивей нарисует, тот и получит «пятерк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тракцион «Букет». Участвует две команды по 5 человек. Слон ставит «5», хвалит дете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рт.</w:t>
      </w:r>
      <w:r>
        <w:rPr>
          <w:sz w:val="28"/>
          <w:szCs w:val="28"/>
        </w:rPr>
        <w:t xml:space="preserve"> Ах! Я просто обожаю музыку! Хочу послушать оркестр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Оркестр. Моцарт «Турецкое рондо»    (Мартышка  дирижирует, ставит «5»)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Выполните гимнастические упражнения с моим любимым предметом </w:t>
      </w:r>
      <w:r>
        <w:rPr>
          <w:i/>
          <w:sz w:val="28"/>
          <w:szCs w:val="28"/>
        </w:rPr>
        <w:t>(изображает, как качается в обруч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Ритмическая композиция с обручами</w:t>
      </w:r>
    </w:p>
    <w:p>
      <w:pPr>
        <w:pStyle w:val="Normal"/>
        <w:rPr/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Экзамены все выдержали успешно! Ура! Все готовы идти в первый класс!</w:t>
      </w:r>
    </w:p>
    <w:p>
      <w:pPr>
        <w:pStyle w:val="Normal"/>
        <w:rPr/>
      </w:pPr>
      <w:r>
        <w:rPr>
          <w:i/>
          <w:sz w:val="28"/>
          <w:szCs w:val="28"/>
        </w:rPr>
        <w:t>Март</w:t>
      </w:r>
      <w:r>
        <w:rPr>
          <w:sz w:val="28"/>
          <w:szCs w:val="28"/>
        </w:rPr>
        <w:t>. Ура! Все готовы идти в первый класс!</w:t>
      </w:r>
    </w:p>
    <w:p>
      <w:pPr>
        <w:pStyle w:val="Normal"/>
        <w:rPr/>
      </w:pPr>
      <w:r>
        <w:rPr>
          <w:i/>
          <w:sz w:val="28"/>
          <w:szCs w:val="28"/>
        </w:rPr>
        <w:t>Слон</w:t>
      </w:r>
      <w:r>
        <w:rPr>
          <w:sz w:val="28"/>
          <w:szCs w:val="28"/>
        </w:rPr>
        <w:t>. Ура, простите, все готовы идти в первый класс.</w:t>
      </w:r>
    </w:p>
    <w:p>
      <w:pPr>
        <w:pStyle w:val="Normal"/>
        <w:rPr/>
      </w:pPr>
      <w:r>
        <w:rPr>
          <w:i/>
          <w:sz w:val="28"/>
          <w:szCs w:val="28"/>
        </w:rPr>
        <w:t>Кот</w:t>
      </w:r>
      <w:r>
        <w:rPr>
          <w:sz w:val="28"/>
          <w:szCs w:val="28"/>
        </w:rPr>
        <w:t>. Урр-а-урр-а… Раскричались тут… Какой там первый класс, когда они портфель собирать не умеют. Возьмут в школу разную дребедень – куколок там своих, пистолетики, трансформеры и будут не науки изучать, а в куколки играть.</w:t>
      </w:r>
    </w:p>
    <w:p>
      <w:pPr>
        <w:pStyle w:val="Normal"/>
        <w:rPr/>
      </w:pPr>
      <w:r>
        <w:rPr>
          <w:i/>
          <w:sz w:val="28"/>
          <w:szCs w:val="28"/>
        </w:rPr>
        <w:t>Март</w:t>
      </w:r>
      <w:r>
        <w:rPr>
          <w:sz w:val="28"/>
          <w:szCs w:val="28"/>
        </w:rPr>
        <w:t>. Классно! Весело! Куколки, пистолетики!</w:t>
      </w:r>
    </w:p>
    <w:p>
      <w:pPr>
        <w:pStyle w:val="Normal"/>
        <w:rPr/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Пистолетики – это, простите, весело.</w:t>
      </w:r>
    </w:p>
    <w:p>
      <w:pPr>
        <w:pStyle w:val="Normal"/>
        <w:rPr/>
      </w:pPr>
      <w:r>
        <w:rPr>
          <w:i/>
          <w:sz w:val="28"/>
          <w:szCs w:val="28"/>
        </w:rPr>
        <w:t>Попугай</w:t>
      </w:r>
      <w:r>
        <w:rPr>
          <w:sz w:val="28"/>
          <w:szCs w:val="28"/>
        </w:rPr>
        <w:t>. Да дети лучше вас знают, что нужно класть в портфель. Правда, ребята?</w:t>
      </w:r>
    </w:p>
    <w:p>
      <w:pPr>
        <w:pStyle w:val="Normal"/>
        <w:rPr/>
      </w:pPr>
      <w:r>
        <w:rPr>
          <w:i/>
          <w:sz w:val="28"/>
          <w:szCs w:val="28"/>
        </w:rPr>
        <w:t>Вед.</w:t>
      </w:r>
      <w:r>
        <w:rPr>
          <w:sz w:val="28"/>
          <w:szCs w:val="28"/>
        </w:rPr>
        <w:t xml:space="preserve"> Давайте проведем </w:t>
      </w:r>
      <w:r>
        <w:rPr>
          <w:i/>
          <w:sz w:val="28"/>
          <w:szCs w:val="28"/>
        </w:rPr>
        <w:t xml:space="preserve">игру «Собери портфель» </w:t>
      </w:r>
      <w:r>
        <w:rPr>
          <w:sz w:val="28"/>
          <w:szCs w:val="28"/>
        </w:rPr>
        <w:t>и докажем, что вы готовы идти в школу.</w:t>
      </w:r>
    </w:p>
    <w:p>
      <w:pPr>
        <w:pStyle w:val="Normal"/>
        <w:rPr/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Так, все, хватит! Икзамены, портфели, задачки, а у меня корова не доена! И вообще вы обещали мне помочь найти ее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А корова твоя читать умеет?</w:t>
      </w:r>
    </w:p>
    <w:p>
      <w:pPr>
        <w:pStyle w:val="Normal"/>
        <w:rPr/>
      </w:pPr>
      <w:r>
        <w:rPr>
          <w:i/>
          <w:sz w:val="28"/>
          <w:szCs w:val="28"/>
        </w:rPr>
        <w:t>Кот.</w:t>
      </w:r>
      <w:r>
        <w:rPr>
          <w:sz w:val="28"/>
          <w:szCs w:val="28"/>
        </w:rPr>
        <w:t xml:space="preserve"> А как же, конечно умеет.</w:t>
      </w:r>
    </w:p>
    <w:p>
      <w:pPr>
        <w:pStyle w:val="Normal"/>
        <w:rPr/>
      </w:pPr>
      <w:r>
        <w:rPr>
          <w:i/>
          <w:sz w:val="28"/>
          <w:szCs w:val="28"/>
        </w:rPr>
        <w:t>Попугай.</w:t>
      </w:r>
      <w:r>
        <w:rPr>
          <w:sz w:val="28"/>
          <w:szCs w:val="28"/>
        </w:rPr>
        <w:t xml:space="preserve"> Тогда она сама нас найдет.</w:t>
      </w:r>
    </w:p>
    <w:p>
      <w:pPr>
        <w:pStyle w:val="Normal"/>
        <w:rPr/>
      </w:pPr>
      <w:r>
        <w:rPr>
          <w:i/>
          <w:sz w:val="28"/>
          <w:szCs w:val="28"/>
        </w:rPr>
        <w:t>Март</w:t>
      </w:r>
      <w:r>
        <w:rPr>
          <w:sz w:val="28"/>
          <w:szCs w:val="28"/>
        </w:rPr>
        <w:t>. А как это? А как это?</w:t>
      </w:r>
    </w:p>
    <w:p>
      <w:pPr>
        <w:pStyle w:val="Normal"/>
        <w:rPr/>
      </w:pPr>
      <w:r>
        <w:rPr>
          <w:i/>
          <w:sz w:val="28"/>
          <w:szCs w:val="28"/>
        </w:rPr>
        <w:t>Слон.</w:t>
      </w:r>
      <w:r>
        <w:rPr>
          <w:sz w:val="28"/>
          <w:szCs w:val="28"/>
        </w:rPr>
        <w:t xml:space="preserve"> А как это, простите?</w:t>
      </w:r>
    </w:p>
    <w:p>
      <w:pPr>
        <w:pStyle w:val="Normal"/>
        <w:rPr/>
      </w:pPr>
      <w:r>
        <w:rPr>
          <w:i/>
          <w:sz w:val="28"/>
          <w:szCs w:val="28"/>
        </w:rPr>
        <w:t>Кот</w:t>
      </w:r>
      <w:r>
        <w:rPr>
          <w:sz w:val="28"/>
          <w:szCs w:val="28"/>
        </w:rPr>
        <w:t>. Ты, давай не говори загадками, а объясни толком.</w:t>
      </w:r>
    </w:p>
    <w:p>
      <w:pPr>
        <w:pStyle w:val="Normal"/>
        <w:rPr/>
      </w:pPr>
      <w:r>
        <w:rPr>
          <w:i/>
          <w:sz w:val="28"/>
          <w:szCs w:val="28"/>
        </w:rPr>
        <w:t>Попугай</w:t>
      </w:r>
      <w:r>
        <w:rPr>
          <w:sz w:val="28"/>
          <w:szCs w:val="28"/>
        </w:rPr>
        <w:t>. А мы с ребятами сейчас напишем плакат «Мурка, ко мне!», она и прибежит. А ну, кто мне помож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ставляют из букв плакат (на степлер прикрепляют буквы и поднимают). Под музыку «Летка-Енька» выходит корова, все звери танцуют, прощаются и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>. Пришла пора  объявить последнюю рубрику. Ребята, давайте все вместе – «У вас будет ребенок!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У вас будет много маленьких детей, и опять вы все начнете сначала.Встречайте, вот они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од музыку «Топ-топ, топает малыш» проходят с шариками дети младшей группы и дарят шарики воспитателям и персон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и. Вот и закончилась наша передача «Пока все дома». А на прощание давайте прочтем стихи и споем песню.                                                                               </w:t>
      </w:r>
      <w:r>
        <w:rPr>
          <w:i/>
          <w:sz w:val="28"/>
          <w:szCs w:val="28"/>
        </w:rPr>
        <w:t>Дети встают парами и тройками и читают стихи (стихи из периодической печати).</w:t>
      </w:r>
    </w:p>
    <w:p>
      <w:pPr>
        <w:pStyle w:val="Normal"/>
        <w:rPr/>
      </w:pPr>
      <w:r>
        <w:rPr>
          <w:sz w:val="28"/>
          <w:szCs w:val="28"/>
        </w:rPr>
        <w:t xml:space="preserve">1.Мы на праздник выпуск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лись всей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ы, мамы нынче смотрят и понять стар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ами кончились заботы или начинаются. </w:t>
      </w:r>
    </w:p>
    <w:p>
      <w:pPr>
        <w:pStyle w:val="Normal"/>
        <w:rPr/>
      </w:pPr>
      <w:r>
        <w:rPr>
          <w:sz w:val="28"/>
          <w:szCs w:val="28"/>
        </w:rPr>
        <w:t>2.Посмотрите вы на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выглядим сей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е, как Ломоно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им, как писатель Но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е, как Клод Ван Да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ые не по года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е.</w:t>
      </w:r>
      <w:r>
        <w:rPr>
          <w:sz w:val="28"/>
          <w:szCs w:val="28"/>
        </w:rPr>
        <w:t xml:space="preserve">  От всех ребят, от всех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бе спасибо, детский сад!</w:t>
      </w:r>
    </w:p>
    <w:p>
      <w:pPr>
        <w:pStyle w:val="Normal"/>
        <w:rPr/>
      </w:pPr>
      <w:r>
        <w:rPr>
          <w:i/>
          <w:sz w:val="28"/>
          <w:szCs w:val="28"/>
        </w:rPr>
        <w:t>Песня «Пора в школу» Л.Олифирово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А сейчас торжественное вручение дипломов и подар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6:27:00Z</dcterms:created>
  <dc:creator>РУ</dc:creator>
  <dc:description/>
  <cp:keywords/>
  <dc:language>en-US</dc:language>
  <cp:lastModifiedBy>User</cp:lastModifiedBy>
  <dcterms:modified xsi:type="dcterms:W3CDTF">2012-04-09T17:23:00Z</dcterms:modified>
  <cp:revision>15</cp:revision>
  <dc:subject/>
  <dc:title>                      Пока все дома</dc:title>
</cp:coreProperties>
</file>