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одительское собра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оложительные эмоции и их значение в жизни человека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явление особенностей взаимоотношений между ребёнком и родителя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о с родителями обсудить проблему значения в жизни человека эмоциональной сферы, положительных эмоций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изировать значение влияния семьи на эмоциональное состояние ребён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ить родителей с возможными способами психологической поддержки детей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учающий семинар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 для обсужд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эмоционально-чувственной сферы для формирования полноценной лично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ль семейных отношений в развитии эмоциональной сферы ребенка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готовка к собран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кетирование учащихся и родителей.(Приложение 1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собр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тупительное слово классного руководител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моциональное воспитание ребёнка - бесспорно, прерогатива семьи. Следует учитывать, что чувства играют исключительную роль в жизни ребёнка. Они "окрашивают" его ощущения, восприятия, представления, мысли. В них отражается представление ребёнка к окружающему мир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 xml:space="preserve">Для развития у ребёнка позитивного образа "Я" значимыми являются чувства собственного достоинства, гордости, становление которых зависит от условий жизни и воспитания прежде всего в семье. Поддерживать достоинства ребёнка, укреплять его хорошее мнение о себе - задача семьи. Это удаётся сделать в тех семьях, где ребёнка включают в различные виды деятельности, помогают "расти" в них, видеть свои достижения и ощущать, что они небезразличны родителям. Возникшее чувство гордости за хорошо выполненное задание, поручение побуждает ребёнка к новым "победам"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ство - самая прекрасная пора жизни человека, получившая целый букет красивых определений: счастливое, безмятежное, безоблачное... но для некоторых детей оно - трудное, и, прежде всего, по вине окружающих взрослых. К сожалению, ребёнок не выбирает свою семью, родителей и очень зависит от малого круга общения, особенно в детств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 вы думаете, от чего зависит эмоциональное благополучие ребёнка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слушав мнения родителей, классный руководитель делает записи на доск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сихологический климат  семь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амооценка ребён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спешность в учебной деятельност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заимоотношения со сверстниками и т. 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Анализ предварительного анкетирования родителе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лассный руководитель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важаемые родители, я благодарю вас за ваши откровенные ответы на вопросы анонимной анкеты. Они помогут нам сегодня обозначить круг актуальных вопросов по теме собрания. Благодаря вам, мы имеем следующие результаты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ольшинство родителей (не) знают, от чего зависит психологический настрой ребёнка на весь ден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читают возможным дойти с ребёнком до школы ... родителей. Не видят в этом необходимости ... родите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нтересуясь результатами учебной деятельности, а чаще автоматически, встречают подростка из школы вопросом "Какие оценки ты сегодня получил?"  ... родите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нтересуясь эмоциональным состоянием подростка, встречают вопросом "Что было интересного в школе?" ... родите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араясь утвердиться в мысли о несостоятельности своего ребёнка, встречают вопросом "Что ты сегодня натворил?" ... родителе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накомы со способами реагирования на успехи и неудачи своего ребёнка, следовательно, и знают, как создать благоприятную психологическую атмосферу для ребёнка ... родите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 видим, у многих из нас недостаточно знаний по данному вопросу. Восполнением этих пробелов мы сегодня и займём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Психологический всеобуч на тему"Психологический климат семьи и его влияние на эмоциональное состояние ребёнка"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лассный руководител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сихологический климат семьи выражается в том,  какие преобладают отношения и настроения: восторженное, радостное, светлое, спокойное, тёплое, тревожное, холодное, враждебное, подавленное. При благоприятном микроклимате каждый член семьи чувствует себя равным среди равных, нужным, защищённым и уверенным. Он ощущает семью своеобразным пристанищем,  куда приходит отдыхать, или колодцем, где черпает живительную свежесть, бодрость и оптимизм. Главное в семье - чувство самоценности и стремление уважать право каждого быть личностью, а не только мужем, отцом, хозяином дома или партнёром. Благоприятная психологическая атмосфера связана с таким общением, которое не в тягость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му -то из членов семьи. А для того чтобы барометр вашей семьи показывал всегда хорошую погоду, постарайтесь овладеть следующими умениям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"Держать улыбку" (потому что именно лицо - ваша визитная карточка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ращать внимание на других (от вашего знания домашних зависит счастье семьи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лушать, что говорят другие (ибо с глухими разговаривать трудно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оворить "нет",  не обижая (и в семье тоже нужна дипломатия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 вступать в конфликты (учтите, что лучший способ выйти из конфликта - это не вступать в него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одрять других (оптимистом жить легче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лать комплименты (учтите, что женщины любят ухом, и даже самые умные мужчины легко откликаются на самую грубую лесть)</w:t>
      </w:r>
    </w:p>
    <w:p>
      <w:pPr>
        <w:pStyle w:val="Normal"/>
        <w:spacing w:lineRule="auto" w:line="360" w:before="0" w:after="0"/>
        <w:ind w:left="-345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роятнее всего благоприятная психологическая атмосфера присутствует в гармоничной среде. Какую же семью можно назвать гармоничной? В такой семье ощущается радость жизни. Все обитатели Дома уверены, что их и интересом и радостью выслушают. Здесь все знают, что с ними считаются и всегда учитывают позицию других. Потому люди открыто проявляют свои чувства: радость и огорчения, успех и поражения. В такой семье люди не боятся рисковать, так как знают - семья поймёт, что поиск нового всегда сопряжён с возможными ошибками. Ошибки говорят о том, что человек меняется, растёт, совершенствуется и развивается. В гармоничной семье все чувствуют себя на своём месте, и они таковы, какими хотят себя видеть - признанные и любимые. Здесь привыкли смотреть друг на друга, а не в сторону или в потолок. И даже младенцы выглядят открытыми и дружелюбными. В семье царит молчаливое спокойствие (но не безразличное молчание или молчание из-за страха быть непонятным). Буря в таком Доме - это признак какой - то очень важной активности членов семьи, а вовсе не попытка затеять ссору. Ведь каждый знает: если его не слушают сейчас, то лишь потому, что на это нет времени, а не потому, что не любят. В таких семьях люди чувствуют себя уютно и комфортно. Взрослые и дети не скрывают нежности и в любом возрасте проявляют её  не только в поцелуях, но и в том, что открыто беседуют о себе, о своих делах.</w:t>
      </w:r>
    </w:p>
    <w:p>
      <w:pPr>
        <w:pStyle w:val="Normal"/>
        <w:spacing w:lineRule="auto" w:line="360" w:before="0" w:after="0"/>
        <w:ind w:left="-345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ывая детей, родители ведут себя как лидеры, но не как хозяева и руководители. Свою главную воспитательную задачу они видят в том, чтобы научить ребёнка в любой жизненной ситуации оставаться человеком, и поэтому не скрывают от детей негативные факты, делятся своим огорчением, гневом, а,     когда им хорошо, могут быть радостными и уверенными в себе. если в проблемных семьях родители призывают детей не огорчать мать или отца, наказывают или даже бьют только за то, что ребёнок не сказал "спасибо" или ответил невежливо на замечание, то в гармоничной семье родители твёрдо знают, что им самим постоянно надо учиться быть родителями, а значит - лидерами!</w:t>
      </w:r>
    </w:p>
    <w:p>
      <w:pPr>
        <w:pStyle w:val="Normal"/>
        <w:spacing w:lineRule="auto" w:line="360" w:before="0" w:after="0"/>
        <w:ind w:left="-345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гармоничной семье родители твёрдо знают, что дети по своей природе не могут быть плохими если ребёнок ведёт себя плохо, это означает, что он неправильно понимает ситуацию или же мало ценит и уважает самого себя.</w:t>
      </w:r>
    </w:p>
    <w:p>
      <w:pPr>
        <w:pStyle w:val="Normal"/>
        <w:spacing w:lineRule="auto" w:line="360" w:before="0" w:after="0"/>
        <w:ind w:left="-345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стинная сущность воспитательной работы, вы и сами уже догадались об этом, вероятно, заключается вовсе не в ваших разговорах с ребёнком, не в прямом воздействии на ребёнка, а в организации вашей семьи, вашей личной и общественной жизни  и в организации жизни ребёнка. Воспитательная работа есть прежде всего работа организатора. В этом деле поэтому нет мелочей.</w:t>
      </w:r>
    </w:p>
    <w:p>
      <w:pPr>
        <w:pStyle w:val="Normal"/>
        <w:spacing w:lineRule="auto" w:line="360" w:before="0" w:after="0"/>
        <w:ind w:left="-345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345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рганизация обсуждения на тему "Роль родителей в эмоциональном благополучии детей"</w:t>
      </w:r>
    </w:p>
    <w:p>
      <w:pPr>
        <w:pStyle w:val="Normal"/>
        <w:spacing w:lineRule="auto" w:line="360" w:before="0" w:after="0"/>
        <w:ind w:left="-345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лассный руководитель.</w:t>
      </w:r>
    </w:p>
    <w:p>
      <w:pPr>
        <w:pStyle w:val="Normal"/>
        <w:spacing w:lineRule="auto" w:line="360" w:before="0" w:after="0"/>
        <w:ind w:left="-345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 вы думаете, в чём заключается роль родителей в создании эмоционального благополучия детей? Что Вы понимаете под термином "психологическая поддержка"? (Классный руководитель записывает все версии, далее проходит обсуждение, учитель даёт рекомендации и помогает сделать выводы. Естественно, что у родителей могут возникнуть различные версии, которые на протяжении всей беседы будут дополнять определение. Главный вывод: поддержка необходима и является важнейшим фактором, способным улучшить взаимоотношения между ребёнком и родителями.)</w:t>
      </w:r>
    </w:p>
    <w:p>
      <w:pPr>
        <w:pStyle w:val="Normal"/>
        <w:spacing w:lineRule="auto" w:line="360" w:before="0" w:after="0"/>
        <w:ind w:left="-345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авайте разберёмся, почему родители часто позволяют себе высказывания типа:  "Ты всегда плохо справляешься со своими обязанностями, и я вынужден (а)  исправлять , доделывать всё за тебя" Есть две причины: 1) родители разговаривают с ребёнком так же, как разговаривали с ним в дошкольном возрасте; 2) взрослая жизнь в социуме приучает родителе к постоянному столкновению с неудачами, к ожиданию худшего, т. е. сами взрослые изначально не верят в удачу ребёнка.</w:t>
      </w:r>
    </w:p>
    <w:p>
      <w:pPr>
        <w:pStyle w:val="Normal"/>
        <w:spacing w:lineRule="auto" w:line="360" w:before="0" w:after="0"/>
        <w:ind w:left="-345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тремление к тому, что бы у ребёнка сформировалось позитивное отношение к жизни, чтобы в его характере не сложилась тенденция к ожиданию неудачи и разочарования - одна из главных задач родителей. Поэтому важно поощрять и поддерживать ребёнка в его самостоятельных начинаниях. </w:t>
      </w:r>
    </w:p>
    <w:p>
      <w:pPr>
        <w:pStyle w:val="Normal"/>
        <w:spacing w:lineRule="auto" w:line="360" w:before="0" w:after="0"/>
        <w:ind w:left="-345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345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 xml:space="preserve">Действительно, наши дети вырастают и им хочется другого отношения со стороны родителей. Для того чтобы дома, (в семье) они чувствовали себя уверенно, нужно родителям изменить своё отношение к детям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авайте посмотрим видеоролик "Обращение (наказ) родителям от учащихся 6А класса "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котором дети, словами психологов, пытаются объяснить родителям</w:t>
      </w:r>
    </w:p>
    <w:p>
      <w:pPr>
        <w:pStyle w:val="Normal"/>
        <w:spacing w:lineRule="auto" w:line="360" w:before="0" w:after="0"/>
        <w:ind w:left="-345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которые простые истины.</w:t>
      </w:r>
    </w:p>
    <w:p>
      <w:pPr>
        <w:pStyle w:val="Normal"/>
        <w:spacing w:lineRule="auto" w:line="360" w:before="0" w:after="0"/>
        <w:ind w:left="-345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-345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 так, какие же рекомендации можно дать родителям по развитию положительных эмоций у детей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каз презентации: "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Рекомендации родителям по развитию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ительных эмоций у детей"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итуалы, которые нравятся детям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firstLine="64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уходом в школу получить объятие родителей и напутственное слово или жест, в котором будет маленькая тайна взрослого и ребенк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firstLine="64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дя из школы, рассказать о своих удачах и проблемах и получить слова поддержки и участия за чашкой ча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firstLine="64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выходной обсудить прожитую неделю и её значение для детей и родителе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firstLine="64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идеть в сумерках при свечах рядом с мамой и папо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firstLine="64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очь услышать доброе пожелан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firstLine="64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й день рождения получать сюрпризы и устраивать их для других членов семь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firstLine="64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с мамой готовить к празднику и печь красивый пирог, а с папой просто поговорить по душам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firstLine="64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идеть с мамой и папой, взявшись за руки во время своей болезни и попросить у них любимую еду или что-то такое, чего очень давно хотелось.</w:t>
      </w:r>
    </w:p>
    <w:p>
      <w:pPr>
        <w:pStyle w:val="Normal"/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ализ анкет для учащихся.</w:t>
      </w:r>
    </w:p>
    <w:p>
      <w:pPr>
        <w:pStyle w:val="Normal"/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-345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у и в конце собрания хочется отметить тот факт, что классный руководитель играет немаловажную роль в формировании положительных эмоций у учащихся. Я приготовила видеосюжет о том, как мы с ребятами сходили в августе месяце 2011года в поход в село Пещёрка. Вы можете посмотреть на наших ребят, их эмоциональное состояние.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монстрируется видеоролик "Поход в Пещёрку"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ind w:left="-345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ле похода мы готовились с ребятами к 1 сентября. Каким увидела его ученица нашего класса Браун Кристина и какие эмоции возникли у неё на День знаний мы постарались передать с ней в следующем сюжете.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смотр видеоролика "1сентября"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ind w:left="-345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left="-345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важаемые родители! Я, как классный руководитель, делаю много для создания положительных эмоций у учащихся в классе, но не следует забывать, что главную роль в жизни ребёнка имеет семья. Ведь не зря говорится: "Счастлив тот, кто счастлив дома". Всего вам доброго! До новых встреч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кета для род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важаемые родители! С целью изучения эмоционального состояния ребёнка просим вас ответить на вопросы анкеты. Рядом с нужным ответом поставьте галочку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наете ли Вы, от чего зависит психологический настрой ребёнка на весь день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д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нет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читаете ли Вы нужным использовать возможность дойти до школы вместе с ребёнком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да, я часто так делаю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нет, я не вижу в этом необходимост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нет, но хотелось бы знать мнения других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ой вопрос Вы задаёте ребёнку, когда он возвращается из школ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"Какие оценки ты сегодня получил?"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б) "Что было интересного в школе?"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"Что ты сегодня натворил?"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то Вы знаете о том, как следует реагировать на успехи и неудачи ребёнка в школе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много об этом читал, знаю много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мало что знаю об эт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не знаю ничего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наете ли Вы, что создаёт в семье обстановку суеты, что служит перегрузкой для нервной системы ребёнка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да, знаю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знаю, но хотелось бы знать больш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не знаю ничего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ужен ли Вам совет, как контролировать работу ребёнка дома и как оказать ему разумную помощь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да, он необходи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нет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читаете ли Вы, что агрессивные интонации являются неотъемлемой частью воспитательного процесса в семье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да, это единственный способ воздействия на ребёнк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да, но не только он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нет, это неверно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ботка результатов, их анализ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дсчитывается количество совпадающих ответов, делается качественный анализ результат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кета для учащихся.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чти внимательно предложение и продолжи его:</w:t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    Я злюсь, когда мои родители…</w:t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   Я радуюсь, когда мои родители…</w:t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   Я счастлив, когда…</w:t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    Я переживаю, когда…</w:t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    Я возмущаюсь, когда…</w:t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     Я протестую, когда…</w:t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528" w:right="593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Литература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528" w:right="593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Родительские собрания: 5 класс / Авт. сост. О. В. Дюкина. - М.: ВАКО, 2008. - 256 с. - (Учебный год). </w:t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6:27:00Z</dcterms:created>
  <dc:creator>GYPNORION</dc:creator>
  <dc:description/>
  <cp:keywords/>
  <dc:language>en-US</dc:language>
  <cp:lastModifiedBy>GYPNORION</cp:lastModifiedBy>
  <dcterms:modified xsi:type="dcterms:W3CDTF">2009-10-16T12:51:00Z</dcterms:modified>
  <cp:revision>5</cp:revision>
  <dc:subject/>
  <dc:title/>
</cp:coreProperties>
</file>