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Праздник Осен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С осенним наступленьем поздравляю,</w:t>
        <w:br/>
        <w:t>Вам золотых успехов пожелаю.</w:t>
        <w:br/>
        <w:t>Пусть листопад вас успокоит,</w:t>
        <w:br/>
        <w:t>Сюрпризов много приготовит.</w:t>
        <w:br/>
        <w:br/>
        <w:t>Летит спокойно жёлтый лист,</w:t>
        <w:br/>
        <w:t>И в небе журавлиный слышен крик.</w:t>
        <w:br/>
        <w:t>Успокойтесь и расслабьтесь, улыбнитесь,</w:t>
        <w:br/>
        <w:t>Энергией осенней вы природы зарядись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Добрый день дорогие ребята, уважаемые гости. Мы рады приветствовать Вас в этом зале. Сегодня мы с вами собрались на праздник осени, где будут и песни, и загадки, и танцы, и все на тему осени.</w:t>
      </w:r>
    </w:p>
    <w:p>
      <w:pPr>
        <w:pStyle w:val="Style15"/>
        <w:rPr>
          <w:sz w:val="32"/>
          <w:szCs w:val="32"/>
        </w:rPr>
      </w:pPr>
      <w:r>
        <w:rPr/>
        <w:t xml:space="preserve">- </w:t>
      </w:r>
      <w:r>
        <w:rPr>
          <w:sz w:val="32"/>
          <w:szCs w:val="32"/>
        </w:rPr>
        <w:t xml:space="preserve"> Как хороша золотая осень с ее разноцветным нарядом – яркой окраской деревьев, богатством всевозможных плодов, хорошим </w:t>
      </w:r>
      <w:r>
        <w:rPr>
          <w:sz w:val="28"/>
          <w:szCs w:val="28"/>
        </w:rPr>
        <w:t>урожаем</w:t>
      </w:r>
      <w:r>
        <w:rPr>
          <w:sz w:val="32"/>
          <w:szCs w:val="32"/>
        </w:rPr>
        <w:t xml:space="preserve"> хлеба и овощей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1 – ученик.  Сбросили ромашки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Белые рубашк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ерная примета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то уходит лето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 хотят, как видно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Умницы - ромашки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тобы дождь осенний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мочил рубашк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2 – ученик. Бродит в роще листопад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 кустам и кленам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коро он заглянет в сад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олотистым звоном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3 – ученик. Вьется в воздухе листва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желтых листьях вся земля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 окошка мы сидим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глядим наружу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Шепчут листья: «Улетим!»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ныряют в лужу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4 – ученик. Соберем из листьев веер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ркий и красивый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обежит по листьям ветер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егкий и игривый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5 – ученик. И послушно ветру вслед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истья улетают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начит, лета больше нет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сень наступает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6 – ученик.  Промелькнуло быстро лето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обежало по цветам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За горами бродит где – то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без нас скучает там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7 – ученик. В двери к нам стучится осень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за нею и зим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 ее не ждем, не просим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она идет сам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ущий.   Осень! Осыпается весь наш бедный сад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истья пожелтелые по ветру летят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ишь вдали красуются – там, на дне долин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исти ярко – красные вянущих рябин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Танец листьев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Смотрите, сколько листьев у нас стало! Но они не простые, они с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загадкам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. Она под осень умирает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 вновь весною оживает.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ровам без нее – беда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.   Она их главная еда. (Трава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2. Без рук, без ног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дверь стучится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избу просится.  (Ветер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3. Пришла без красок и без кисти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перекрасила все листья.  (Осень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4. Кто всю ночь по крыше бьет, да постукивает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бормочет, и поет, убаюкивает? (Дождь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5. Сидит – зеленеет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адает – желтеет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Лежит – чернеет. (Лист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Молодцы, дети, загадки отгадал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Ведущий.   Ребята, а месяцы осени вы знаете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         Да! Сентябрь, октябрь, ноябрь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>Сентябрь.  Опустел наш бедный сад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аутинки вдаль летят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на южный край земли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ротянулись журавл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спахнулись двери школ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 за месяц к вам пришел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 (Сентябрь!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Сентябрь.   А что вы обо мне знаете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Сентябрь – златоцвет, чародей цвет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ентябрь – вечер год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ентябрь пахнет яблоком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ентябрь холоден, да сыт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ентябрь – пора золотой осен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Сентябрь – первый месяц осени.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Стихотворение. Мелякина Ксения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Октябрь.    Все мрачней лицо природы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чернели огороды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голяются леса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олкнут птичьи голос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ишка в спячку завалился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 за месяц к вам явился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(Октябрь!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Октябрь.    А обо мне, что вы знаете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В октябре лист на дереве не держится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ктябрь землю накроет, где листком, где снежком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ктябрь пахнет капустой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Стихотворение. Гавычева Таня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>Ноябрь. Поле черно – белым стало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адает то дождь, то снег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Льдом сковало воды рек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ерзнет в поле озимь рж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 за месяц, подскажи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(Ноябрь!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Ноябрь.   А ну – ка про меня расскажите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Ноябрь – ворота зимы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оябрь – сентябрев внук, октябрев сын, зимы родной                батюшк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Холоден октябрь, а ноябрь его перехолодил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Стихотворение. Гавычева Таня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Уж небо осенью дышало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Уж реже солнышко блистало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ороче становился день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Лесов таинственная тень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 печальным шумом обнажалась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Ложился на поля туман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Гусей крикливых караван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янулся к югу: приближалась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овольно скучная пора;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тоял ноябрь уж у двор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>Вижу я: на горизонте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уча по небу летит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скорей раскрою зонтик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 дождя он защитит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ех, всех, всех под зонтик спрячу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у, а как же быть иначе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(Раскрывает зонтик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Песня «Зонтик» - Бурнаева Лиза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нец «Капелька дождя»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– ученик. Ветки голые стучат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ьдинка хрустнет звонко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етер листья носит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сень! Осень! Осень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2 – ученик.  Журавли на юг летят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Здравствуй, здравствуй осень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ходи на праздник к нам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чень, очень просим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3 – ученик.  Мы пять раз в ладоши хлопнем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пять раз ногами топнем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 гости осень позовем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аздник осени начнем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4 – ученик.  Ой, ребята, тише, тише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то – то странное я слышу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ость какой – то к нам спешит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как будто бы шуршит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то б ты ни был, заходи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а ребят повесел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5 – ученик.   Осень! Славная пора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Любит осень детвор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Сливы, груши, виноград –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е поспело для ребят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Здесь мы праздник радостный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есело встречаем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риходи, мы ждем тебя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сень золотая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(Входит Осень) - музыка</w:t>
        <w:br/>
      </w:r>
      <w:r>
        <w:rPr>
          <w:i/>
          <w:iCs/>
          <w:sz w:val="32"/>
          <w:szCs w:val="32"/>
        </w:rPr>
        <w:t>Лист 1</w:t>
      </w:r>
      <w:r>
        <w:rPr>
          <w:sz w:val="32"/>
          <w:szCs w:val="32"/>
        </w:rPr>
        <w:br/>
        <w:t>          В платье из желтого ситца,</w:t>
        <w:br/>
        <w:t>          Бусы - рябинки на грудь,</w:t>
        <w:br/>
        <w:t>          В уши - сережки - заколки</w:t>
        <w:br/>
        <w:t>          Дорого - любо взглянуть.</w:t>
        <w:br/>
        <w:t>           Девушка - осень гуляет</w:t>
        <w:br/>
        <w:t>           Ножкой сбивая росу,</w:t>
        <w:br/>
        <w:t>           В сумку дары собирает,</w:t>
        <w:br/>
        <w:t>           Листья вплетает в косу.</w:t>
        <w:br/>
        <w:br/>
      </w:r>
      <w:r>
        <w:rPr>
          <w:i/>
          <w:iCs/>
          <w:sz w:val="32"/>
          <w:szCs w:val="32"/>
        </w:rPr>
        <w:t>Лист 2.</w:t>
      </w:r>
      <w:r>
        <w:rPr>
          <w:sz w:val="32"/>
          <w:szCs w:val="32"/>
        </w:rPr>
        <w:br/>
        <w:t>          Может порадовать солнцем,</w:t>
        <w:br/>
        <w:t>          Может дождем угостить,</w:t>
        <w:br/>
        <w:t>          Может снежком припорошить</w:t>
        <w:br/>
        <w:t>          И серебром принакрыть.</w:t>
        <w:br/>
        <w:t>           Всем хороша я, пригожа</w:t>
        <w:br/>
        <w:t>           Золото, яшмы не счесть</w:t>
        <w:br/>
        <w:t>           Яблоки, шишки, орехи -</w:t>
        <w:br/>
        <w:t>            Все в сундуке моем есть.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Осень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Вы обо мне? А вот и я!</w:t>
        <w:br/>
        <w:t>Привет осенний вам, друзья!</w:t>
        <w:br/>
        <w:t>Вы рады встретиться со мной?</w:t>
        <w:br/>
        <w:t>Вам нравятся наряд лесной,</w:t>
        <w:br/>
        <w:t>Осенние сады и парки,</w:t>
        <w:br/>
        <w:t>Мои осенние подарки?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>1 - ученик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Здравствуй, Осень! Здравствуй, Осень!</w:t>
        <w:br/>
        <w:t>Хорошо, что ты пришла.</w:t>
        <w:br/>
        <w:t>У тебя мы, Осень, спросим:</w:t>
        <w:br/>
        <w:t>Что в подарок принесла?</w:t>
      </w:r>
    </w:p>
    <w:p>
      <w:pPr>
        <w:pStyle w:val="Style15"/>
        <w:rPr/>
      </w:pPr>
      <w:r>
        <w:rPr>
          <w:b/>
          <w:bCs/>
          <w:sz w:val="32"/>
          <w:szCs w:val="32"/>
        </w:rPr>
        <w:t xml:space="preserve">Осень. </w:t>
      </w:r>
      <w:r>
        <w:rPr>
          <w:sz w:val="32"/>
          <w:szCs w:val="32"/>
        </w:rPr>
        <w:t>Принесла я вам муки.</w:t>
      </w:r>
    </w:p>
    <w:p>
      <w:pPr>
        <w:pStyle w:val="Style15"/>
        <w:rPr/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 xml:space="preserve"> (</w:t>
      </w:r>
      <w:r>
        <w:rPr>
          <w:i/>
          <w:iCs/>
          <w:sz w:val="32"/>
          <w:szCs w:val="32"/>
        </w:rPr>
        <w:t>хором</w:t>
      </w:r>
      <w:r>
        <w:rPr>
          <w:sz w:val="32"/>
          <w:szCs w:val="32"/>
        </w:rPr>
        <w:t>). Значит, будут пироги.</w:t>
      </w:r>
    </w:p>
    <w:p>
      <w:pPr>
        <w:pStyle w:val="Style15"/>
        <w:rPr/>
      </w:pPr>
      <w:r>
        <w:rPr>
          <w:b/>
          <w:bCs/>
          <w:sz w:val="32"/>
          <w:szCs w:val="32"/>
        </w:rPr>
        <w:t>Осень.</w:t>
      </w:r>
      <w:r>
        <w:rPr>
          <w:sz w:val="32"/>
          <w:szCs w:val="32"/>
        </w:rPr>
        <w:t xml:space="preserve"> А уж яблоки – как мед.</w:t>
      </w:r>
    </w:p>
    <w:p>
      <w:pPr>
        <w:pStyle w:val="Style15"/>
        <w:rPr/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 xml:space="preserve"> (</w:t>
      </w:r>
      <w:r>
        <w:rPr>
          <w:i/>
          <w:iCs/>
          <w:sz w:val="32"/>
          <w:szCs w:val="32"/>
        </w:rPr>
        <w:t>хором</w:t>
      </w:r>
      <w:r>
        <w:rPr>
          <w:sz w:val="32"/>
          <w:szCs w:val="32"/>
        </w:rPr>
        <w:t>). На варенье и компот.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Осень. </w:t>
      </w:r>
      <w:r>
        <w:rPr>
          <w:bCs/>
          <w:sz w:val="32"/>
          <w:szCs w:val="32"/>
        </w:rPr>
        <w:t>Принесла вам овощей и для супа, и для ще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инесла я меду</w:t>
        <w:br/>
        <w:t>Полную колоду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Ученик 1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Ты и яблок, ты и хлеба,</w:t>
        <w:br/>
        <w:t>Ты и меду принесла.</w:t>
        <w:br/>
        <w:t>А хорошую погоду</w:t>
        <w:br/>
        <w:t>Ты нам, осень, припасла?</w:t>
      </w:r>
    </w:p>
    <w:p>
      <w:pPr>
        <w:pStyle w:val="Style15"/>
        <w:rPr/>
      </w:pPr>
      <w:r>
        <w:rPr>
          <w:b/>
          <w:bCs/>
          <w:sz w:val="32"/>
          <w:szCs w:val="32"/>
        </w:rPr>
        <w:t xml:space="preserve">Осень. </w:t>
      </w:r>
      <w:r>
        <w:rPr>
          <w:sz w:val="32"/>
          <w:szCs w:val="32"/>
        </w:rPr>
        <w:t>Дождику вы рады?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Дети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хором</w:t>
      </w:r>
      <w:r>
        <w:rPr>
          <w:sz w:val="32"/>
          <w:szCs w:val="32"/>
        </w:rPr>
        <w:t>). Не хотим, не надо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Ведущий. Добро пожаловать к нам на праздник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есня «Рыжий мальчишка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Собирают осенью урожай плодов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ного людям радости после всех трудов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сейчас …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ценка «Веселый огород»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>ученик.        Над лугами рассве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прятались туманы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у и солнце тут как тут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ипекает грядки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мотрят, как плоды растут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се ли здесь в порядке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. Вот шагает к нам бутуз</w:t>
      </w:r>
      <w:r>
        <w:rPr>
          <w:b/>
          <w:sz w:val="32"/>
          <w:szCs w:val="32"/>
        </w:rPr>
        <w:t xml:space="preserve"> –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Спелый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Сахарный арбуз,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ордый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Руки в боки,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руглый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олстощекий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Арбуз. Я, друзья, недаром гордый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верху я зеленый, твердый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о зато внутри –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еселей зар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е разбейте ненароком –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рызну красным сладким соком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Не хвались, Арбуз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 гордись, Арбуз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Может, ты еще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хорош на вкус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коро мы тебя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новь проведаем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отведаем!.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Поглядите –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от кочан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от кочан капусты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то одежек и тюрбан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внутри не пусто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Кочан. Я, друзья, кочан капустный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еобыкновенно вкусный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Я с макушки побелел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Я уже вполне поспел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Хоть варите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Хоть солите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ступайте, как хотите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Я хрустящ и свеж –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ежь ножом и ешь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Молодой Кочан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орогой Кочан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тужи – тебя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ы положим в чан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засолим впрок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наварим щей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дадим на стол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гостим друзей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Гляньте – ка на двух подруг,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красные обновки…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Шире круг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Шире круг!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Танцуют две морковки!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Морковки. Мы нарядны и стройны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, конечно, всем нужны…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ем мы дороги и любы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острее были б зубы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ет, не всяким едокам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, морковки, по зубам…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>Дети. Вы, Морковочки, вкусны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ы, Морковочки, сочны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ас, Морковки дорогие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Есть мы будем до весны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о дворе и за столом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ладим с вами, разгрызем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Слышите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меется лук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говорит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«Потеха!»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чего ты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илый друг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авишься от смеха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Лук. Не морковь я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т, я злюка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тоит вам отведать лука –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лезы потекут рекой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Я на грядке самый злой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Не сердись, Лучок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ершись, Лучок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е мы любим лук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лезай в горшок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Будет суп вкусней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салат – острей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Ты по вкусу нам –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лезай скорей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Это что за молодец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И кто его подружка?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Это толстый огурец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тонкая петрушк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Огурец. Я превосходный огурец –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Зеленый, крупный, сладкий.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Мне надоело, наконец,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Лежать на черной грядке!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 что вы скажете о ней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е правда ли, дурнушка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.              А хвост? Мышиного длинней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и дать, ни взять – Петрушка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Не сердись, Огурец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бранись, Огурец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ы в лукошко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ложим тебя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олодец, ну чего ты в подружке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урного нашел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пора ли тебе и Петрушке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 стол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>А вот, уставясь в облака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дсолнечник идет…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иятель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ы не свысока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лядишь на огород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Подсолнечник. Я не занесся высоко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Я нос не задираю…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ы думаете, мне легко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ормить воронью стаю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ороны надо мной снуют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люют без передышки…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А где же семечки возьмут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Вот эти ребятишки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Дети. Не страдай, Подсолнух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скучай, Подсолнух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ай нам семечек твоих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Черных, сладких, полных…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ады мы тебе помочь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лышите, обжоры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т Подсолнечника прочь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летайте, воры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>Вот, кряхтя от груза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дет к нам кукуруза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 желаешь, труженица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укуруза. Дождь мне нужен проливной –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стомил нещадный зной,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олова кружится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>1 – ученик.  Дождик длинноноги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тупай на все дороги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пля, капля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ап – кап – кап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то не вымок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то не слаб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тановись в хоровод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В пляс –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еселый огород!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вощи пляшут, вместе с ними осень и осенние месяцы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>Ведущий. Чтобы быть здоровым, сильным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до овощи любить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е, без исключ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этом нет сомнения.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. </w:t>
      </w:r>
      <w:r>
        <w:rPr>
          <w:i/>
          <w:iCs/>
          <w:sz w:val="32"/>
          <w:szCs w:val="32"/>
        </w:rPr>
        <w:t>Осень.</w:t>
      </w:r>
      <w:r>
        <w:rPr>
          <w:sz w:val="32"/>
          <w:szCs w:val="32"/>
        </w:rPr>
        <w:br/>
        <w:t>          Ребята, а вы песни про меня знаете?</w:t>
      </w:r>
    </w:p>
    <w:p>
      <w:pPr>
        <w:pStyle w:val="Normal"/>
        <w:spacing w:before="0" w:after="24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br/>
        <w:t>(дети исполняют песню М. Ивенсона и Т. Попатенко  "Скворушка прощается")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бята, я к вам пришла не с пустыми руками, а с корзинкой грибов. Угадайте каких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    </w:t>
      </w:r>
    </w:p>
    <w:p>
      <w:pPr>
        <w:pStyle w:val="Normal"/>
        <w:numPr>
          <w:ilvl w:val="0"/>
          <w:numId w:val="1"/>
        </w:numPr>
        <w:spacing w:before="280" w:after="280"/>
        <w:rPr>
          <w:sz w:val="32"/>
          <w:szCs w:val="32"/>
        </w:rPr>
      </w:pPr>
      <w:r>
        <w:rPr>
          <w:sz w:val="32"/>
          <w:szCs w:val="32"/>
        </w:rPr>
        <w:t>Я в красной шапочке расту</w:t>
        <w:br/>
        <w:t>Среди корней осиновых</w:t>
        <w:br/>
        <w:t>Меня увидишь за версту, -</w:t>
        <w:br/>
        <w:t xml:space="preserve">Зовусь я … </w:t>
      </w:r>
      <w:r>
        <w:rPr>
          <w:i/>
          <w:iCs/>
          <w:sz w:val="32"/>
          <w:szCs w:val="32"/>
        </w:rPr>
        <w:t>(подосиновик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        </w:t>
      </w:r>
    </w:p>
    <w:p>
      <w:pPr>
        <w:pStyle w:val="Normal"/>
        <w:numPr>
          <w:ilvl w:val="0"/>
          <w:numId w:val="1"/>
        </w:numPr>
        <w:spacing w:before="280" w:after="240"/>
        <w:rPr>
          <w:sz w:val="32"/>
          <w:szCs w:val="32"/>
        </w:rPr>
      </w:pPr>
      <w:r>
        <w:rPr>
          <w:sz w:val="32"/>
          <w:szCs w:val="32"/>
        </w:rPr>
        <w:t>Не спорю, я не белый, -</w:t>
        <w:br/>
        <w:t>Я, братцы, попроще…</w:t>
        <w:br/>
        <w:t>Расту я обычно</w:t>
        <w:br/>
        <w:t xml:space="preserve">В березовой роще.   </w:t>
      </w:r>
      <w:r>
        <w:rPr>
          <w:i/>
          <w:iCs/>
          <w:sz w:val="32"/>
          <w:szCs w:val="32"/>
        </w:rPr>
        <w:t>(подберезови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32"/>
          <w:szCs w:val="32"/>
        </w:rPr>
      </w:pPr>
      <w:r>
        <w:rPr>
          <w:sz w:val="32"/>
          <w:szCs w:val="32"/>
        </w:rPr>
        <w:t>Очень дружные сестрички</w:t>
        <w:br/>
        <w:t>Ходим мы в беретах.</w:t>
        <w:br/>
        <w:t>Осень в лес приносим летом</w:t>
        <w:br/>
        <w:t xml:space="preserve">Золотистые … </w:t>
      </w:r>
      <w:r>
        <w:rPr>
          <w:i/>
          <w:iCs/>
          <w:sz w:val="32"/>
          <w:szCs w:val="32"/>
        </w:rPr>
        <w:t>(лисички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   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280"/>
        <w:ind w:left="360" w:hanging="360"/>
        <w:rPr>
          <w:sz w:val="32"/>
          <w:szCs w:val="32"/>
        </w:rPr>
      </w:pPr>
      <w:r>
        <w:rPr>
          <w:sz w:val="32"/>
          <w:szCs w:val="32"/>
        </w:rPr>
        <w:t>Нет грибов дружней, чем эти, -</w:t>
        <w:br/>
        <w:t>Знают взрослые и дети, -</w:t>
        <w:br/>
        <w:t>На пеньках растем в лесу,</w:t>
        <w:br/>
        <w:t xml:space="preserve">Как веснушки на носу.  </w:t>
      </w:r>
      <w:r>
        <w:rPr>
          <w:i/>
          <w:iCs/>
          <w:sz w:val="32"/>
          <w:szCs w:val="32"/>
        </w:rPr>
        <w:t>(опят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>Вед. 2.</w:t>
      </w:r>
      <w:r>
        <w:rPr>
          <w:sz w:val="32"/>
          <w:szCs w:val="32"/>
        </w:rPr>
        <w:br/>
        <w:t>          Осень, ребята не только узнали грибы, но изобразили.</w:t>
        <w:br/>
        <w:br/>
      </w:r>
      <w:r>
        <w:rPr>
          <w:i/>
          <w:iCs/>
          <w:sz w:val="32"/>
          <w:szCs w:val="32"/>
        </w:rPr>
        <w:t>(выставка рисунков детей)</w:t>
      </w:r>
      <w:r>
        <w:rPr>
          <w:sz w:val="32"/>
          <w:szCs w:val="32"/>
        </w:rPr>
        <w:br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оманов Роман (гимнастик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есня (Алена)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br/>
        <w:t>      </w:t>
      </w:r>
      <w:r>
        <w:rPr>
          <w:i/>
          <w:iCs/>
          <w:sz w:val="32"/>
          <w:szCs w:val="32"/>
        </w:rPr>
        <w:t>Осень.</w:t>
      </w:r>
      <w:r>
        <w:rPr>
          <w:sz w:val="32"/>
          <w:szCs w:val="32"/>
        </w:rPr>
        <w:br/>
        <w:t>          Молодцы ребята! Хорошо провела я у вас время. Но дни мои сочтены. Спешит на смену другое время года. Надо мне попрощаться  с вами. А вы попрощайтесь со мной веселым танцем.</w:t>
        <w:br/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Танец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30:00Z</dcterms:created>
  <dc:creator>Славик</dc:creator>
  <dc:description/>
  <cp:keywords/>
  <dc:language>en-US</dc:language>
  <cp:lastModifiedBy>Славик</cp:lastModifiedBy>
  <cp:lastPrinted>2012-10-25T22:35:00Z</cp:lastPrinted>
  <dcterms:modified xsi:type="dcterms:W3CDTF">2012-10-25T18:35:00Z</dcterms:modified>
  <cp:revision>26</cp:revision>
  <dc:subject/>
  <dc:title/>
</cp:coreProperties>
</file>