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яснительная записка</w:t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современных условиях образование призвано обеспечить функциональную грамотность и социальную адаптацию обучающихся 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 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начальной школе изучение математики имеет особое значение в развитии младшего школьника. Приобретённые им знания, первоначальные навыки владения математическим языком помогут ему при обучении в основной школе, а также пригодятся в жизни.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зучение математики в начальной школе направлено на достижение следующих целей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атематическое развит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младшего школьника –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суждения, вести поиск информаци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своение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чальных математических знаний -  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 и практические задачи средствами математики; работа с алгоритмами выполнения арифметических действий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нтереса к математике, стремления использовать математические знания в повседневной жизн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lineRule="atLeast" w:line="27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ние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редствами математики культуры личности, понимания значимости математики для научно-технического прогресса.</w:t>
      </w:r>
    </w:p>
    <w:p>
      <w:pPr>
        <w:pStyle w:val="TextBody"/>
        <w:widowControl/>
        <w:pBdr/>
        <w:spacing w:lineRule="atLeast" w:line="27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основании требований  Государственного образовательного стандарта  2004 года в содержании рабочей программы и календарно-тематического планирования предполагается  реализовать актуальные в настоящее время компетентностный, личностно-ориентированный, деятельностный  подходы.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Задачи обучения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27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обретение математических знаний и умений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27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27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воение компетенций: учебно-познавательной, коммуникативной, рефлексивной,  личностного саморазвития, ценностно-ориентационной и профессионально-трудового выбора.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есто курса «Математика» в учебном плане</w:t>
      </w:r>
    </w:p>
    <w:p>
      <w:pPr>
        <w:pStyle w:val="TextBody"/>
        <w:widowControl/>
        <w:pBdr/>
        <w:spacing w:lineRule="atLeast" w:line="270" w:before="0" w:after="0"/>
        <w:ind w:left="70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изучение учебного курса математики в 3а классе отводится 4 часа в неделю.</w:t>
      </w:r>
    </w:p>
    <w:p>
      <w:pPr>
        <w:pStyle w:val="TextBody"/>
        <w:widowControl/>
        <w:pBdr/>
        <w:spacing w:lineRule="atLeast" w:line="270" w:before="0" w:after="0"/>
        <w:ind w:left="70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урс рассчитан   136  ч -  (34 учебные недели).</w:t>
      </w:r>
    </w:p>
    <w:p>
      <w:pPr>
        <w:pStyle w:val="TextBody"/>
        <w:widowControl/>
        <w:pBdr/>
        <w:spacing w:lineRule="atLeast" w:line="270" w:before="0" w:after="0"/>
        <w:ind w:left="0" w:right="0" w:firstLine="71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 курса математики позволяет осуществлять его связь с другими предметами, изучаемыми  в начальной школе (русский язык, окружающий мир, технология).</w:t>
      </w:r>
    </w:p>
    <w:p>
      <w:pPr>
        <w:pStyle w:val="TextBody"/>
        <w:widowControl/>
        <w:pBdr/>
        <w:spacing w:lineRule="atLeast" w:line="270" w:before="0" w:after="0"/>
        <w:ind w:left="0" w:right="0" w:firstLine="71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4"/>
          <w:szCs w:val="24"/>
        </w:rPr>
        <w:t>В течение года возможны коррективы календарно – тематического планирования, связанные с объективными причинами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Специфика программы</w:t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, развивает эрудицию, воспитывает математическую культуру.</w:t>
        <w:br/>
        <w:br/>
        <w:t>В процессе изучения курса математики у младших школьников формируются представления о числах как результате счета и измерения, о принципе записи чисел. Обучающиеся учатся выполнять устно и письменно арифметические действия с числами, находить неизвестный компонент арифметического действия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В процессе наблюдений и опытов они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</w:t>
        <w:br/>
        <w:br/>
        <w:t>В результате освоения предметного содержания курса математики формируются общие учебные умения и способы познавательной деятельности. Простое заучивание правил и определений уступает место установлению отличительных признаков математического объекта, поиску общего и различного, анализу информации, сравнению (сопоставлению) характерных признаков математических объектов (чисел, числовых выражений, геометрических фигур, зависимостей, отношений). Обучающиеся используют простейшие предметные, знаковые, графические модели, таблицы, диаграммы, строят и преобразовывают их в соответствии с содержанием задания (задачи).</w:t>
        <w:br/>
        <w:br/>
        <w:t>В процессе изучения курса математики младшие школьники знакомятся с математическим языком. Они учатся высказывать суждения с использованием математических терминов и понятий, ставить вопросы по ходу выполнения задания, выбирать доказательства верности или неверности выполненного задания, обосновывать этапы решения учебной задачи, характеризовать результаты своего учебного труда.</w:t>
        <w:br/>
        <w:br/>
        <w:t>Математическое содержание позволяет развивать организационные умения: умения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  <w:br/>
        <w:br/>
        <w:t>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</w:r>
    </w:p>
    <w:p>
      <w:pPr>
        <w:pStyle w:val="TextBody"/>
        <w:widowControl/>
        <w:pBdr/>
        <w:spacing w:lineRule="atLeast" w:line="270" w:before="0" w:after="0"/>
        <w:ind w:left="0" w:right="0" w:firstLine="56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 учебного материала</w:t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Числа от 1 до 100. Сложение и вычитание</w:t>
      </w:r>
    </w:p>
    <w:p>
      <w:pPr>
        <w:pStyle w:val="TextBody"/>
        <w:widowControl/>
        <w:pBdr/>
        <w:spacing w:lineRule="atLeast" w:line="270" w:before="0" w:after="0"/>
        <w:ind w:left="0" w:right="0" w:firstLine="54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умерация чисел в пределах 100. Устные и письменные приемы сложения и вычитания чи сел в пределах 100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заимосвязь между компонентами и результатом сложе ния (вычитания)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равнение. Решение уравнения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означение геометрических фигур буквами.</w:t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Числа от 1 до 100. Табличное умножение и деление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аблица умножения однозначных чисел и соответствую щие случаи деления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ножение числа 1 и на 1. Умножение числа 0 и на 0, деление числа 0, невозможность деления на 0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хождение числа, которое в несколько раз больше или меньше данного; сравнение чисел с помощью деления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меры взаимосвязей между величинами (цена, количе ство, стоимость и др.)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 уравнений вида 58 – х =27, х – 36 = 23, х + 38 = 70 на основе знания взаимосвязей между компонентами и ре зультатами действий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 подбором уравнений вида х – 3 = 21, х : 4 = 9, 27 : х = 9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лощадь. Единицы площади: квадратный санти метр, квадратный дециметр, квадратный метр. Соотношения между ними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лощадь прямоугольника (квадрата).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лощадь; сравнение площадей фигур на глаз, наложением, с помощью подсчета выбранной мерки.</w:t>
      </w:r>
    </w:p>
    <w:p>
      <w:pPr>
        <w:pStyle w:val="Heading4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Доли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хождение доли числа и числа по его доле. Сравнение долей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Единицы времени: год, месяц, сутки. Соотношения меж ду ними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руг. Окружность. Центр, радиус, диаметр окружности (круга).</w:t>
      </w:r>
    </w:p>
    <w:p>
      <w:pPr>
        <w:pStyle w:val="TextBody"/>
        <w:widowControl/>
        <w:pBdr/>
        <w:spacing w:lineRule="atLeast" w:line="270" w:before="0" w:after="0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Круг, окружность; построение окружности с помощью циркуля.</w:t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Числа от 1 до 100. Внетабличное умножение и деление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ножение суммы на число. Деление суммы на число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ные приемы внетабличного умножения и деления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ление с остатком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рка умножения и деления. Проверка деления с остатком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ражения с двумя переменными вида а + b, а – b, а • b, c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d; нахождение их значений при заданных числовых значе ниях входящих в них букв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равнения вида х – 6 = 72, х : 8 = 12, 64 : х = 16 и их решение на основе знания взаимосвязей между результатами и ком понентами действий.</w:t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Числа от 1 до 1000. Нумерация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разование и названия трехзначных чисел. Порядок следования чисел при счете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пись и чтение трехзначных чисел. Представление трехзначного числа в виде суммы разрядных слагаемых. Сравнение чисел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величение и уменьшение числа в 10, 100 раз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Единицы массы: грамм, килограмм. Соотношение между ними.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Единицы массы; взвешивание предметов.</w:t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Числа от 1 до 1000. Сложение и вычитание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ные приемы сложения и вычитания, сводимых к действиям в преде лах 100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исьменные приемы сложения и вычитания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иды треугольников: разносторонние, равнобедренные (равносторонние); прямоугольные, остроугольные, тупо угольные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 задач в 1 – 3 действия на сложение, вычитание в течение года.</w:t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Числа от 1 до 1000. Умножение и деление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ные приемы умножения и деления чисел в случаях, сводимых к действиям в преде лах 100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исьменные приемы умножения и деления на однозначное число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 задач в 1 – 3 действия на умножение и деление в течение года.</w:t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тоговое повторение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исла от 1 до 1000. Нумерация чисел. Сложение, вычитание, умножение, деление в пределах 1000: устные и письменные приемы. Порядок выполнения действий.</w:t>
      </w:r>
    </w:p>
    <w:p>
      <w:pPr>
        <w:pStyle w:val="TextBody"/>
        <w:widowControl/>
        <w:pBdr/>
        <w:spacing w:lineRule="atLeast" w:line="270" w:before="0" w:after="0"/>
        <w:ind w:left="0" w:right="0" w:firstLine="54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 уравнений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 задач изученных видов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jc w:val="center"/>
        <w:rPr/>
      </w:pPr>
      <w:r>
        <w:rPr/>
        <w:t>Тематическое планирование курса 3 класс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865"/>
        <w:gridCol w:w="614"/>
        <w:gridCol w:w="992"/>
        <w:gridCol w:w="1502"/>
      </w:tblGrid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а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и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нумерации чисел в пределах 100 и соответствующих случаев сложения и вычитания.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умножения и деления, его связь со сложением одинаковых слагаемых.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ое умножение и деление.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табличное умножение и деление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мерация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4"/>
          <w:szCs w:val="24"/>
        </w:rPr>
        <w:t>В течение года возможны коррективы календарно – тематического планирования, связанные с объективными причинами.</w:t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596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сновные требования к  знаниям, умениям и навыкам обучающихся.</w:t>
      </w:r>
    </w:p>
    <w:p>
      <w:pPr>
        <w:pStyle w:val="TextBody"/>
        <w:widowControl/>
        <w:pBdr/>
        <w:spacing w:lineRule="atLeast" w:line="270" w:before="0" w:after="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  концу 3 класса обучающиеся должны знать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звания и последовательность чисел до 1000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звания компонентов и результатов умножения и деления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аблицу умножения однозначных числе и соответствующие случаи деления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а порядка выполнения действий в выражениях в 2- 3 действия.</w:t>
      </w:r>
    </w:p>
    <w:p>
      <w:pPr>
        <w:pStyle w:val="TextBody"/>
        <w:widowControl/>
        <w:pBdr/>
        <w:spacing w:lineRule="atLeast" w:line="270" w:before="0" w:after="0"/>
        <w:ind w:left="36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бучающиеся должны уметь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итать, записывать, сравнивать числа в пределах 1000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полнять устно четыре арифметических действия в пределах 100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полнять письменно сложение, вычитание двузначных и трехзначных чисел в пределах 1000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полнять проверку вычислений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числять значения числовых выражений, содержащих 2-3 действия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1080" w:leader="none"/>
        </w:tabs>
        <w:spacing w:lineRule="atLeast" w:line="270" w:before="0" w:after="0"/>
        <w:ind w:left="54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шать задачи в 1-3 действия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ходить периметр многоугольника и в том числе прямоугольника, квадрата.</w:t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УЧЕБНО-ТЕМАТИЧЕСКИЙ ПЛАН</w:t>
      </w:r>
    </w:p>
    <w:p>
      <w:pPr>
        <w:pStyle w:val="Normal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УЧЕБНОГО МАТЕРИАЛА ПО ПРЕДМЕТУ «МАТЕМАТИКА»</w:t>
      </w:r>
    </w:p>
    <w:p>
      <w:pPr>
        <w:pStyle w:val="Normal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8"/>
        <w:gridCol w:w="1067"/>
        <w:gridCol w:w="2631"/>
        <w:gridCol w:w="3491"/>
        <w:gridCol w:w="1521"/>
      </w:tblGrid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учебника</w:t>
            </w:r>
          </w:p>
        </w:tc>
      </w:tr>
      <w:tr>
        <w:trPr/>
        <w:tc>
          <w:tcPr>
            <w:tcW w:w="96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I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триместр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3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вторение нумрации числ в пределах 100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ть состав чисел первого десятка, уметь решать простые и составные задачи. Уметь читать и записывать числа от 0 до 100, сравнивать их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4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исьменые приемы сложения в пределах 100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меть находить сумму и разность чисел в пределах 100, устно и письменно; уметь решать задачи в 1-2 действия на сложение и вычитани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6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ыражения с переменной. Уравнения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Должны знать таблицу сложения и вычитания; уметь решать уравнения, уметь находить периметр геометрических фигур, уметь вычислять столбиком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вторение связи между компонентами и результатом сложения. Уравнение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определять связь между компонентами и результатом сложения, уметь сознательно применять знания для проверки правильности вычислений. Уметь решать составные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уравнений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находить уменьшаемое, зная разность и вычитаемое, уметь решать уравнения, уметь вычислять столбиком. Уметь решать простые и составные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уравнений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выявлять связь между компонентами и результатом вычитания, уметь решать выражения с одной переменной, уметь решать простые и составные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Обозначение геометрических фигур буквами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название геометрических фигур, уметь правильно  читать и записывать название фигур, уметь решать уравнения и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уравнения, простые и составные задачи, уметь сознательно применять знания для проверки правильности вычислений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1-1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ая работа № 1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Конкретный смысл умножения и деления, его связь со сложением одинаковых слагаемых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смысл действия умножения, приема перестановки множителей и связи между членами при умножении. Знать правила умножения и деления. Уметь решать простые задачи на умножени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заимосвязь между компонентами и результатом умножения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правила о связи  между компонентами и результатами действий умножения и деления, уметь применять эти знания при выполнении табличного деления и при выполнении различных упражнений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Четные и нечетные числа. Таблица умножения и деления с числом 2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определять четное и нечетное число, знать таблицу умножения и деления  на 2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Таблица умножения и деления с числом 3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названия компонентов при умножении и делении; уметь решать задачи по нахождению периметра многоугольников, знать  таблицу  умножения и деления на 2 и на 3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Связь между величинами: цена, кол-во, стоимость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задачи на нахождение величин; знать таблицу  умножения и деления на 2 и на 3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задач с величинами: цена, количество, стоимость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названия геометрических фигур, уметь решать выражения со скобками и без скобок, уметь решать  задачи и уравн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.09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задач с величинами: предмет, кол-во предметов, масса общая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определять  порядок  действий в выражениях со скобками и без них, уметь самостоятельно анализировать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0-2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1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рядок выполнения действий с выражением со скобками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определять  порядок  действий в выражениях со скобками и без них, уметь решать задачи, условие которых оформляется табличкой, знать таблицу умножения и деления на 2 и на 3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2-2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2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рядок выполнения действий . 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определять  порядок  действий в выражениях со скобками и без них, уметь решать задачи, условие которых оформляется табличкой, знать таблицу умножения и деления на 2 и на 3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4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таблицу умножения и деления на 2, на 3. Уметь решать  простые и сложные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5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ая работа №2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9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репление изученного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меть решать уравнения, простые и составные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6-2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Таблицы умножения и деления с числом 4.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ыучить таблицу умножения и деления на 4; уметь решать задачи с величинами: цена, количество, стоимость, уметь решать уравн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ножение 4, на 4 и соответственные случаи деления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задач на нахождение числа, которое в несколько раз  больше данного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умножать числа 1 и 0. научиться решать задачи  на увеличение числа в несколько раз. Уметь решать уравнения, примеры.</w:t>
            </w:r>
          </w:p>
          <w:p>
            <w:pPr>
              <w:pStyle w:val="Style17"/>
              <w:pBdr/>
              <w:spacing w:before="0" w:after="0"/>
              <w:rPr/>
            </w:pPr>
            <w:r>
              <w:rPr/>
              <w:t>Уметь решать на увеличение числа в несколько раз, уметь сравнивать и анализировать задачи, уметь находить периметра прямоугольника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шение задач на нахождение числа, которое в несколько раз  меньше данного.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читься решать задачи на уменьшение числа в несколько раз. Уметь решать задачи на уменьшение или увеличение числа в несколько раз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шение задач на нахождение числа, которое в несколько раз  меньше данного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шение задач на нахождение числа, которое в несколько раз  меньше данного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Таблица умножения и деления с числом 5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ыучить таблицу умножения и деления на 5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задач на краткое сравнение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решать задачи на кратное сравнение. Знать таблицы умножения и деления на 2, 3, 4, 5. Научиться решать задачи на кратное сравнение. Усвоить взаимосвязь между компонентами и результатом сложения и вычита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задач на кратное и разностное  сравнение.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решать задачи на нахождение неизвестного третьего слагаемого, уметь решать уравнения и выражения с переменной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шение задач на кратное и разностное  сравнение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Таблица умножения и деления с числом 6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ить с учащимися и начать разучивать таблицу умножения и деления  с числом 6, использовать полученные знания при решении задач и пример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.10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Контрольная работа № 3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1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Ш. 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меть решать составные задачи в 2-3 действия. Знать названия компонентов и результатов действий умножения и деления, а также соответствующих выражений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1-4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2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блица умножения и деления с числом 7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ить с учащимися и начать разучивать таблицу умножения и деления  с числом 7, использовать полученные знания при решении задач и пример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both"/>
              <w:rPr/>
            </w:pPr>
            <w:r>
              <w:rPr>
                <w:i/>
              </w:rPr>
              <w:t>З</w:t>
            </w:r>
            <w:r>
              <w:rPr>
                <w:i w:val="false"/>
                <w:iCs w:val="false"/>
              </w:rPr>
              <w:t>акрепление. Решение задач.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определять площадь фигур разными способами, знать таблицу умножения и дел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5-4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both"/>
              <w:rPr/>
            </w:pPr>
            <w:r>
              <w:rPr/>
              <w:t>Площадь фигуры. Способы сравнения фигур по площади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0-5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Единица площади. Квадратный сантиметр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что такое квадратный сантиметр, уметь решать задачи и примеры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лощадь прямоугольник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определять площадь прямоугольника, зная длину его сторон; уметь решать задачи на нахождение четвертого пропорционального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4-5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Таблица умножения и деления с числом 8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знания таблицы умножения и решение задач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таблицу умножения и деления, уметь решать и анализировать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знания изученных таблиц умножения и деления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таблицу умножения и деления на 2, 3,4,5,6,7,8; уметь решать  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Таблица умножения и деления с числом 9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Единицы площади. Квадратный дециметр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что такое квадратный дециметр. Научиться решать задачи с новой единицей площад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0-6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Составление и разучивание сводной таблицы умножения (таблицы Пифагора)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 пользоваться сводной таблицей умножения, уметь определять четные и нечетные числа, уметь решать задачи изученных ви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 пользоваться сводной таблицей умножения, уметь решать задачи изученных ви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.11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Квадратный метр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что такое квадратный метр, уметь решать задачи на кратное сравнени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4-65</w:t>
            </w:r>
          </w:p>
        </w:tc>
      </w:tr>
      <w:tr>
        <w:trPr/>
        <w:tc>
          <w:tcPr>
            <w:tcW w:w="96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III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триместр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ладеть навыком сложения и вычитания в пределах 100, уметь решать задачи, а также находить площадь фигур и периметр прямоугольника и квадрата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4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ладеть навыком сложения и вычитания в пределах 100, уметь решать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7-6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6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ладеть навыком сложения и вычитания в пределах 100, уметь решать задачи,  а также находить площадь фигур и периметр прямоугольника и квадрата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9-7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ая работа № 4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ОШ. Умножение числа на единицу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умножать числа на единицу, уметь решать задачи на нахождение площади и периметра геометрических фигур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ножение на нуль. Невозможность деления на нуль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применять правила умножения и деления с числом 0 при решении примеров. Уметь решать уравн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: действия с нулем и единицей. Случаи деления вида 7:7, 7:1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новым приемам деления, уметь решать примеры  умножения на 0 и 1, уметь решать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Деление нуля на число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приему деления нуля на число, уметь решать задачи и составлять равенства из данных чисел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задач в три действия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решать  задачи  в три действия, уметь решать примеры  умножения на 0 и 1, уметь находить площадь прямоугольник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6-7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комство с долями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практически, получать долю числа, уметь решать  уравнения и выражения с переменным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0-8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ность. Круг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определять и чертить  круг, окружность. Знать элементы окружности и круга - центр, радиус. Уметь  решать  задачи на нахождение четвертого пропорционального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Диаметр окружности (круга)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что такое диаметр окружности, научиться решать задачи на нахождение доли числа и числа по его дол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 Решение задач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задачи с долями, знать таблицу умножения и дел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4-8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Ознакомление с единицами времени: год, месяц, неделя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ользоваться таблицей- календарем, владеть вычислительными навыкам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6-8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.12.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Единицы времени. Сутки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решать задачи, связанные с пройденными единицами времени, уметь выполнять письменные приемы сложения и вычитания, а также проверку сложения и вычитания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8-8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ая работа №  5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задачи с долями, задачи на нахождение площади и периметра геометрических фигур, уметь решать уравн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90-9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Случаи умножения и деления вида 20 • 3,</w:t>
            </w:r>
          </w:p>
          <w:p>
            <w:pPr>
              <w:pStyle w:val="Style17"/>
              <w:pBdr/>
              <w:spacing w:before="0" w:after="0"/>
              <w:rPr/>
            </w:pPr>
            <w:r>
              <w:rPr/>
              <w:t>3 •2 0, 60:3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знакомиться с новыми внетабличными случаями умножения и деления, знать таблицу умножения и деления, уметь решать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 деления для случаев вида       80 : 20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примеры внетабличного умножения и деления,  уметь решать уравнения и значение выражений с переменной, уметь чертить отрезки заданной длины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ножение суммы на число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 </w:t>
            </w:r>
            <w:r>
              <w:rPr/>
              <w:t>Уметь применять различные  способы умножения суммы на число способы при решении задач и примеров, уметь решать задачи с периметром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 Решение задач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различные  способы умножения суммы на число способы при решении задач и примеров, уметь решать уравнения и задач изученных ви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. 7 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ы умножения для случаев вида 23•4, 4•23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 решать примеры новым приемом умножения, уметь решать задачи, переводить единицы длины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умножать двузначные числа на однозначное и решать задачи, уметь  чертить отрезки, находить периметр четырехугольника, решать уравн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задач на нахождение четвертого пропорционального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хождение значения выражений с буквами при заданных числовых значениях входящих в них букв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выражения с двумя переменными, уметь решать задачи и примеры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Ознакомление с различными способами деления суммы на число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решать примеры деления суммы на число, пользоваться  этим  свойством при решении задач и пример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.01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Деление суммы на число. Решение задач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примеры деления суммы на число, пользоваться  этим  свойством при решении задач и примеров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 деления для случаев вида 78:2, 69:3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 решать примеры новым приемом внетабличного деления, уметь решать задачи и примеры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1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Связь между компонентами и результатом действия деления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внетабличные случаи умножения и деления, уметь решать задачи на доли и на нахождение четвертого пропорционального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4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оверка деления умножением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выполнять проверку деления умножением, уметь решать задачи и примеры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5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 деления для случаев вида       87: 29,    66: 22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внетабличные случаи умножения и дел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оверка умножения делением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выполнять проверку умножения делением, уметь решать задачи на доли и величинами: цена, количество, стоимость, уметь  находить значение выражения с двумя переменным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1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уравнений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уравн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уравнений. Закрепление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уравнения, решать задачи изученных видов уметь делать проверку умножения и дел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1-2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ая работа № 6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Ознакомление с конкретным смыслом деления с остатком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знать в чем заключается конкретный смысл деления с остатком, уметь решать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 деления с остатком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решать примеры  деления с остатком, уметь решать задачи изученных ви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 подбора при делении с остатком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приему побора при делении с остатком, уметь решать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задач на деление с остатком.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решать задачи на деление с остатком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ешение задач на деление с остатком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Деление меньшего числа на большее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задачи на деление с остатком, уметь решать уравнения и находить значение выражений с переменной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2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оверка деления с остатком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выполнять проверку деления с остатком; уметь  решать  задачи с долями и нахождение периметра геометрических фигур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.02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примеры на деление с остатком, уметь решать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. 31-34</w:t>
            </w:r>
          </w:p>
        </w:tc>
      </w:tr>
      <w:tr>
        <w:trPr/>
        <w:tc>
          <w:tcPr>
            <w:tcW w:w="96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III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триместр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ая работа № 7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4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нятие о сотне как новой счетной единице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названия сотен, научиться записывать трехзначные числа. Уметь решать задачи и примеры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5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исьменная нумерация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записывать и читать числа, состоящие из сотен, десятков, единиц. Уметь решать задачи и примеры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азряды счетных единиц.. Запись и чтение чисел в пределах 1000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читать и записывать числа в пределах 1000, знать  название единиц первого, второго и третьего разря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рядок следования чисел при счете (в пределах 1000)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задачи с величинами: цена, количество, стоимость; уметь решать  задачи на нахождение площади и периметра геометрических фигур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3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величение и уменьшение чисел в 10 и 100 раз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решать примеры на увеличение и уменьшение чисел в 10 и 100 раз. Уметь сравнивать единицы длины, уметь решать уравнения, знать нумерацию чисел в пределах 1000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Десятичный состав трехзначных чисел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знакомиться   с десятичным составом трехзначных чисел, научиться представлять числа в виде суммы разрядных слагаемых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ы сложения и вычитания, основанные на знании десятичного состава чисел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знакомиться с новыми приемами сложения и вычитания, знать разрядный состав трехзначных чисел, знать правило нахождения площади квадрата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Сравнение трехзначных чисел. 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знакомиться  с приемами сравнения трехзначных чисел; уметь решать уравнения и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мена сотен (десятков) единицами и единиц - десятками (сотнями)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ся заменять одни единицы счета другими, уметь решать  задачи на нахождение периметра; знать нумерацию трехзначных чисел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4-4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имские цифры. Обозначение чисел римскими цифрами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Научить обозначать числа римскими цифрам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6-4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.03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both"/>
              <w:rPr/>
            </w:pPr>
            <w:r>
              <w:rPr/>
              <w:t>Ознакомление с новой единицей измерения массы - граммом соотношением между граммом и килограммом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знакомиться с единицей измерения массы - грамм. Узнать соотношение между граммом и килограммом, уметь решать уравн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1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нумерацию чисел в пределах 1000, уметь  решать уравнения и задачи, уметь делать проверку сложения, вычитания, умножения и деления, знать порядок действий в выражениях и деление с остатком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49-5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2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ая работа № 8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4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ы устных вчислений для случаев вида 300+ (-) 200, 70+ (-)60, 120-50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примеры сложения и вычитания трехзначных чисел, владеть вычислительными навыками в пределах 100, уметь находить по чертежу треугольники определенных ви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5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ы устных вчислений для случаев вида 450 +(-)30, 45+(-)300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примеры сложения и вычитания трехзначных чисел, владеть вычислительными навыками в пределах 100, уметь находить по чертежу треугольники определенных ви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ы устных вчислений для случаев вида 470+80, 560-90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примеры сложения и вычитания трехзначных чисел, владеть вычислительными навыками в пределах 100, уметь находить по чертежу треугольники определенных ви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9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ы устных вчислений для случаев вида 260+130, 670-140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примеры сложения и вычитания трехзначных чисел, владеть вычислительными навыками в пределах 100, уметь находить по чертежу треугольники определенных ви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риемы письменных вычислений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знакомиться с письменными приемами умножения и деления в пределах 1000, уметь решать задачи несколькими способами, уметь находить значение выражения с переменной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исьменные приемы сложения и вычитания (без перехода через десяток)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знакомиться  с письменными приемами сложения и вычитания без перехода через десяток; научиться правильно, оформлять запись таких пример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исьменные приемы сложения для случаев с одним переходом через разряд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знакомиться с новым письменным приемом сложения с одним переходом через разряд, уметь решать примеры и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56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иды треугольников: разносторонние, равнобедренные, равносторонние.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читься различать треугольники на чертеже, уметь сравнивать единицы длины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иды треугольников: разносторонние, равнобедренные, равносторонние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задачи, решать примеры на деление с остатком и проверять их. Уметь решать задачи изученных видов, знать геометрические понят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3-6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ая работа № 9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стные приемы умножения для случаев без перехода через разряд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знакомиться с устными приемами умножения, знать таблицу умножения и делен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8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стные приемы умножения для случаев с переходом через разряд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устно делать вычисления в пределах 1000, уметь решать задач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6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акрепление пройденного материала. Решение примеров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ладеть письменными приемами умножения, уметь  решать  уравнения, примеры; уметь  решать  задачи на нахождение периметра геометрических фигур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ладеть устными приемами умножения, знать приемы умножения с 0, 1 и 10, уметь решать примеры на деление с остатком.</w:t>
            </w:r>
          </w:p>
        </w:tc>
        <w:tc>
          <w:tcPr>
            <w:tcW w:w="152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71-7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.04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2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исьменные приемы умножения для случаев без перехода через разряд.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ладеть приемами письменных вычислений, уметь выполнять арифметические действия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3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исьменные приемы умножения для случаев без перехода через разряд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6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репление пройденного материала. Решение примеров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ть письменные приемы умножения, деления, сложения и вычитания, уметь  делать к ним проверку; решать задачи изученных вид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исьменные приемы деления для случая, когда каждый разряд делимого делится на делитель без остатка.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ладеть письменными приемами деления, уметь находить значение выражений с переменной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7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исьменные приемы деления для случая, когда каждый разряд делимого делится на делитель без остатка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34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ладеть устными приемами  вычисления в пределах 1000, нахождение значений выражений, на увеличение и уменьшение чисел, на нахождение неизвестных компонентов. Уметь решать задачи на нахождение площади и периметра геометрических фигур, на нахождение четвертого пропорционального; уметь определять на чертеже  различные виды</w:t>
            </w:r>
          </w:p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еугольников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78-7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емы письменного деления на однозначное число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лгоритм письменного деления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1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рка деления с помощью умножения.</w:t>
            </w:r>
          </w:p>
        </w:tc>
        <w:tc>
          <w:tcPr>
            <w:tcW w:w="34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Итоговая контрольная работа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анализировать свою работу: находить и исправлять свои ошибки.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.05.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вторение пройденного за год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Знать последовательность чисел от 0 до 1000, уметь читать и записывать их; знать таблицу умножения однозначных чисел и соответствующие случаи деления. Уметь правильно выполнять арифметические действия.</w:t>
            </w:r>
          </w:p>
        </w:tc>
        <w:tc>
          <w:tcPr>
            <w:tcW w:w="152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83-94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вторение пройденного за год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равила о порядке выполнения действия в выражениях, содержащих два действия; уметь измерять длину отрезка, уметь находить периметр геометрических фигур</w:t>
            </w:r>
          </w:p>
        </w:tc>
        <w:tc>
          <w:tcPr>
            <w:tcW w:w="15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вторение пройденного за год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решать задачи на нахождение четвертого пропорционального, на нахождение периметра и площади геометрических фигур.</w:t>
            </w:r>
          </w:p>
        </w:tc>
        <w:tc>
          <w:tcPr>
            <w:tcW w:w="15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вторение пройденного за год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Владеть устными и письменными вычислительными навыками в пределах 1000, уметь  сравнивать и преобразовывать величины.</w:t>
            </w:r>
          </w:p>
        </w:tc>
        <w:tc>
          <w:tcPr>
            <w:tcW w:w="15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Повторение пройденного за год.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pBdr/>
              <w:snapToGrid w:val="false"/>
              <w:spacing w:before="0" w:after="0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5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jc w:val="center"/>
        <w:rPr/>
      </w:pPr>
      <w:r>
        <w:rPr/>
      </w:r>
    </w:p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^</w:t>
      </w:r>
      <w:r>
        <w:rPr/>
        <w:t> ДЛЯ РЕАЛИЗАЦИИ ПРОГРАММНОГО СОДЕРЖАНИЯ ИСПОЛЬЗУЮТСЯ:</w:t>
      </w:r>
    </w:p>
    <w:tbl>
      <w:tblPr>
        <w:tblW w:w="948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35"/>
        <w:gridCol w:w="7245"/>
      </w:tblGrid>
      <w:tr>
        <w:trPr/>
        <w:tc>
          <w:tcPr>
            <w:tcW w:w="223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br/>
              <w:t>Учебник</w:t>
            </w:r>
          </w:p>
        </w:tc>
        <w:tc>
          <w:tcPr>
            <w:tcW w:w="724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br/>
              <w:t>Моро М. И., Бантова М. А., Бельтюкова Г. В., Волкова С. И., Степанова С. В. Математика. Учебник для 3 класса начальной школы, в двух частях. Часть 1. М.: Просвещение, 2011, 96 с.</w:t>
              <w:br/>
              <w:br/>
              <w:t>Моро М. И., Бантова М. А., Бельтюкова Г. В., Волкова С. И., Степанова С. В. Математика. Учебник для 3 класса начальной школы, в двух частях. Часть 2. М.: Просвещение, 2011, 96 с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br/>
              <w:t>Дидактические средства для учащихся</w:t>
            </w:r>
          </w:p>
        </w:tc>
        <w:tc>
          <w:tcPr>
            <w:tcW w:w="724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br/>
              <w:t>Моро М. И., Волкова С. И. Математика. Рабочая тетрадь: 3 класс. Пособие для учащихся общеобразовательных учреждений, в двух частях. Часть 1. М.: Просвещение, 2011 (Школа России)</w:t>
              <w:br/>
              <w:br/>
              <w:t>Моро М. И., Волкова С. И. Математика. Рабочая тетрадь: 3 класс. Пособие для учащихся общеобразовательных учреждений, в двух частях. Часть 2. М.: Просвещение, 2011 (Школа России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br/>
              <w:t>Материалы для проведения проверочных работ</w:t>
            </w:r>
          </w:p>
        </w:tc>
        <w:tc>
          <w:tcPr>
            <w:tcW w:w="724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br/>
              <w:t>Волкова С. И. Математика. Контрольные работы. 1-4 классы: пособие для учителей общеобразовательных учреждений. М.: Просвещение, 2009, 80 с. (Школа России)</w:t>
              <w:br/>
              <w:br/>
              <w:br/>
            </w:r>
          </w:p>
        </w:tc>
      </w:tr>
    </w:tbl>
    <w:p>
      <w:pPr>
        <w:pStyle w:val="TextBody"/>
        <w:widowControl/>
        <w:pBdr/>
        <w:tabs>
          <w:tab w:val="clear" w:pos="709"/>
          <w:tab w:val="left" w:pos="360" w:leader="none"/>
        </w:tabs>
        <w:spacing w:lineRule="atLeast" w:line="270" w:before="0" w:after="0"/>
        <w:ind w:left="180" w:right="0" w:hanging="0"/>
        <w:rPr/>
      </w:pPr>
      <w:r>
        <w:rPr/>
      </w:r>
    </w:p>
    <w:p>
      <w:pPr>
        <w:pStyle w:val="TextBody"/>
        <w:widowControl/>
        <w:pBdr/>
        <w:spacing w:lineRule="atLeast" w:line="27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7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24:39Z</dcterms:created>
  <dc:creator>Светлана Стойкова</dc:creator>
  <dc:description/>
  <dc:language>en-US</dc:language>
  <cp:lastModifiedBy/>
  <cp:lastPrinted>2012-11-09T09:22:00Z</cp:lastPrinted>
  <cp:revision>0</cp:revision>
  <dc:subject/>
  <dc:title/>
</cp:coreProperties>
</file>