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414" w:hanging="0"/>
        <w:jc w:val="right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Работу выполнила ученица  4»б» класса </w:t>
      </w:r>
    </w:p>
    <w:p>
      <w:pPr>
        <w:pStyle w:val="Normal"/>
        <w:spacing w:lineRule="auto" w:line="240"/>
        <w:ind w:left="567" w:right="414" w:hanging="0"/>
        <w:jc w:val="right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МКОУ «СОШ№2 станица Преградная» </w:t>
      </w:r>
    </w:p>
    <w:p>
      <w:pPr>
        <w:pStyle w:val="Normal"/>
        <w:spacing w:lineRule="auto" w:line="240"/>
        <w:ind w:left="567" w:right="414" w:hanging="0"/>
        <w:jc w:val="right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Дармограева Ирина</w:t>
      </w:r>
    </w:p>
    <w:p>
      <w:pPr>
        <w:pStyle w:val="Normal"/>
        <w:spacing w:lineRule="auto" w:line="240"/>
        <w:ind w:left="567" w:right="414" w:hanging="0"/>
        <w:jc w:val="right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Учитель: Русакова Светлана Юрьевна</w:t>
      </w:r>
    </w:p>
    <w:p>
      <w:pPr>
        <w:pStyle w:val="Normal"/>
        <w:spacing w:lineRule="auto" w:line="240"/>
        <w:ind w:left="567" w:right="41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567" w:right="414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«Календарь семейных профессией»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екрет полного семейного счастья в том, 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ыть свободным, живя в семье.. 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вшись от страха потерять семью,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звивай талант и индивидуальность свою.                                     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тебе всё воздастся по твоим делам: 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в достатке и каждый счастлив там. 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рели гармонию в своей жизни, 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зненные проблемы всегда разрешимы.»</w:t>
      </w:r>
    </w:p>
    <w:p>
      <w:pPr>
        <w:pStyle w:val="Normal"/>
        <w:spacing w:lineRule="auto" w:line="240" w:before="0" w:after="0"/>
        <w:ind w:left="567" w:right="4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иладия Одесская                                          </w:t>
      </w:r>
    </w:p>
    <w:p>
      <w:pPr>
        <w:pStyle w:val="Normal"/>
        <w:spacing w:lineRule="auto" w:line="240"/>
        <w:ind w:left="567" w:right="4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left="567" w:right="4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семья — это своеобразный мир, в котором свои нормы и традиции, есть свои ценности. Не материальные ценности, а духовные. Это память о предках и их жизни, о грустных и радостных событиях в семье.  </w:t>
      </w:r>
    </w:p>
    <w:p>
      <w:pPr>
        <w:pStyle w:val="Normal"/>
        <w:spacing w:lineRule="auto" w:line="240"/>
        <w:ind w:left="567" w:right="4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 меня большая семья. Наша семья состоит из пяти человек: мама, папа, брат, сестрёнка и я. </w:t>
      </w:r>
    </w:p>
    <w:p>
      <w:pPr>
        <w:pStyle w:val="Normal"/>
        <w:spacing w:lineRule="auto" w:line="240"/>
        <w:ind w:left="567" w:right="4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го папу зовут Александр, маму Анна. </w:t>
      </w:r>
    </w:p>
    <w:p>
      <w:pPr>
        <w:pStyle w:val="Normal"/>
        <w:spacing w:lineRule="auto" w:line="240"/>
        <w:ind w:left="567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3710" cy="295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66" t="7946" r="20491" b="15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67" w:right="41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школы они поступили в техникум связи. В нем они обучались своей профессии. В конце учебы техникума им была присвоена профессия связиста. После чего они устроились по специальности на работу в узел связи. Там они уже работают почти тридцать лет. </w:t>
      </w:r>
    </w:p>
    <w:p>
      <w:pPr>
        <w:pStyle w:val="Normal"/>
        <w:spacing w:lineRule="auto" w:line="240"/>
        <w:ind w:left="567" w:right="41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6640" cy="353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6027" r="12428" b="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этих лет они ни разу не пожалели о своем выборе. Профессию выбирают раз и на всю жизнь, так получилось и у моих родителей.</w:t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фессия связиста сегодня необычайно важна. Благодаря таким профессионалам сокращаются расстояния между городами, деревнями и селами. Эти люди дают нам возможность общения в повседневной жизни. Связист не только прокладывает телефонный или оптоволоконный кабель, но и занимается проектированием и установкой систем телевиденья и сети интернет, радиовещанием, охранными системами, системами видеонаблюдения, а также работа с абонентами и потребителями информационно-коммуникационных технологий. </w:t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фессии связиста можно говорить бесконечно, связь – это такая отрасль, которая никогда не стоит на месте, и без которой мы обойтись не сможем. Выбрав  профессию связиста, всегда есть чему учиться, есть куда развиваться и совершенствоваться.</w:t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меня есть мои любимые бабушки. Трудное детство досталось им. Приходилось голодать, мерзнуть. Но, несмотря на всё перенесенные трудности, наши бабушки не потеряли веру в счастливое будущее. Они стремились стать полезными для нашего общества.  </w:t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8430" cy="303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абушка Катя, мамина мама. Окончив школу, выбрала профессию зоотехника. Она очень любит животных, и всю жизнь посвятила им.  </w:t>
      </w:r>
    </w:p>
    <w:p>
      <w:pPr>
        <w:pStyle w:val="Normal"/>
        <w:spacing w:lineRule="auto" w:line="240"/>
        <w:ind w:left="567" w:right="4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меня есть еще одна бабушка. Папина мама. Её зовут Маша. Бабушка очень рано пошла работать. Она, как и папа, работала в связи. Баба Маша разносила газeты, письма, журналы. Работала почтальоном. Потом стала работать оператором связи. Она всю свою трудовую жизнь посвятила этой профессии.  </w:t>
      </w:r>
    </w:p>
    <w:p>
      <w:pPr>
        <w:pStyle w:val="Normal"/>
        <w:spacing w:lineRule="auto" w:line="240"/>
        <w:ind w:left="567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2020" cy="2343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567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горжусь своей семьёй.</w:t>
      </w:r>
    </w:p>
    <w:sectPr>
      <w:type w:val="nextPage"/>
      <w:pgSz w:w="11906" w:h="16838"/>
      <w:pgMar w:left="720" w:right="849" w:gutter="0" w:header="0" w:top="1418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0:25:00Z</dcterms:created>
  <dc:creator>Света</dc:creator>
  <dc:description/>
  <cp:keywords/>
  <dc:language>en-US</dc:language>
  <cp:lastModifiedBy>Света</cp:lastModifiedBy>
  <dcterms:modified xsi:type="dcterms:W3CDTF">2012-12-22T20:36:00Z</dcterms:modified>
  <cp:revision>2</cp:revision>
  <dc:subject/>
  <dc:title/>
</cp:coreProperties>
</file>