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общеразвивающего вида «Светлячок» с приоритетным осуществлением деятельности по социально-личностному развитию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селое путешеств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 развлечения для старшего возраста 5-6 лет с детьми логопата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-логопед Грачева Анна Михайл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-логопед Дружинина Светлана Петр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-логопед Шушпанова Елена Анатол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 xml:space="preserve">продолжать работу над формированием и коррекцией связной речи. Развивать внимание,  логическое мышление, умение выразительно произносить слова и звуки. Развивать чувство  ритма. Добиваться ответов полными предложениями в грамматически правильной форме. Закреплять программный материал. Воспитывать умение, выслушивать ответ товарища, не перебивая. Вызывать у детей интерес и желание заниматься, удерживать их внимание в течение всего занят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арточки  - символы, картинки: (цветы, ягоды , предметные  к игре «один – много», «веселый счет», « Скажи какой?...», разрезные картинки животных к игре «чей хвост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чевой материал</w:t>
      </w:r>
      <w:r>
        <w:rPr>
          <w:rFonts w:cs="Times New Roman" w:ascii="Times New Roman" w:hAnsi="Times New Roman"/>
          <w:sz w:val="28"/>
          <w:szCs w:val="28"/>
        </w:rPr>
        <w:t>: загад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вы любите путешествовать? И я люблю, а поехали вместе!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того чтобы отправиться в веселое путешествие, мы должны хорошо подготовить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лабление ли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выполняются медленно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середины лба к вис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середины лба до ушных раков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бровей до волосистой части голов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 спинки носа к ушной ракови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середины верхней губы до ушных раков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линии лба вниз через лицо к ше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мочек уха по щекам к крыльям но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середины верхней губы на подбород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глаживание кончиками пальцев вокруг глаз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д верхней губой от углов рта к середи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нижней губе от углов рта к середи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гкое постукивание губ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развивающие  артикуляционные упражнен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лстые помидоры- худые огурцы»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опаточка», «Иголочка» 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пор», «Трубочка» , «Индюк» , «Качели»……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Ребята, а сейчас   отгадайте что это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крылья, но не птиц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ет  хвост, но не животное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небу летает, но не насекомое. ( самолет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равильно это самолет  первый наш  транспорта . Сели, и полетели л-л-л-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полняют арт.упр. «Самолет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й, ребята, смотрите, какая полянка, на ней цветочки?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ыходит  Цветочница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веточница: </w:t>
      </w:r>
      <w:r>
        <w:rPr>
          <w:rFonts w:cs="Times New Roman" w:ascii="Times New Roman" w:hAnsi="Times New Roman"/>
          <w:sz w:val="28"/>
          <w:szCs w:val="28"/>
        </w:rPr>
        <w:t>(в руках цветы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дравствуйте, ребятки, я – Цветочница. На моей полянке растут не просто цветы, а цветы - вопросы. Вы умеете отвечать на вопросы? Тогда  назовите мне, большой предмет  маленьки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употребление существительных с уменьшительно-ласкательными суффиксами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Большой - маленький» </w:t>
      </w:r>
      <w:r>
        <w:rPr>
          <w:rFonts w:cs="Times New Roman" w:ascii="Times New Roman" w:hAnsi="Times New Roman"/>
          <w:sz w:val="28"/>
          <w:szCs w:val="28"/>
        </w:rPr>
        <w:t>(с цветам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лодцы, хорошо отвечали. У меня есть еще один цветочек-вопрос. А вы можете   из одного предмета сделать много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дин-много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потребление существительного в единственном и множественном числ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 ребята, здорово отвечали на мои цветы-вопросы. А за это я вас отблагодарю,  и  подскажу, на каком транспорте нужно двигаться дальше, чтобы ваше путешествие продлилось, вам нужно плыть по реке на  парохо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частливого пут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- Давайте вспомним, как гудит пароход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й, ребята, что-то наша вода заплескалась, забурлила, зашумела! Смотрите, кто эт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ит к ребятам Пират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ират:</w:t>
      </w:r>
      <w:r>
        <w:rPr>
          <w:rFonts w:cs="Times New Roman" w:ascii="Times New Roman" w:hAnsi="Times New Roman"/>
          <w:sz w:val="28"/>
          <w:szCs w:val="28"/>
        </w:rPr>
        <w:t xml:space="preserve"> Вы хотели проплыть через мои владения, без выполнения  заданий,  не бывать этому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- Что вы, что вы, мы не хотели вас обидеть. Мы готовы выполнить все ваши задания, правда, ребят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ират</w:t>
      </w:r>
      <w:r>
        <w:rPr>
          <w:rFonts w:cs="Times New Roman" w:ascii="Times New Roman" w:hAnsi="Times New Roman"/>
          <w:sz w:val="28"/>
          <w:szCs w:val="28"/>
        </w:rPr>
        <w:t>: - Хорошо, раз вы готовы , так слушайте мое первое зад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- Конечно-конечно, мы внимательно слушаем ва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еселый счет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огласование количественных  числительных с  существительными 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ират: </w:t>
      </w:r>
      <w:r>
        <w:rPr>
          <w:rFonts w:cs="Times New Roman" w:ascii="Times New Roman" w:hAnsi="Times New Roman"/>
          <w:sz w:val="28"/>
          <w:szCs w:val="28"/>
        </w:rPr>
        <w:t>Молодцы, каких животных мы считали? (домашних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какие? (дикие животные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Вот вам следующее зад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 Чей хвост?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бразование притяжательных  прилагательных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 ребятки, а пока выполняли задания, ваш пароход причалил к берегу. Теперь я вам подскажу, что вы дальше поедите на машинах. Счастливо, ребятки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 Заводим машины - др-др-д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у нас колесо спустило, что же нам дела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ыходит Мастерица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стерица</w:t>
      </w:r>
      <w:r>
        <w:rPr>
          <w:rFonts w:cs="Times New Roman" w:ascii="Times New Roman" w:hAnsi="Times New Roman"/>
          <w:sz w:val="28"/>
          <w:szCs w:val="28"/>
        </w:rPr>
        <w:t xml:space="preserve">:  Что ребята у вас случилось? (колесо у нас спустило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я ребята вам могу помочь, но сначала поиграйте со мной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из.пауза.  «Если нравится тебе- то делай так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вершенствуем чувство ритма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 Мастерица, мы выполнили твое задани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ица: - нет, это просто вы со мной поиграли, а задания мои только вперед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Загадк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чудо-красота!                                            Есть в реке работни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ные ворота                                                Не столяры, не плотни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ись на пути!...                                          А выстроят плотину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ни въехать, ни войти. (Радуга)                 Хоть пиши картину.(Бобр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сной опушке                                              И зелен,и гладок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оят подружки.                                                Лежит между грядок. (Огурец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ица белены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Шапочки зелены. (Берез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вари сок и варень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азование относительных прилагательных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молодцы ребята! Порадовали вы меня своими ответами. А чтоб ваше колесо подкачать, нужно в «насос» поиграть. Всего вам доброг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 Ну, конечно, как я сразу не догадалась. Упражнение «насос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ехали дальше.( плач за сцено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Ребята, мы были с вами на цветочной полянке, на бурлящей реке, в мастерской, а  сейчас куда попали?   Кто это плачет? (Выходит Рев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Ты чего плачешь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вочка-Рева</w:t>
      </w:r>
      <w:r>
        <w:rPr>
          <w:rFonts w:cs="Times New Roman" w:ascii="Times New Roman" w:hAnsi="Times New Roman"/>
          <w:sz w:val="28"/>
          <w:szCs w:val="28"/>
        </w:rPr>
        <w:t>: Я ничего не знаю, ничего не умею, ничего не получае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Да, что ты, так расстраиваешься? Мы все всему учимся, и ты если будешь учиться, то все будешь знать, и обязательно у тебя все получитс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ва</w:t>
      </w:r>
      <w:r>
        <w:rPr>
          <w:rFonts w:cs="Times New Roman" w:ascii="Times New Roman" w:hAnsi="Times New Roman"/>
          <w:sz w:val="28"/>
          <w:szCs w:val="28"/>
        </w:rPr>
        <w:t>: А как это учиться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 кто – то тебе рассказывает, а ты запомина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ва:</w:t>
      </w:r>
      <w:r>
        <w:rPr>
          <w:rFonts w:cs="Times New Roman" w:ascii="Times New Roman" w:hAnsi="Times New Roman"/>
          <w:sz w:val="28"/>
          <w:szCs w:val="28"/>
        </w:rPr>
        <w:t xml:space="preserve"> Да-а-а? А вот мне никто ничего не рассказывает и не говорит, только вот какие-то задание дали, а я не знаю и не уме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А мы тебе поможем, правда, ребята? Давай свое задание! А ты внимательно слуша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гра « Скажи какой, какая, какие….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гласование существительного с прилагательным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ва</w:t>
      </w:r>
      <w:r>
        <w:rPr>
          <w:rFonts w:cs="Times New Roman" w:ascii="Times New Roman" w:hAnsi="Times New Roman"/>
          <w:sz w:val="28"/>
          <w:szCs w:val="28"/>
        </w:rPr>
        <w:t>: ОЙ, ребята, спасибо! Я вас послушала и поняла, что для того чтобы знать надо учиться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Да, Рева. Вот и наши ребятки в течение года учились и  многому научились, Ребята посмотрите как ловко и быстро вы выполняли все задания в нашем путешествии!  Ну, что пора домой, давайте закроем глаза и произнесем волшебные слов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-ра-ра ра-ра-ра. Поиграла детво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-ра-ра ра-ра-ра.Нам домой идти пор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ача витаминов (сладост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7">
    <w:name w:val="Название Знак"/>
    <w:basedOn w:val="Style14"/>
    <w:qFormat/>
    <w:rPr>
      <w:rFonts w:ascii="Arial" w:hAnsi="Arial" w:cs="Arial"/>
      <w:b/>
      <w:sz w:val="28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5:46:00Z</dcterms:created>
  <dc:creator>Admin</dc:creator>
  <dc:description/>
  <cp:keywords/>
  <dc:language>en-US</dc:language>
  <cp:lastModifiedBy>Admin</cp:lastModifiedBy>
  <dcterms:modified xsi:type="dcterms:W3CDTF">2012-12-22T06:17:00Z</dcterms:modified>
  <cp:revision>6</cp:revision>
  <dc:subject/>
  <dc:title/>
</cp:coreProperties>
</file>